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30.08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594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рич Вікто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Можайського Олександра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02.12.196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2/22, витяг про реєстрацію права власності на нерухоме майно від 27.01.2004р.№2675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>
          <w:trHeight w:val="35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ірова Гал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іров Валентин Максимович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однаренко Анжела Валентинівна Бондаренко Олег Євгенович Насіров Олександр Валентинович Бондаренко Ірина Олегівна Михасюк Алла Едуардівна Бондаренко Одарія Дмитрівна Бондаренко Євген Никиф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тікова Алла Євгенії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де Ірини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8.1953р.№753, договір дарування від 10.05.2000р.№1899, витяги про реєстрацію права власності на нерухоме майно від 06.08.2004р.№4372532 від 02.03.2010р.№254655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чук Іван Василь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ілатова Володимира академіка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гірської районної ради від 01.06.1979р.№135/11, договір дарування від 09.09.197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асимчук Павл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асимчук Богдан Пав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асимчук Євгенія Ів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йне Генріха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9.195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40, свідоцтво про право власності на житло від 29.12.199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136, витяг про реєстрацію права власності на нерухоме майно від 07.05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6653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евецька Євгенія Степ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нічна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1.09.197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35/11, договір купівлі-продажу від 29.12.1972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43, договір дарування від 29.12.197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7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гуца Валер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гуца Володимир Вікто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олочівська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0.09.195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0/18, витяги про реєстрацію права власності на нерухоме майно від 14.04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472695, та від 14.04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4726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дчак Роман Володимир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9.195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33, витяг про державну реєстрацію прав від 11.08.201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0937330, рішення міської ради                          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9.03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59 (п.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2 провул.Можайського Олександра,34 встановити санітарно-захисну зону струмка площею 0,0295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jc w:val="both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8-31T16:30:00Z</cp:lastPrinted>
  <dcterms:modified xsi:type="dcterms:W3CDTF">2012-09-07T12:53:00Z</dcterms:modified>
  <cp:revision>623</cp:revision>
  <dc:subject/>
  <dc:title>Додаток 2</dc:title>
</cp:coreProperties>
</file>