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u w:val="single"/>
        </w:rPr>
        <w:t>30.08.2012 №5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тюшка Петр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єжник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бріціуса Ян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юшка П.М., Нєжник М.М., зареєстрована 24.04.2012р.за №К-243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1.2010р. №63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6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Филипчук Онуфрій Васильович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існуючі)</w: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чука О.В.,   зареєстрована 14.06.2012р. за .№Ф-3507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1.2008р. №54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8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оцька Марія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цької М.В., зареєстрована 18.06.2012р. за №В-355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6.2004р.№127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олтисік Ігор Ярослав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99/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Солтисіка І.Я., зареєстрована 18.06.2012р. за №С-3553, договір оренди нерухомого майна (гаража) від 14.06.2012р. №125/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3.05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5.2010р.№65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1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Звягінцева Валент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Звягінцевої В.П., зареєстрована 14.06.2012р. за №З-34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1.2004р.№15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8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Шурла Володимир Корне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бавська,1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рли В.К., зареєстрована 12.06.2012р. за №Ш-342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1.2007р.№42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8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Антонов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онова Тетяна Григ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І.В., Антонової Т.Г., зареєстрована 14.06.2012р. за №А-350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04р.№149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8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Горбатюк Пилип Василь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17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24 </w:t>
            </w:r>
            <w:r>
              <w:rPr>
                <w:sz w:val="20"/>
                <w:szCs w:val="20"/>
              </w:rPr>
              <w:t>(в межах черво-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юка П.В., зареєстрована 25.06.2012р. за №Г-369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0.2005р.№219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7.2012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Тутельман Марія Менаш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Пирогова Миколи та вул.Київсько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ельман М.М., зареєстрована 19.06.2012р. за №Т-3580, договір оренди №124/Г нерухомого майна (гаража) від 13.06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.05.</w:t>
            </w:r>
          </w:p>
          <w:p>
            <w:pPr>
              <w:pStyle w:val="Normal"/>
              <w:jc w:val="center"/>
              <w:rPr/>
            </w:pPr>
            <w:r>
              <w:rPr/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5.2007р.№37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7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Андронатій Надія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зарська,6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ндронатій Н.О., зареєстрована 15.06.2012р. за №А-3520, витяг про реєстрацію права власності на нерухоме майно від 24.09.2010р. №2743048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7.2009р. №599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07.2012р.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ловський Роман Орест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ського Р.О., зареєстрована 18.05.2012р.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С-1048/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3.2008р. №458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11"/>
            </w:r>
            <w:r>
              <w:rPr>
                <w:lang w:val="ru-RU"/>
              </w:rPr>
              <w:t xml:space="preserve">Зварич Галина Михайлівн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 xml:space="preserve">Коломійчук Андрій </w:t>
            </w:r>
            <w:r>
              <w:rPr>
                <w:sz w:val="26"/>
                <w:szCs w:val="26"/>
                <w:lang w:val="ru-RU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Євпаторій-ська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варич Г.М., </w:t>
            </w:r>
            <w:r>
              <w:rPr>
                <w:sz w:val="18"/>
                <w:szCs w:val="18"/>
              </w:rPr>
              <w:t>Коломійчука А.В.,</w:t>
            </w:r>
            <w:r>
              <w:rPr>
                <w:sz w:val="20"/>
                <w:szCs w:val="20"/>
              </w:rPr>
              <w:t xml:space="preserve"> зареєстрована 20.04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З-237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№50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Юрій  Марія Дмитрівна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нельникова Миколи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ій М.Д.,   зареєстрована 26.06.2012р. за .№Ю-371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1.02.2009р. №567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2р.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Чепурна Рената Георгії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Надвірнянська, напроти </w:t>
            </w:r>
          </w:p>
          <w:p>
            <w:pPr>
              <w:pStyle w:val="Normal"/>
              <w:jc w:val="center"/>
              <w:rPr/>
            </w:pPr>
            <w:r>
              <w:rPr/>
              <w:t>будинку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ведення індивідуального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ої Р.Г., зареєстрована 04.07.2012р. за №Ч-379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2.2005р.№169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8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Шихман Сергій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лета Валентина Аксент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оянівська,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слуговування житлового будинку, господарських будівель і споруд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мана С.М., Гелети В.А.,  зареєстрована 25.06.2012р. за .№Ш-3700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1.07.2009р. №595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6.2012р. договір оренди землі від 28.01.2010р.№63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8.2012р. договір оренди землі від 28.11.2008р.№545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1.2011р. договір оренди землі від 21.05.2010р.№65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0.08.2012р. договір оренди землі від 12.11.2004р.№1509.</w:t>
      </w:r>
    </w:p>
  </w:footnote>
  <w:footnote w:id="6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3.08.2012р. договір оренди землі від 19.11.2007р.№4247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8.2012р. договір оренди землі від 08.11.2004р.№149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7.2012р. договір оренди землі від 12.10.2005р.№219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5.07.2012р. договір оренди землі від 25.05.2007р.№372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7..2012р. договір оренди землі від 21.07.2009р.№599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5.2012р. договір оренди землі від 27.06.2008р.№505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01.2012р. договір оренди землі від 11.02.2009р.№567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2.08.2012р. договір оренди землі від 08.02.2005р.№169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7.2012р. договір оренди землі від 01.07.2009р.№595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8-17T11:09:00Z</cp:lastPrinted>
  <dcterms:modified xsi:type="dcterms:W3CDTF">2012-09-07T12:52:00Z</dcterms:modified>
  <cp:revision>2767</cp:revision>
  <dc:subject/>
  <dc:title>Додаток 5</dc:title>
</cp:coreProperties>
</file>