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VІ скликання</w:t>
      </w: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  <w:u w:val="single"/>
        </w:rPr>
        <w:t>30.08.2012 №593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робничо - комерційна фірма «ВІКТОР ЛТД» товариство з обмеженою відповідальністю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ма-Атинська,3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 (магази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ВКФ ТОВ «Віктор ЛТД», зареєстрована 30.05.2012р. за №7-2053, договір купівлі-продажу приміщень від 30.11.2006р.№775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*</cp:lastModifiedBy>
  <cp:lastPrinted>2012-07-03T16:31:00Z</cp:lastPrinted>
  <dcterms:modified xsi:type="dcterms:W3CDTF">2012-09-07T13:09:00Z</dcterms:modified>
  <cp:revision>810</cp:revision>
  <dc:subject/>
  <dc:title>                          Додаток  3</dc:title>
</cp:coreProperties>
</file>