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</w:t>
      </w:r>
      <w:r>
        <w:rPr>
          <w:b/>
          <w:u w:val="single"/>
        </w:rPr>
        <w:t>30.08.2012 №59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овариство з обмеженою відповідальністю «Садгора Промбуд»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4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оргово-виставкового комплексу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45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ТОВ «Садгора Промбуд»,   зареєстрована 11.06.2012р. за .№7-21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8.03.2008р. №4649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8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Будпартнер-сервіс»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житлового мікрорайону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ТОВ «Будпартнер-сервіс», зареєстрована 27.06.2012р. за .№7-2443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(тридц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6.09.2010р. №6726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0.2012р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га Ірина Іонесівна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водська,37-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обслуговуван-ня виробничих будівель (існуючі)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5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Буги І.І.,   зареєстрована 02.07.2012р. за .№Б-376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5.12.2009р. №6213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0р.</w:t>
            </w:r>
          </w:p>
        </w:tc>
      </w:tr>
      <w:tr>
        <w:trPr>
          <w:trHeight w:val="154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Приватне підприємство «МЗ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спекті Незалежності від перехрестя вул.Стасюка Івана до зупинки «Мікро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будівництво системи підземних переходів, торговельних закладів з підземним паркін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-ня офісних приміщ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ПП «МЗМ», зареєстрована 23.07.2012р. за №8-279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7.2007р.№384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7.2007р.№384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8.2012р.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Гросу Віорел Іван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6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-ня нежитлової будівлі (існуюч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осу В.І., зареєстрована 18.06.2012р. за №Г-3562, витяг про державну реєстрацію права власності на нерухоме майно від 28.04.2007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4413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7.2009р.№600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7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Мунтян Василина Васи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22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-ня нежитлової будівлі (існуюч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тян В.В., зареєстрована 07.06.2012р. за №М-33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0.2007р.№410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0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Хілвуд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сина Василя,3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-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ОВ «Хілвуд» , зареєстрована 08.06.2012р. за №7-2165, витяг про реєстрацію права власності на нерухоме майно від 18.12.2006р. №12937855,акт приймання передачі внеску засновника до статутного фонду від 16.11.200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sz w:val="20"/>
                <w:szCs w:val="20"/>
              </w:rPr>
              <w:t>(дв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6.2007р. №383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9.2012р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ідприємець Циганчук Василь Василь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утська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-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Циганчука В.В., зареєстрована 11.06.2012р. за №Ц-3394, витяг про реєстрацію права власності на нерухоме майно від 29.01.2007р. №133819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9.2007р. №403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8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оператив власників гаражів «Гриф»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Лугова,4-Б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-ня гараж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3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кооперативу власників гаражів «Гриф»,   зареєстрована 04.07.2012р. за .№13-252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7.12.2002р. №296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9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е приватне підприємство фірма «Атлас»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ишневий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-ня 15-ти -квартирного житлового будинк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ППФ «Атлас»,   зареєстрована 05.07.2012р. за .№8-253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ішення виконавчого комітету Чернівецької міської ради від 24.07.2007р. №581/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1.13) та від 13.09.2007р. №689/1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пункт 1.1)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8.10.2004р. №1450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9.2012р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Виробничий кооператив кооперативне багатопрофільне підприємство «Омега-газ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соргсь-кого Модеста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-ня гараж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-0,0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-0,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ВККБП «Омега - газ», зареєстрована 14.06.2012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-22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03.2005р.№172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8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Товариство з обмеженою відповідальністю торговельна фірма «Орлятко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дійснення добудови до каф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ТзОВ ТФ «Орлятко», зареєстрована 12.06.2012р. за №7-22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2.2008р.№448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7.2012р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4.08.2012р. договір оренди землі від 28.03.2008р.№4649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важати поновленим з31.12.2010р. договір оренди землі від 15.12.2009р.№621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важати поновленими з 21.08.2012р. договори оренди землі від 02.07.2007р.№3846, №3847. </w:t>
      </w:r>
      <w:r>
        <w:rPr>
          <w:b/>
          <w:bCs/>
          <w:sz w:val="22"/>
          <w:szCs w:val="22"/>
        </w:rPr>
        <w:t>ПП «МЗМ» розпочати будівництво системи підземних переходів, торговельних закладів з підземним паркінгом до 30.08.2015р. Невиконання цієї умови є підставою для розірвання договору оренди землі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4.07.2012р. договір оренди землі від 24.07.2009р.№6007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1.08.2012р. договір оренди землі від 11.09.2007р.№4038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важати поновленим з 09.08.2012р. договір оренди землі від 01.03.2005р. №1722.</w:t>
      </w:r>
    </w:p>
  </w:footnote>
  <w:footnote w:id="8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важати поновленим з 15.07.2012р. договір оренди землі від 07.02.2008р. №4488. Без права будівництв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2-08-31T16:48:00Z</cp:lastPrinted>
  <dcterms:modified xsi:type="dcterms:W3CDTF">2012-09-07T13:09:00Z</dcterms:modified>
  <cp:revision>2370</cp:revision>
  <dc:subject/>
  <dc:title>Додаток 5</dc:title>
</cp:coreProperties>
</file>