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7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30.08.2012 № 591</w:t>
      </w:r>
      <w:r>
        <w:rPr>
          <w:i/>
          <w:sz w:val="28"/>
          <w:szCs w:val="28"/>
          <w:lang w:val="uk-UA"/>
        </w:rPr>
        <w:tab/>
        <w:t xml:space="preserve">     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міської ради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скликання    від 01.11.2002 р. №112 «Про заснування муніципальних стипендій для педагогічних працівників міста Чернівців» та визнання таким, що втратило чинність рішення міської ради від 07.07.2005 р. № 79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-14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26, Закону України «Про місцеве самоврядування в Україні», враховуючи зміни чинного законодавства України щодо підвищення розмірів оплати праці працівників бюджетних установ за останні роки, Чернівецька міська рада</w:t>
      </w:r>
    </w:p>
    <w:p>
      <w:pPr>
        <w:pStyle w:val="TextBodyIndent"/>
        <w:widowControl w:val="false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widowControl w:val="false"/>
        <w:ind w:firstLine="10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Внести зміни до пункту 1 рішення міської рад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01.11.2002 р. №112 «Про заснування муніципальних стипендій для педагогічних працівників міста Чернівців», виклавши його в новій редакції: </w:t>
      </w:r>
      <w:r>
        <w:rPr>
          <w:b/>
          <w:sz w:val="28"/>
          <w:szCs w:val="28"/>
          <w:lang w:val="uk-UA"/>
        </w:rPr>
        <w:t>«Заснувати 10 щорічних муніципальних стипендій Чернівецької міської ради для педагогічних працівників навчальних закладів освіти в розмірі 500 грн. на місяць кожн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108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ListParagraph"/>
        <w:ind w:left="0" w:firstLine="708"/>
        <w:jc w:val="both"/>
        <w:rPr>
          <w:sz w:val="18"/>
          <w:szCs w:val="1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знати таким, що втратило чинність рішення міської ради від 07.07.2005 р. № 791 «Про внесення змін до рішення 6 сесії міської ради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01.11.2002 р. №112 «Про заснування муніципальних стипендій для педагогічних працівників міста Чернівців».</w:t>
      </w:r>
    </w:p>
    <w:p>
      <w:pPr>
        <w:pStyle w:val="ListParagraph"/>
        <w:ind w:left="0" w:firstLine="107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firstLine="708"/>
        <w:jc w:val="both"/>
        <w:rPr>
          <w:sz w:val="18"/>
          <w:szCs w:val="1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ListParagraph"/>
        <w:ind w:left="0" w:firstLine="107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firstLine="708"/>
        <w:jc w:val="both"/>
        <w:rPr>
          <w:sz w:val="18"/>
          <w:szCs w:val="1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ListParagraph"/>
        <w:ind w:left="0" w:firstLine="107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>В.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color w:val="000000"/>
      <w:sz w:val="26"/>
    </w:rPr>
  </w:style>
  <w:style w:type="character" w:styleId="BalloonTextChar">
    <w:name w:val="Balloon Text Char"/>
    <w:qFormat/>
    <w:rPr>
      <w:rFonts w:ascii="Tahoma" w:hAnsi="Tahoma" w:cs="Tahoma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15:00Z</dcterms:created>
  <dc:creator>Ira</dc:creator>
  <dc:description/>
  <cp:keywords/>
  <dc:language>en-US</dc:language>
  <cp:lastModifiedBy>PublRel</cp:lastModifiedBy>
  <cp:lastPrinted>2012-09-04T11:46:00Z</cp:lastPrinted>
  <dcterms:modified xsi:type="dcterms:W3CDTF">2012-09-11T07:15:00Z</dcterms:modified>
  <cp:revision>2</cp:revision>
  <dc:subject/>
  <dc:title> </dc:title>
</cp:coreProperties>
</file>