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7 сесія  VІ скликання </w:t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30.08.2012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№ </w:t>
      </w:r>
      <w:r>
        <w:rPr>
          <w:b/>
          <w:bCs/>
          <w:szCs w:val="28"/>
          <w:u w:val="single"/>
        </w:rPr>
        <w:t>590</w:t>
      </w:r>
      <w:r>
        <w:rPr>
          <w:b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комісії з реорганізації  комунальних підприємств «Редакція газети «Чернівці» та Муніципальна телерадіокомпанія «Місто»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2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 частини першої статті 26 Закону України «Про місцеве самоврядування в Україні» та в зв’язку з кадровими змінами (розпорядження міського голови від 29.03.2012 р. №232-к та від 01.06.2012 р. №361-к), Чернівецька міська рада</w:t>
      </w:r>
    </w:p>
    <w:p>
      <w:pPr>
        <w:pStyle w:val="Style12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1.</w:t>
      </w:r>
      <w:r>
        <w:rPr>
          <w:color w:val="000000"/>
          <w:szCs w:val="28"/>
          <w:lang w:eastAsia="uk-UA"/>
        </w:rPr>
        <w:t xml:space="preserve"> </w:t>
      </w:r>
      <w:r>
        <w:rPr>
          <w:szCs w:val="28"/>
        </w:rPr>
        <w:t xml:space="preserve">Внести зміни в додаток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 р. № 367 «Про реорганізацію юридичних осіб шляхом злиття комунального підприємства «Редакція газети «Чернівці» та комунального  підприємства муніципальна телерадіокомпанія «Місто» і створення юридичної особи - комунального підприємства «Інформаційно-видавничий центр «Чернівці», а саме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Ввести до складу комісії Юзьківа Миколу Івановича, заступника начальник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юридичного управління міської р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, начальника відділу правового забезпечення питань земельних відносин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pacing w:val="1"/>
          <w:sz w:val="28"/>
          <w:szCs w:val="28"/>
          <w:lang w:val="uk-UA" w:eastAsia="uk-UA"/>
        </w:rPr>
      </w:r>
    </w:p>
    <w:p>
      <w:pPr>
        <w:pStyle w:val="Style12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вести зі складу комісії Ситніка Сергія Анатолійовича, заступника начальника юридичного управління міської рад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pacing w:val="3"/>
          <w:szCs w:val="28"/>
        </w:rPr>
        <w:t>2</w:t>
      </w:r>
      <w:r>
        <w:rPr>
          <w:b/>
          <w:bCs/>
          <w:szCs w:val="28"/>
        </w:rPr>
        <w:t xml:space="preserve">.  </w:t>
      </w:r>
      <w:r>
        <w:rPr>
          <w:szCs w:val="28"/>
        </w:rPr>
        <w:t>Рішення підлягає 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  <w:t>3.</w:t>
      </w:r>
      <w:r>
        <w:rPr>
          <w:szCs w:val="28"/>
        </w:rPr>
        <w:t xml:space="preserve"> Організацію виконання цього рішення покласти на голову комісії з реорганізації комунальних підприємств «Редакція газети «Чернівці» та муніципальна телерадіокомпанія «Місто» начальника відділу інформації, зв'язків з громадськістю та міжнародних відносин міської ради </w:t>
        <w:br/>
        <w:t>Ходоровського А.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</w:t>
      </w:r>
      <w:r>
        <w:rPr>
          <w:b/>
          <w:bCs/>
          <w:szCs w:val="28"/>
        </w:rPr>
        <w:t>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53:00Z</dcterms:created>
  <dc:creator>Admin</dc:creator>
  <dc:description/>
  <cp:keywords/>
  <dc:language>en-US</dc:language>
  <cp:lastModifiedBy>PublRel</cp:lastModifiedBy>
  <cp:lastPrinted>2012-09-03T10:07:00Z</cp:lastPrinted>
  <dcterms:modified xsi:type="dcterms:W3CDTF">2013-01-30T08:06:00Z</dcterms:modified>
  <cp:revision>10</cp:revision>
  <dc:subject/>
  <dc:title> </dc:title>
</cp:coreProperties>
</file>