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27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30.08.2012 № 586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 надання згоди на прийняття у комунальну власність територіальної громади м. Чернівців гуртожитку на вул. Білоруській, 3-Б</w:t>
      </w:r>
    </w:p>
    <w:p>
      <w:pPr>
        <w:pStyle w:val="Normal"/>
        <w:jc w:val="center"/>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відокремленого підрозділу “Пасажирське вагонне депо Чернівці” державного територіально-галузевого об”єднання “Львівська залізниця” від 19.07.2012р. № 150, враховуючи рішення виконавчого комітету міської ради від 23.08.2011р. № 512/14 щодо надання департаменту житлово-комунального господарства дозволу на організацію роботи комісії з приймання-передавання у комунальну власність територіальної громади м. Чернівців гуртожитку на вул. Білоруській, 3-Б,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гуртожитку на вул. Білоруській, 3-Б загальною              площею 631,50 кв.метрів, житловою площею 332,30 кв.метрів, первісною                вартістю 184738,14 грн. (сто вісімдесят чотири тисячі сімсот тридцять         вісім грн. 14 коп), балансовою (залишковою) вартістю 84980,94 грн. (вісімдесят чотири тисячі дев”ятсот вісімдесят грн. 94 коп.) з допоміжними приміщеннями від держави, який знаходиться в господарському віданні державного територіально-галузевого об”єднання “Львівська залізниц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bCs/>
          <w:sz w:val="28"/>
          <w:lang w:val="uk-UA"/>
        </w:rPr>
        <w:t>2.</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06:00Z</dcterms:created>
  <dc:creator>Komp1</dc:creator>
  <dc:description/>
  <cp:keywords/>
  <dc:language>en-US</dc:language>
  <cp:lastModifiedBy>PublRel</cp:lastModifiedBy>
  <cp:lastPrinted>2012-07-23T13:29:00Z</cp:lastPrinted>
  <dcterms:modified xsi:type="dcterms:W3CDTF">2012-09-11T11:32:00Z</dcterms:modified>
  <cp:revision>3</cp:revision>
  <dc:subject/>
  <dc:title> </dc:title>
</cp:coreProperties>
</file>