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0482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 Р А Ї Н А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Чернівец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 xml:space="preserve"> сесія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1"/>
        <w:ind w:left="2832" w:firstLine="708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Р І Ш Е Н Н Я </w:t>
      </w:r>
    </w:p>
    <w:p>
      <w:pPr>
        <w:pStyle w:val="Normal"/>
        <w:rPr>
          <w:rFonts w:ascii="Times New Roman;Times New Roman" w:hAnsi="Times New Roman;Times New Roman" w:cs="Times New Roman;Times New Roman"/>
          <w:lang w:val="uk-UA" w:eastAsia="ru-RU"/>
        </w:rPr>
      </w:pPr>
      <w:r>
        <w:rPr>
          <w:rFonts w:cs="Times New Roman;Times New Roman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.08. 2012 </w:t>
      </w:r>
      <w:r>
        <w:rPr>
          <w:sz w:val="28"/>
          <w:szCs w:val="28"/>
        </w:rPr>
        <w:t>№ 58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 xml:space="preserve">Про внесення змін 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14.04.2011 р. №155 «Про утворення виконавчого комітету Чернівецької міської ради, визначення його чисельності та затвердження персонального складу»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ідповідно до пункту 3  частини першої статті 26, пункту 5 частини четвертої статті 42,  статті 51 Закону України «Про місцеве самоврядування в Україні», статті 10 Закону України «Про службу в органах місцевого самоврядування», на часткову зміну рішення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4.04.2011 р. №155 «Про утворення виконавчого комітету Чернівецької міської ради, визначення його чисельності та затвердження персонального складу», Чернівецька міська рада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більшити кількісний склад виконавчого комітету Чернівецької міської ради, який затверджений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14.04.2011 р. №155, зі змінами, внесеними рішенням міської ради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28.07.2011 р. №246, на одну одиницю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вести до складу виконавчого комітету міської ради Охотського Олега Євгеновича – генерального директора СМУ «Нафт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         Ротаря П. Я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 на постійну комісію міської ради з питань законності, прав людини, регламенту,  депутатської діяльності та етики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24:00Z</dcterms:created>
  <dc:creator>Кузьма</dc:creator>
  <dc:description/>
  <cp:keywords/>
  <dc:language>en-US</dc:language>
  <cp:lastModifiedBy>PublRel</cp:lastModifiedBy>
  <cp:lastPrinted>2012-07-31T09:22:00Z</cp:lastPrinted>
  <dcterms:modified xsi:type="dcterms:W3CDTF">2012-09-11T12:28:00Z</dcterms:modified>
  <cp:revision>3</cp:revision>
  <dc:subject/>
  <dc:title>                                                                        </dc:title>
</cp:coreProperties>
</file>