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27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0.08.2012</w:t>
      </w:r>
      <w:r>
        <w:rPr>
          <w:sz w:val="28"/>
        </w:rPr>
        <w:t xml:space="preserve">  № </w:t>
      </w:r>
      <w:r>
        <w:rPr>
          <w:sz w:val="28"/>
          <w:u w:val="single"/>
        </w:rPr>
        <w:t>580</w:t>
      </w:r>
      <w:r>
        <w:rPr>
          <w:sz w:val="28"/>
        </w:rPr>
        <w:t xml:space="preserve">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звіту про виконання міського бюджету за </w:t>
        <w:br/>
      </w:r>
      <w:r>
        <w:rPr>
          <w:b/>
        </w:rPr>
        <w:t xml:space="preserve">I </w:t>
      </w:r>
      <w:r>
        <w:rPr>
          <w:b/>
          <w:lang w:val="uk-UA"/>
        </w:rPr>
        <w:t>півріччя</w:t>
      </w:r>
      <w:r>
        <w:rPr>
          <w:b/>
        </w:rPr>
        <w:t xml:space="preserve"> 2012 р.,</w:t>
      </w:r>
      <w:r>
        <w:rPr>
          <w:b/>
          <w:lang w:val="uk-UA"/>
        </w:rPr>
        <w:t xml:space="preserve"> внесення змін до рішення міської ради VІ скликання від 29.12.2011 р. № 361 “Про міський бюджет на 2012 рік”, виділення коштів з цільового фонду соціально-економічного розвитку міста та</w:t>
        <w:br/>
        <w:t xml:space="preserve">затвердження рішень виконавчого комітету міської ради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</w:t>
      </w:r>
      <w:r>
        <w:rPr/>
        <w:t>I</w:t>
      </w:r>
      <w:r>
        <w:rPr>
          <w:lang w:val="ru-RU"/>
        </w:rPr>
        <w:t xml:space="preserve"> </w:t>
      </w:r>
      <w:r>
        <w:rPr>
          <w:lang w:val="uk-UA"/>
        </w:rPr>
        <w:t xml:space="preserve">півріччя             2012 р.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  <w:lang w:val="uk-UA"/>
        </w:rPr>
        <w:t xml:space="preserve">- 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357128,5 тис. грн.,  видатки  в сумі 375458,9 тис. грн., дефіцит бюджету в сумі 18330,4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69834,6 тис. грн., видатки в сумі 59870,6 тис. грн., повернення кредиту в сумі 161,9 тис. грн., профіцит бюджету в сумі 10125,9 тис.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нести зміни до міського бюджету на 2012 рік, затвердженого рішенням міської ради VІ скликання від 29.12.2011 р. № 361 “Про міський бюджет на 2012 рік” згідно </w:t>
      </w:r>
      <w:r>
        <w:rPr>
          <w:b/>
          <w:lang w:val="uk-UA"/>
        </w:rPr>
        <w:t>з додатками 2, 3 та 4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більшити обсяг доходів і видатків цільового фонду соціально-економічного розвитку міста на 2324240 гр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иділити з цільового фонду соціально-економічного розвитку міс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Управлінню освіти міської ради – 454302 грн. н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дбання столів для їдальні ЗОШ № 12 – 100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точний ремонт підлоги в актовому залі ЗОШ № 24 – </w:t>
        <w:br/>
        <w:t>19633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точний ремонт приміщення їдальні ЗОШ № 30 – 20363 грн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чний ремонт приміщень дошкільних навчальних закладів – 40993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очний ремонт приміщень (заміна вікон) – 295384 грн., в тому числі: ліцею № 1  – 17094 грн.; гімназії № 7 – 39452 грн.; ЗОШ № 2 – 28956 грн.; ЗОШ № 3 – 27894 грн.; ЗОШ № 8 – 45348 грн.; ЗОШ № 11 – 24513 грн.; ЗОШ № 16 – 6211 грн.; ЗОШ № 12 – 42657 грн.; ЗОШ № 27 – 30019 грн.; ЗОШ № 30 – 6251 грн.; ДНЗ № 32 – 26989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очний ремонт приміщення (заміна дверей) ЗОШ № 28 – </w:t>
        <w:br/>
        <w:t>43539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точний ремонт фасаду ліцею № 4 – 2439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– 351438 грн.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апітальний ремонт покрівлі спортивного залу гімназії № 3 на </w:t>
        <w:br/>
        <w:t>вул. Головній, 131  – 67938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даху НВК «Любисток» - 254500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апітальний ремонт покрівлі будівлі комунальної медичної установи «Міська поліклініка № 1» на вул. Шкільній, 6 – 29000 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Департаменту житлово-комунального господарства міської ради – 1050000 грн.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жбудинкових проїздів – 750000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пітальний ремонт каналізаційної мережі на вул. Буковинській на ділянці від вул. Кармелюка Устима до вул. Салтикова-Щедрина Михайла (замовник МКП «Чернівціводоканал») – 300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4.</w:t>
      </w:r>
      <w:r>
        <w:rPr>
          <w:sz w:val="28"/>
          <w:szCs w:val="28"/>
        </w:rPr>
        <w:t xml:space="preserve"> Субвенцію районним в місті бюджетам на капітальний ремонт житлового фонду в сумі 468500 грн., в тому числ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шотравневого району – 412900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дгірського району – 36200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евченківського району – 194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>Дозволити у</w:t>
      </w:r>
      <w:r>
        <w:rPr>
          <w:sz w:val="28"/>
          <w:szCs w:val="28"/>
        </w:rPr>
        <w:t>правлінню освіти міської ради зменшити видатки за КЕКВ 1133 «Продукти харчування» на 30000 грн., відповідно збільшити видатки за КЕКВ 1134 «Оплата послуг (крім комунальних)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Затвердити виділення коштів з цільового фонду соціально-економічного розвитку міст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bCs/>
          <w:sz w:val="28"/>
          <w:szCs w:val="28"/>
        </w:rPr>
        <w:t xml:space="preserve"> Згідно з пунктом 1.6 рішення виконавчого комітету міської ради від 26.06.2012 р. № 410/13 «Про виділення коштів з цільового фонду соціально-економічного розвитку міста» (витяг додається). </w:t>
      </w:r>
    </w:p>
    <w:p>
      <w:pPr>
        <w:pStyle w:val="TextBodyIndent"/>
        <w:widowControl w:val="false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bCs/>
          <w:szCs w:val="28"/>
          <w:lang w:val="uk-UA"/>
        </w:rPr>
      </w:pPr>
      <w:r>
        <w:rPr>
          <w:b/>
          <w:lang w:val="uk-UA"/>
        </w:rPr>
        <w:t xml:space="preserve">5.2. </w:t>
      </w:r>
      <w:r>
        <w:rPr>
          <w:lang w:val="uk-UA"/>
        </w:rPr>
        <w:t xml:space="preserve">Згідно з пунктом 1.3 </w:t>
      </w:r>
      <w:r>
        <w:rPr>
          <w:bCs/>
          <w:szCs w:val="28"/>
          <w:lang w:val="uk-UA"/>
        </w:rPr>
        <w:t>рішення виконавчого комітету міської ради від 10.07.2012 р. № 447/14 «Про виділення коштів з цільового фонду соціально-економічного розвитку міста та внесення змін в рішення виконавчого комітету міської ради» (витяг додається).</w:t>
      </w:r>
    </w:p>
    <w:p>
      <w:pPr>
        <w:pStyle w:val="TextBodyIndent"/>
        <w:widowControl w:val="false"/>
        <w:ind w:firstLine="720"/>
        <w:rPr>
          <w:bCs/>
          <w:szCs w:val="28"/>
          <w:highlight w:val="yellow"/>
          <w:lang w:val="uk-UA"/>
        </w:rPr>
      </w:pPr>
      <w:r>
        <w:rPr>
          <w:bCs/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PublRel</cp:lastModifiedBy>
  <cp:lastPrinted>2012-08-30T12:09:00Z</cp:lastPrinted>
  <dcterms:modified xsi:type="dcterms:W3CDTF">2012-09-11T11:27:00Z</dcterms:modified>
  <cp:revision>1009</cp:revision>
  <dc:subject/>
  <dc:title> </dc:title>
</cp:coreProperties>
</file>