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2</w:t>
      </w:r>
      <w:r>
        <w:rPr>
          <w:b/>
          <w:sz w:val="30"/>
          <w:szCs w:val="30"/>
          <w:lang w:val="uk-UA"/>
        </w:rPr>
        <w:t>7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30.08</w:t>
      </w:r>
      <w:r>
        <w:rPr>
          <w:sz w:val="28"/>
          <w:szCs w:val="28"/>
          <w:u w:val="single"/>
        </w:rPr>
        <w:t>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579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 xml:space="preserve">«Міськ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рговельний комплекс «Калинівський ринок» перерахування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внеску до цільового фонду соціально–економічного розвитку міста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5.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 із змінами та доповненнями, внесеними рішеннями міської ради                 V скликання від 29.10.2009 р. №1100 та VІ скликання від 23.02.2012 р. №414, беручи до уваги лист фінансового управління міської ради від 08.08.2012 р. №08-16/658, пропозицію голови постійної комісії міської ради з питань житлово-комунального господарства та охорони навколишнього середовища Бешлея В.В.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ерерахування внеску до цільового фонду соціально-економічного розвитку міста в сумі 2324240 (два мільйони триста двадцять чотири тисячі двісті сорок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амовлення робіт із нанесення дорожньої розміт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трати в сумі 2324240 (два мільйони триста двадцять чотири тисячі двісті сорок) грн. провести за рахунок додаткового капіталу з фонду розвитку підприємства рівними частинами за результатами роботи за ІІІ т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и поточного ро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’язки  генерального директора комунального підприємства «Міський торговельний комплекс «Калинівський ринок» Сербінчука Р.Д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4318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770</wp:posOffset>
              </wp:positionH>
              <wp:positionV relativeFrom="paragraph">
                <wp:posOffset>-230505</wp:posOffset>
              </wp:positionV>
              <wp:extent cx="6120130" cy="7010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5.2pt;mso-wrap-distance-left:0pt;mso-wrap-distance-right:0pt;mso-wrap-distance-top:0pt;mso-wrap-distance-bottom:0pt;margin-top:-18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33:00Z</dcterms:created>
  <dc:creator>PublRel</dc:creator>
  <dc:description/>
  <cp:keywords/>
  <dc:language>en-US</dc:language>
  <cp:lastModifiedBy>Admin</cp:lastModifiedBy>
  <cp:lastPrinted>2012-09-04T10:32:00Z</cp:lastPrinted>
  <dcterms:modified xsi:type="dcterms:W3CDTF">2012-09-10T09:34:00Z</dcterms:modified>
  <cp:revision>4</cp:revision>
  <dc:subject/>
  <dc:title>       </dc:title>
</cp:coreProperties>
</file>