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6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07.2012 №568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/>
      </w:pPr>
      <w:r>
        <w:rPr>
          <w:b/>
          <w:sz w:val="28"/>
        </w:rPr>
        <w:t xml:space="preserve">Про  встановлення земельних сервітутів на земельні ділянки 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адати департаменту містобудівного комплексу та земельних відносин міської ради 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лоща Турецької криниці,</w:t>
      </w:r>
      <w:r>
        <w:rPr>
          <w:sz w:val="28"/>
          <w:szCs w:val="28"/>
        </w:rPr>
        <w:t xml:space="preserve"> орієнтовною площею 0,8500га, для укладання договору безоплатного постійного земельного сервітуту для реконструкції та обслуговування пло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2. Затверд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 відведення земельної ділянки за адресою ріг </w:t>
      </w:r>
      <w:r>
        <w:rPr>
          <w:b/>
          <w:sz w:val="28"/>
          <w:szCs w:val="28"/>
        </w:rPr>
        <w:t>вул.Південно-Кільцева-вул.Червоноармійська,</w:t>
      </w:r>
      <w:r>
        <w:rPr>
          <w:sz w:val="28"/>
          <w:szCs w:val="28"/>
        </w:rPr>
        <w:t xml:space="preserve"> площею 0,0030га для укладання договору платного сервітуту для влаштування малої архітектурної форми (павільйон з продажу тільки хлібобулочних виробів) терміном на               5 (п´ять) років (підстава: дозвіл на складання проекту відведення-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7.10.2011р. №328 (пункт 3.2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´язати публічне акціонерне товариство «Чернівецький хлібокомбінат» впродовж 6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еукладення договору в строк, визначений пунктом 2.1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3. Затверд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Руська (тролейбусна зупинка «Фастівська»)</w:t>
      </w:r>
      <w:r>
        <w:rPr>
          <w:sz w:val="28"/>
          <w:szCs w:val="28"/>
        </w:rPr>
        <w:t>, площею 0,0030 га для укладання договору платного сервітуту для влаштування малої архітектурної форми (павільйон з продажу тільки хлібобулочних виробів) терміном на 5 (п´ять) років (підстава: дозвіл на складання проекту відведення-рішення міської ради 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7.10.2011р. №328 (пункт 3.2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обов´язати публічне акціонерне товариство «Чернівецький хлібокомбінат» впродовж 6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еукладення договору в строк, визначений пунктом 3.1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атверд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 відведення земельної ділянки за адресою                </w:t>
      </w:r>
      <w:r>
        <w:rPr>
          <w:b/>
          <w:sz w:val="28"/>
          <w:szCs w:val="28"/>
        </w:rPr>
        <w:t>вул.Південно-Кільцева,25</w:t>
      </w:r>
      <w:r>
        <w:rPr>
          <w:sz w:val="28"/>
          <w:szCs w:val="28"/>
        </w:rPr>
        <w:t>, площею 0,0030 га для укладання договору  платного сервітуту для влаштування малої архітектурної форми (павільйон з продажу тільки хлібобулочних виробів) терміном на 5 (п´ять) років (підстава: дозвіл на складання проекту відведення-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7.10.2011р. №328 (пункт 3.2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´язати публічне акціонерне товариство «Чернівецький хлібокомбінат» впродовж 6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еукладення договору в строк, визначений пунктом 4.1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 відведення земельної ділянки за адресою                </w:t>
      </w:r>
      <w:r>
        <w:rPr>
          <w:b/>
          <w:sz w:val="28"/>
          <w:szCs w:val="28"/>
        </w:rPr>
        <w:t>вул.Червоноармійська,194</w:t>
      </w:r>
      <w:r>
        <w:rPr>
          <w:sz w:val="28"/>
          <w:szCs w:val="28"/>
        </w:rPr>
        <w:t>, площею 0,0030 га для укладання договору платного сервітуту для влаштування малої архітектурної форми (павільйон з продажу тільки хлібобулочних виробів) терміном на 5 (п´ять) років (підстава: дозвіл на складання проекту відведення-рішення міської ради 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7.10.2011р. №328 (пункт 3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площею 0,0011 га за адресою                   вул.Червоноармійська,194 встановити охоронну зону мережі МКП «Чернівцітеплокомуненерго». Обмеження, вказані в цій примітці, підлягають державній реєстрації відповідно до чинного законодавства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обов´язати публічне акціонерне товариство «Чернівецький хлібокомбінат» впродовж 6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Неукладення договору в строк, визначений пунктом 5.2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департаменту містобудівного комплексу та земельних відносин міської ради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Гадяцька</w:t>
      </w:r>
      <w:r>
        <w:rPr>
          <w:sz w:val="28"/>
          <w:szCs w:val="28"/>
        </w:rPr>
        <w:t>, площею 0,0929 га для  укладання договору безоплатного сервітуту для будівництва каналізаційної мережі терміном на 5 (п´ять) років (підстава: дозвіл на складання проекту відведення-рішення міської ради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3.02.2012р. №442 (пункт 1.2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департаменту житлово-комунального господарства міської ради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Воробкевича Сидора</w:t>
      </w:r>
      <w:r>
        <w:rPr>
          <w:sz w:val="28"/>
          <w:szCs w:val="28"/>
        </w:rPr>
        <w:t>, орієнтовною площею 1,2591га, для укладання договору безоплатного постійного земельного сервітуту для будівництва дорог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Тимофєєву Василю Трохимовичу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Садова,6</w:t>
      </w:r>
      <w:r>
        <w:rPr>
          <w:sz w:val="28"/>
          <w:szCs w:val="28"/>
        </w:rPr>
        <w:t>, орієнтовною площею 0,0027га, для укладання договору платного земельного сервітуту на 5 (п’ять) років для облаштування входу до власного приміщення (підстава: заява Тимофєєва В.Т., зареєстрована 19.06.2012р. за №Т-3599; договір купівлі-продажу від 22.12.2010р. №56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товариству з обмеженою відповідальністю «Вест-Буд»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Воробкевича Сидор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31 </w:t>
      </w:r>
      <w:r>
        <w:rPr>
          <w:sz w:val="28"/>
          <w:szCs w:val="28"/>
        </w:rPr>
        <w:t>орієнтовною площею 0,0174га, для укладання договору платного земельного сервітуту на 5 (п’ять) років для облаштування під’їздної дороги до багатоквартирного житлового будинку (підстава: заява                   ТОВ «Вест-Буд» зареєстрована 15.06.2012р. за №7-2272)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Рекомендувати відновити асфальтове покриття в місцях проведення інженерних мереж ТОВ «Вест-Буд» на вул.Воробкевича Сидор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 xml:space="preserve">             </w:t>
      </w: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2-05-28T15:58:00Z</cp:lastPrinted>
  <dcterms:modified xsi:type="dcterms:W3CDTF">2012-08-06T11:23:00Z</dcterms:modified>
  <cp:revision>586</cp:revision>
  <dc:subject/>
  <dc:title/>
</cp:coreProperties>
</file>