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26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6.07.2012 №567</w:t>
      </w:r>
      <w:r>
        <w:rPr>
          <w:sz w:val="28"/>
        </w:rPr>
        <w:t xml:space="preserve">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матеріали на сесію не вносилис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. Передати Савчук Тетяні Михайлівні </w:t>
      </w:r>
      <w:r>
        <w:rPr>
          <w:sz w:val="28"/>
          <w:szCs w:val="28"/>
        </w:rPr>
        <w:t>безоплатно у власність земельну ділянку №22 в садівничому товаристві «Електронмаш» за адресою вул.Литовська, площею 0,0514га для ведення садівництва згідно з матеріалами інвентаризації  (підстава: заява Савчук Т.М., зареєстрована 16.06.2011р. за №С-3037, витяг з протоколу загальних зборів садівничого товариства «Електронмаш» від 09.06.2011р. №1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1. Визнати таким, що втратив чинність, пункт 87 додатка 1</w:t>
      </w:r>
      <w:r>
        <w:rPr>
          <w:sz w:val="28"/>
          <w:szCs w:val="28"/>
        </w:rPr>
        <w:t xml:space="preserve"> до рішення виконавчого комітету міської ради від  </w:t>
      </w:r>
      <w:r>
        <w:rPr>
          <w:b/>
          <w:sz w:val="28"/>
          <w:szCs w:val="28"/>
        </w:rPr>
        <w:t>21.12.1994р. №321/11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Заліщуку Михайлу Романовичу (батько Савчук Т.М.) земельної ділянки №22 площею 0,0400га в садівничому товаристві «Електронмаш» на вул.Литовській, в зв´язку із виключенням останнього із членів товари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Передати Сарнацькій Єлизаветі Микитівні</w:t>
      </w:r>
      <w:r>
        <w:rPr>
          <w:sz w:val="28"/>
          <w:szCs w:val="28"/>
        </w:rPr>
        <w:t xml:space="preserve"> безоплатно у власність земельну ділянку № 33 в садівничому товаристві «Ветеран» за адресою вул.Вашківська, площею 0,0445га для ведення садівництва (підстава: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р. №1270 (пункт 19 додатка 3); архівна довідка державного нотаріального архіву у Чернівецькій області від 01.02.2012р. №22/01-17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1. Визнати таким, що втратив чинність, пункт 398 додатка 1 до </w:t>
      </w:r>
      <w:r>
        <w:rPr>
          <w:sz w:val="28"/>
          <w:szCs w:val="28"/>
        </w:rPr>
        <w:t xml:space="preserve">рішення виконавчого комітету міської ради  від </w:t>
      </w:r>
      <w:r>
        <w:rPr>
          <w:b/>
          <w:sz w:val="28"/>
          <w:szCs w:val="28"/>
        </w:rPr>
        <w:t>21.12.1994р. №321/11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Савочкіну Володимиру Петровичу безоплатно у власність земельної ділянки № 33 в садівничому товаристві «Ветеран» на вул.Вашківській, площею 0,0400га для ведення садівництва, в зв’язку із смертю останнього (підстава: свідоцтво про смерть від 11.11.1996р. І-МИ №031126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.Внести зміни до: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.1. Пункту 19 додатка 1</w:t>
      </w:r>
      <w:r>
        <w:rPr>
          <w:sz w:val="28"/>
          <w:szCs w:val="28"/>
        </w:rPr>
        <w:t xml:space="preserve"> до рішення виконавчого комітету від </w:t>
      </w:r>
      <w:r>
        <w:rPr>
          <w:b/>
          <w:sz w:val="28"/>
          <w:szCs w:val="28"/>
        </w:rPr>
        <w:t>20.11.2001р. №970/23</w:t>
      </w:r>
      <w:r>
        <w:rPr>
          <w:sz w:val="28"/>
          <w:szCs w:val="28"/>
        </w:rPr>
        <w:t xml:space="preserve"> «Про передачу земельних ділянок у приватну власність членам садівничих товариств міста для ведення садівництва та відміну, внесення змін в раніше прийняті рішення виконкому міської ради із зазначеного питання» в частині передачі Беспаловій Світлані Юхимівні безоплатно у власність земельної ділянки № 37 в садівничому товаристві «Росток» на вул.Червонофлотській-Прип’ятській-Березівській, площею 0,0479га для ведення садівництва, а саме: слова </w:t>
      </w:r>
      <w:r>
        <w:rPr>
          <w:b/>
          <w:sz w:val="28"/>
          <w:szCs w:val="28"/>
        </w:rPr>
        <w:t>«площа 0,0479г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площа 0,0512га» </w:t>
      </w:r>
      <w:r>
        <w:rPr>
          <w:sz w:val="28"/>
          <w:szCs w:val="28"/>
        </w:rPr>
        <w:t xml:space="preserve">в зв’язку із допущеною  помилкою проектною організацією при проведені замірів та </w:t>
      </w:r>
      <w:r>
        <w:rPr>
          <w:b/>
          <w:sz w:val="28"/>
          <w:szCs w:val="28"/>
        </w:rPr>
        <w:t>визнати недійсним</w:t>
      </w:r>
      <w:r>
        <w:rPr>
          <w:sz w:val="28"/>
          <w:szCs w:val="28"/>
        </w:rPr>
        <w:t xml:space="preserve"> державний акт на право приватної власності на землю від 29.04.2002р. Л№8912, виданий Беспаловій С.Ю. (підстава: заява Беспалової С.Ю., зареєстрована 21.05.2012р. за №Б-2976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.2.  Примітки 7 пункту 35 додатка 1 </w:t>
      </w:r>
      <w:r>
        <w:rPr>
          <w:sz w:val="28"/>
          <w:szCs w:val="28"/>
        </w:rPr>
        <w:t xml:space="preserve">до рішення міської ради                    VІ скликання від </w:t>
      </w:r>
      <w:r>
        <w:rPr>
          <w:b/>
          <w:sz w:val="28"/>
          <w:szCs w:val="28"/>
        </w:rPr>
        <w:t>29.12.2011р. №373</w:t>
      </w:r>
      <w:r>
        <w:rPr>
          <w:sz w:val="28"/>
          <w:szCs w:val="28"/>
        </w:rPr>
        <w:t xml:space="preserve"> «Про передачу земельних ділянок у власність членам садівничих товариств для ведення садівництва та внесення змін в рішення міської ради з цих питань» в частині встановлення обмеження згідно зі статтею 111 Земельного кодексу України, стосовно земельної ділянки №75 в садівничому товаристві «Берізка-2» за адресою вул.Заставнянська, де встановлено охоронну зону проходження струмка площею 0,0387 га, а саме: слова «площею 0,0387 га» </w:t>
      </w:r>
      <w:r>
        <w:rPr>
          <w:b/>
          <w:sz w:val="28"/>
          <w:szCs w:val="28"/>
        </w:rPr>
        <w:t>замінити словами «площею 0,0363 га»</w:t>
      </w:r>
      <w:r>
        <w:rPr>
          <w:sz w:val="28"/>
          <w:szCs w:val="28"/>
        </w:rPr>
        <w:t xml:space="preserve"> у зв’язку із допущеною помилкою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2.1. Визнати таким, що втратив чинність, пункт 4.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</w:t>
      </w:r>
      <w:r>
        <w:rPr>
          <w:b/>
          <w:sz w:val="28"/>
          <w:szCs w:val="28"/>
        </w:rPr>
        <w:t xml:space="preserve"> від 31.05.2012р. №518 </w:t>
      </w:r>
      <w:r>
        <w:rPr>
          <w:sz w:val="28"/>
          <w:szCs w:val="28"/>
        </w:rPr>
        <w:t xml:space="preserve">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зв’язку із прийняттям пункту 6.2 цього рішення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7:00Z</dcterms:created>
  <dc:creator>Contr2</dc:creator>
  <dc:description/>
  <cp:keywords/>
  <dc:language>en-US</dc:language>
  <cp:lastModifiedBy>*</cp:lastModifiedBy>
  <cp:lastPrinted>2012-06-15T15:27:00Z</cp:lastPrinted>
  <dcterms:modified xsi:type="dcterms:W3CDTF">2012-08-06T11:26:00Z</dcterms:modified>
  <cp:revision>165</cp:revision>
  <dc:subject/>
  <dc:title>       </dc:title>
</cp:coreProperties>
</file>