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6.07.2012 №56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8"/>
        </w:rPr>
        <w:t>членів садівничих товариств, як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уються матеріали інвентаризації                     та передаються </w:t>
      </w:r>
      <w:r>
        <w:rPr/>
        <w:t>безоплатно у власність</w:t>
      </w:r>
      <w:r>
        <w:rPr>
          <w:b/>
        </w:rPr>
        <w:t xml:space="preserve"> </w:t>
      </w:r>
      <w:r>
        <w:rPr>
          <w:bCs/>
        </w:rPr>
        <w:t xml:space="preserve">земельні ділянки </w:t>
      </w:r>
      <w:r>
        <w:rPr/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мерічк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 </w:t>
      </w:r>
      <w:r>
        <w:rPr>
          <w:bCs/>
          <w:szCs w:val="26"/>
        </w:rPr>
        <w:t>вул.Балтійсь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19.01.1982р. №46/2, від 07.05.1985р. №193/9, дозвіл на виготовлення технічних документацій - рішення міської ради V скликання від 24.12.2009р. №1163 (пункт 98 додатка 3)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льничук Михайло Семе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качук Гарафіна Васил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ефлекс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ужанська-Веренчан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від 21.04.1987р. №115/4, дозвіл на виготовлення технічних документацій - рішення міської ради V скликання від 28.01.2010р.№1215 </w:t>
      </w:r>
    </w:p>
    <w:p>
      <w:pPr>
        <w:pStyle w:val="Normal"/>
        <w:jc w:val="center"/>
        <w:rPr/>
      </w:pPr>
      <w:r>
        <w:rPr>
          <w:bCs/>
          <w:szCs w:val="26"/>
        </w:rPr>
        <w:t>(пункт 58 додатка 3)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єчко Ган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Кварц" Бригада 2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Пархоменка Олександр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02.03.1982р. №136/5, дозвіл на виготовлення технічних документацій - рішення міської ради V скликання від 25.02.2010р.№1241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пункт 3 додатка 3)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ущенко Сергій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Рябінуш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05.04.1977р. №176/7, від 20.09.1977р. №518/18, від 07.09.1982р. №543/19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Фокшук Тетяна Йосиф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34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80 встановити охоронну зону ЛЕП площею 0,0133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3370</wp:posOffset>
              </wp:positionH>
              <wp:positionV relativeFrom="paragraph">
                <wp:posOffset>2667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tabs>
        <w:tab w:val="clear" w:pos="8306"/>
        <w:tab w:val="center" w:pos="4153" w:leader="none"/>
        <w:tab w:val="right" w:pos="9660" w:leader="none"/>
      </w:tabs>
      <w:rPr/>
    </w:pPr>
    <w:r>
      <w:rPr>
        <w:sz w:val="20"/>
        <w:szCs w:val="20"/>
      </w:rPr>
      <w:tab/>
      <w:tab/>
      <w:t xml:space="preserve">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2-06-15T15:28:00Z</cp:lastPrinted>
  <dcterms:modified xsi:type="dcterms:W3CDTF">2012-08-06T11:26:00Z</dcterms:modified>
  <cp:revision>3251</cp:revision>
  <dc:subject/>
  <dc:title>Додаток 1</dc:title>
</cp:coreProperties>
</file>