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7.2012 №56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  та внесення змін до рішень міської рад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 проект відведення та передати Шемчуку Володимиру Степан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Кам´яна,9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земельну ділянку за адресою </w:t>
      </w:r>
      <w:r>
        <w:rPr>
          <w:b/>
          <w:sz w:val="28"/>
          <w:szCs w:val="28"/>
        </w:rPr>
        <w:t>вул.Кам´яна,9,</w:t>
      </w:r>
      <w:r>
        <w:rPr>
          <w:sz w:val="28"/>
          <w:szCs w:val="28"/>
        </w:rPr>
        <w:t xml:space="preserve"> площею 0,1898 га (додатково) для обслуговування житлового будинку, господарських будівель і споруд терміном на 5 (п’ять) років (підстава: дозвіл на складання проекту відведення - рішення міської ради VІ скликання від 28.07.2011р. №217 (пункт 23), витяг про реєстрацію права власності на нерухоме майно від 04.01.2005р. №612150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 проект відведення та передати Черкезу Василю Петровичу 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Червонофлотська,2-А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земельну ділянку за адресою </w:t>
      </w:r>
      <w:r>
        <w:rPr>
          <w:b/>
          <w:sz w:val="28"/>
          <w:szCs w:val="28"/>
        </w:rPr>
        <w:t>вул.Червонофлотська,2-А,</w:t>
      </w:r>
      <w:r>
        <w:rPr>
          <w:sz w:val="28"/>
          <w:szCs w:val="28"/>
        </w:rPr>
        <w:t xml:space="preserve"> площею 0,1476 га  для обслуговування житлового будинку, господарських будівель і споруд терміном на 5 (п’ять) років (підстава: дозвіл на складання проекту відведення - рішення міської ради VІ скликання від 16.06.2011р. №188 (пункт 14), свідоцтво про право особистої власності на житловий будинок від 04.10.1971р. №41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Передати Бичкову Миколі Август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Каштанова,44-А</w:t>
      </w:r>
      <w:r>
        <w:rPr>
          <w:sz w:val="28"/>
          <w:szCs w:val="28"/>
        </w:rPr>
        <w:t xml:space="preserve">, площею 0,0833 га для будівництва та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Каштанова,44-А</w:t>
      </w:r>
      <w:r>
        <w:rPr>
          <w:sz w:val="28"/>
          <w:szCs w:val="28"/>
        </w:rPr>
        <w:t>, площею 0,0167 га (в межах червоної лінії) для обслуговування житлового будинку, господарських будівель і споруд в оренду на 5 (п´ять) років (підстава: заява Бичкова М.А., зареєстрована 10.03.2011р. за №Б-134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. Визнати таким, що втратить чинність з моменту державної реєстрації договору оренди землі,  пункт  21 </w:t>
      </w:r>
      <w:r>
        <w:rPr>
          <w:sz w:val="28"/>
          <w:szCs w:val="28"/>
        </w:rPr>
        <w:t xml:space="preserve">рішення міської ради                        V скликання від </w:t>
      </w:r>
      <w:r>
        <w:rPr>
          <w:b/>
          <w:sz w:val="28"/>
          <w:szCs w:val="28"/>
        </w:rPr>
        <w:t>02.04.2009р. №886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Бичкову Миколі Августовичу земельної ділянки на вул.Каштановій,44-А, площею 0,1000 га в оренду до 27.04.2011р. (поновлено до 27.04.2013р.) для будівництва та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04.2009р. №5811, укладений між Бичковим М.А. та міською радою, в зв´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та передати Поляк Леанні Васил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Можайського Олександра,6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та надати в оренду на 5 (п´ять) років земельну ділянку за адресою </w:t>
      </w:r>
      <w:r>
        <w:rPr>
          <w:b/>
          <w:sz w:val="28"/>
          <w:szCs w:val="28"/>
        </w:rPr>
        <w:t>вул.Можайського Олександра,6,</w:t>
      </w:r>
      <w:r>
        <w:rPr>
          <w:sz w:val="28"/>
          <w:szCs w:val="28"/>
        </w:rPr>
        <w:t xml:space="preserve"> площею 0,0379га для сінокосіння (підстава: дозвіл на складання проекту відведення-рішення міської ради               VI скликання від 31.03.2011р. №79 (пункт 24), витяг про реєстрацію права власності на нерухоме майно від 21.08.2004р. №4518203)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 xml:space="preserve">вул.Можайського Олександра,6, </w:t>
      </w:r>
      <w:r>
        <w:rPr>
          <w:sz w:val="28"/>
          <w:szCs w:val="28"/>
        </w:rPr>
        <w:t>площею 0,0297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Надати Данилюку Олександру Василь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Молдавська,16-А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7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Данилюка</w:t>
      </w:r>
      <w:r>
        <w:rPr>
          <w:bCs/>
          <w:sz w:val="28"/>
        </w:rPr>
        <w:t xml:space="preserve"> О.В., зареєстрована 24.05.2012р. за №Д-3084, витяг про державну реєстрацію прав від 31.08.2011р. №31138573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Погодити Чобану Ярославу Василь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Лугова,17,</w:t>
      </w:r>
      <w:r>
        <w:rPr>
          <w:sz w:val="28"/>
          <w:szCs w:val="28"/>
        </w:rPr>
        <w:t xml:space="preserve"> площею 0,1000га на три земельні ділянки: №1-площею 0,0625га, №2-площею 0,0158га, №3-площею 0,0217га для обслуговування житлового будинку, господарських будівель і споруд  (підстава: заява Чобана Я.В., зареєстрована 24.05.2012р. за №Ч-3087, державний акт на право власності на земельну ділянку №010880900421 від 07.07.2008р., проект роз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Погодити Лисаковській Олені Іллі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Незалежності,17-А,</w:t>
      </w:r>
      <w:r>
        <w:rPr>
          <w:sz w:val="28"/>
          <w:szCs w:val="28"/>
        </w:rPr>
        <w:t xml:space="preserve"> площею 0,1000га на дві земельні ділянки: №1-площею 0,0700га,  №2-площею 0,0300га для обслуговування житлового будинку, господарських будівель і споруд  (підстава: заява Лисаковської О.І., зареєстрована 11.05.2012р. за  №Л-2790, державний акт на право власності на земельну ділянку №010780900300 від 18.06.2007р., проект роз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Погодити Леник Ользі Сергії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Рівненська,26-Б</w:t>
      </w:r>
      <w:r>
        <w:rPr>
          <w:sz w:val="28"/>
          <w:szCs w:val="28"/>
        </w:rPr>
        <w:t xml:space="preserve">, площею 0,0593га на дві земельні ділянки: №1-площею 0,0281га,  №2-площею 0,0312га для будівництва та обслуговування житлового будинку, господарських будівель і споруд та присвоїти земельній ділянці №1 адресу — </w:t>
      </w:r>
      <w:r>
        <w:rPr>
          <w:b/>
          <w:sz w:val="28"/>
          <w:szCs w:val="28"/>
        </w:rPr>
        <w:t>вул.Рівненська,26-В</w:t>
      </w:r>
      <w:r>
        <w:rPr>
          <w:sz w:val="28"/>
          <w:szCs w:val="28"/>
        </w:rPr>
        <w:t xml:space="preserve"> (підстава: заява Леник О.С., зареєстрована 17.05.2012р. за №Л-2427/2; державний акт на право власності на земельну ділянку від 30.06.2011р. №731010001000642; договір купівлі-продажу земельної ділянки від 26.03.2012р №937, довідка ЧМКБТІ від 15.05.2012р. №8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Погодити Калинюк Ользі Іванівні</w:t>
      </w:r>
      <w:r>
        <w:rPr>
          <w:sz w:val="28"/>
          <w:szCs w:val="28"/>
        </w:rPr>
        <w:t xml:space="preserve"> проект об’єднання власних земельних ділянок за адресою </w:t>
      </w:r>
      <w:r>
        <w:rPr>
          <w:b/>
          <w:sz w:val="28"/>
          <w:szCs w:val="28"/>
        </w:rPr>
        <w:t>провул.Герцаївський,3,</w:t>
      </w:r>
      <w:r>
        <w:rPr>
          <w:sz w:val="28"/>
          <w:szCs w:val="28"/>
        </w:rPr>
        <w:t xml:space="preserve"> площею 0,0510га та за адресою </w:t>
      </w:r>
      <w:r>
        <w:rPr>
          <w:b/>
          <w:sz w:val="28"/>
          <w:szCs w:val="28"/>
        </w:rPr>
        <w:t>провул.Герцаївський,3-А,</w:t>
      </w:r>
      <w:r>
        <w:rPr>
          <w:sz w:val="28"/>
          <w:szCs w:val="28"/>
        </w:rPr>
        <w:t xml:space="preserve"> площею 0,0016га в одну земельну ділянку площею 0,0526га для будівництва та обслуговування житлового будинку, господарських будівель і споруд та присвоїти їй адресу - </w:t>
      </w:r>
      <w:r>
        <w:rPr>
          <w:b/>
          <w:sz w:val="28"/>
          <w:szCs w:val="28"/>
        </w:rPr>
        <w:t>провул.Герцаївський,5</w:t>
      </w:r>
      <w:r>
        <w:rPr>
          <w:sz w:val="28"/>
          <w:szCs w:val="28"/>
        </w:rPr>
        <w:t xml:space="preserve"> (підстава: заява Калинюк О.І., зареєстрована 29.05.2012р. за №К-3771; державний акт на право власності на земельну ділянку від 31.10.2011р. №731010001001728, договір дарування земельної ділянки від 20.03.2012р. №1403, довідка ЧМКБТІ від 10.11.2010р. №229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годити Фрунзі Марії Мірчевні</w:t>
      </w:r>
      <w:r>
        <w:rPr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Сандуляку Суріму Порфировичу</w:t>
      </w:r>
      <w:r>
        <w:rPr>
          <w:bCs/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  <w:szCs w:val="28"/>
        </w:rPr>
        <w:t>вул.Старокостянтинівська,3,</w:t>
      </w:r>
      <w:r>
        <w:rPr>
          <w:bCs/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 площею 0,0657га та площею 0,0343га (підстава: заява Фрунзи М.М. та Сандуляка С.П., зареєстрована 11.06.2012р. за №С-3364, державний акт на право власності на земельну ділянку від 15.03.2012р. №731010001002625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Передати об´єднанню співвласників багатоквартирного будинку «Паркове 2009»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Червоноармійська,75-В,</w:t>
      </w:r>
      <w:r>
        <w:rPr>
          <w:sz w:val="28"/>
          <w:szCs w:val="28"/>
        </w:rPr>
        <w:t xml:space="preserve"> площею 0,1723га для обслуговування багатоквартирного житлового будинку згідно з матеріалами інвентаризації земель (підстава: клопотання ОСББ «Паркове 2009», зареєстроване 31.03.2011р. за №13-1427, рішення виконавчого комітету міської ради від 13.04.2004р. №291/7, акт державної приймальної комісії про прийняття в експлуатацію закінченого будівництвом об´єкта від 02.04.2008р. №1-108/084, протокол загальних зборів членів ОСББ «Паркове 2009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. Визнати таким, що втратить чинність з моменту державної реєстрації державного акта на право власності на земельну ділянку за адресою вул.Червоноармійська,75-В, пункт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скликання від </w:t>
      </w:r>
      <w:r>
        <w:rPr>
          <w:b/>
          <w:sz w:val="28"/>
          <w:szCs w:val="28"/>
        </w:rPr>
        <w:t>25.12.2003р. №37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Рембудсервіс-інвест» земельної ділянки на вул.Червоноармійській,77-В площею 0,1970 га в оренду до 25.10.2008р. для будівництва 30-квартирного житлового будинку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7.01.2004р. №1055, укладений між міською радою і ТзОВ «Рембудсервіс-Інвест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</w:t>
      </w:r>
      <w:r>
        <w:rPr>
          <w:b/>
          <w:sz w:val="28"/>
          <w:szCs w:val="28"/>
        </w:rPr>
        <w:t>Червоноармійська,75-В</w:t>
      </w:r>
      <w:r>
        <w:rPr>
          <w:sz w:val="28"/>
          <w:szCs w:val="28"/>
        </w:rPr>
        <w:t xml:space="preserve">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і капітальних споруд. </w:t>
      </w:r>
      <w:r>
        <w:rPr>
          <w:b/>
          <w:sz w:val="28"/>
          <w:szCs w:val="28"/>
        </w:rPr>
        <w:t>Улаштування</w:t>
      </w:r>
      <w:r>
        <w:rPr>
          <w:sz w:val="28"/>
          <w:szCs w:val="2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;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 та передати Танасійчук Ользі Миколаї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Осіння,34-А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Осіння,34-А</w:t>
      </w:r>
      <w:r>
        <w:rPr>
          <w:sz w:val="28"/>
          <w:szCs w:val="28"/>
        </w:rPr>
        <w:t>, площею 0,1026 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               V скликання від 14.10.2010р. №1442 (пункт 57), витяг про реєстрацію права власності  на нерухоме майно від 09.06.2004р. №38093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Затвердити проект відведення та передати Івановському Павлу Миколай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1 провул.Тореза Моріса,9-А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1 провул.Тореза Моріса,9-А</w:t>
      </w:r>
      <w:r>
        <w:rPr>
          <w:sz w:val="28"/>
          <w:szCs w:val="28"/>
        </w:rPr>
        <w:t>, площею 0,0533 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 скликання від 29.04.2010р. №1301 (пункт 14), витяг про реєстрацію права власності  на нерухоме майно від 22.02.2010р. №2538049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1 провул.Тореза             Моріса,9-А,</w:t>
      </w:r>
      <w:r>
        <w:rPr>
          <w:sz w:val="28"/>
          <w:szCs w:val="28"/>
        </w:rPr>
        <w:t xml:space="preserve"> яка передається у власність площею 0,0250га, та на земельній ділянці, яка надається в оренду площею 0,0151 га,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 та передати Дробот Марії Георгії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 xml:space="preserve">вул.Возз´єднання,41, </w:t>
      </w:r>
      <w:r>
        <w:rPr>
          <w:sz w:val="28"/>
          <w:szCs w:val="28"/>
        </w:rPr>
        <w:t xml:space="preserve">площею 0,1000 га для обслуговування житлового будинку, господарських будівель і споруд та надати земельні ділянки за адресою </w:t>
      </w:r>
      <w:r>
        <w:rPr>
          <w:b/>
          <w:sz w:val="28"/>
          <w:szCs w:val="28"/>
        </w:rPr>
        <w:t>вул.Возз´єднання,41:</w:t>
      </w:r>
      <w:r>
        <w:rPr>
          <w:sz w:val="28"/>
          <w:szCs w:val="28"/>
        </w:rPr>
        <w:t xml:space="preserve"> №1-площею 0,0055 га (в межах червоної лінії) та  №2-площею 0,0363га (додатково)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              VІ скликання від 26.08.2011р. №253 (пункт 15), витяг про реєстрацію права власності  на нерухоме майно від 21.12.2004р. №595989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Затвердити проект відведення та передати Манику Анатолію Григор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провул.Лінійний,3, </w:t>
      </w:r>
      <w:r>
        <w:rPr>
          <w:sz w:val="28"/>
          <w:szCs w:val="28"/>
        </w:rPr>
        <w:t xml:space="preserve">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провул.Лінійний,3</w:t>
      </w:r>
      <w:r>
        <w:rPr>
          <w:sz w:val="28"/>
          <w:szCs w:val="28"/>
        </w:rPr>
        <w:t>, площею 0,0401 га (додатково) в оренду на                   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 скликання від 29.09.2011р. №284 (пункт 7), витяг про реєстрацію права власності  на нерухоме майно від 08.07.2004р. №409118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та передати Кольцовій Людмилі Миколаї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 xml:space="preserve">4 провул.Залізничний,2, </w:t>
      </w:r>
      <w:r>
        <w:rPr>
          <w:sz w:val="28"/>
          <w:szCs w:val="28"/>
        </w:rPr>
        <w:t xml:space="preserve">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4 провул.Залізничний,2</w:t>
      </w:r>
      <w:r>
        <w:rPr>
          <w:sz w:val="28"/>
          <w:szCs w:val="28"/>
        </w:rPr>
        <w:t>,  площею 0,0140га (додатково) в оренду на                   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 скликання від 25.01.2011р. №32 (пункт 23), витяги про реєстрацію права власності  на нерухоме майно від 11.11.2004р. №5395991 та від 16.08.2010р. №2703243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та передати Сердульцю (Сердулець) Вячеславу Орест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Лугова,14, </w:t>
      </w:r>
      <w:r>
        <w:rPr>
          <w:sz w:val="28"/>
          <w:szCs w:val="28"/>
        </w:rPr>
        <w:t xml:space="preserve">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Лугова,14,</w:t>
      </w:r>
      <w:r>
        <w:rPr>
          <w:sz w:val="28"/>
          <w:szCs w:val="28"/>
        </w:rPr>
        <w:t xml:space="preserve">  площею 0,0376га (додатково) в оренду на 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І скликання від 29.09.2011р. №284 (пункт 15), свідоцтво про право власності на житловий будинок від 01.07.2002р. серія САЕ№25266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та передати Червенюк Ользі Васил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Курчатова Ігоря академіка,21 </w:t>
      </w:r>
      <w:r>
        <w:rPr>
          <w:sz w:val="28"/>
          <w:szCs w:val="28"/>
        </w:rPr>
        <w:t xml:space="preserve">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Курчатова Ігоря академіка,21,</w:t>
      </w:r>
      <w:r>
        <w:rPr>
          <w:sz w:val="28"/>
          <w:szCs w:val="28"/>
        </w:rPr>
        <w:t xml:space="preserve">  площею 0,0221га (додатково)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І скликання від 28.07.2011р. №217 (пункт 9), витяг про реєстрацію права власності  на нерухоме майно від 13.12.2004р. №581856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та передати Туміловичу Лютіяну Йосип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Смотрицька, біля будинковолодіння №15, </w:t>
      </w:r>
      <w:r>
        <w:rPr>
          <w:sz w:val="28"/>
          <w:szCs w:val="28"/>
        </w:rPr>
        <w:t>площею 0,0551 га для ведення садівництва (підстава: дозвіл на складання проекту відведення- рішення міської ради VІ скликання від 26.08.2011р. №253 (пункт 12                додатка 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1. Визнати такими, що втратять чинність з моменту державної реєстрації державного акта на право власності на земельну ділянку за адресою вул.Смотрицька, біля будинковолодіння №15, пункт 16 додатка 4 до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скликання від </w:t>
      </w:r>
      <w:r>
        <w:rPr>
          <w:b/>
          <w:sz w:val="28"/>
          <w:szCs w:val="28"/>
        </w:rPr>
        <w:t xml:space="preserve">28.09.2006р. №115,  пункт 21 додатка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. №480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уміловичу Лютіяну Йосиповичу земельної ділянки на вул.Смотрицькій, біля будинкволодіння №15 площею 0,0557га в оренду до 15.12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11.2006р. №3223, укладений між міською радою і Туміловичем Л.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вул.Смотрицька, біля будинковолодіння №15</w:t>
      </w:r>
      <w:r>
        <w:rPr>
          <w:sz w:val="28"/>
          <w:szCs w:val="28"/>
        </w:rPr>
        <w:t xml:space="preserve"> площею 0,0217 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Затвердити проект відведення та передати Буджак Ользі Іва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Горіхівська,13-А, </w:t>
      </w:r>
      <w:r>
        <w:rPr>
          <w:sz w:val="28"/>
          <w:szCs w:val="28"/>
        </w:rPr>
        <w:t xml:space="preserve">площею 0,0329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  <w:szCs w:val="28"/>
        </w:rPr>
        <w:t>вул.Горіхівська,13-А</w:t>
      </w:r>
      <w:r>
        <w:rPr>
          <w:sz w:val="28"/>
          <w:szCs w:val="28"/>
        </w:rPr>
        <w:t>, площею 0,0251га в оренду на                   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І скликання від 26.08.2011р. №253 (пункт 41), договір купівлі-продажу житлового будинку від 25.06.2010р. №23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 Затвердити проект відведення та передати Бичок Ірині Владислав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Тарасівська,2-А, </w:t>
      </w:r>
      <w:r>
        <w:rPr>
          <w:sz w:val="28"/>
          <w:szCs w:val="28"/>
        </w:rPr>
        <w:t>площею 0,0742 га для будівництва та обслуговування житлового будинку, господарських будівель і споруд (підстава: дозвіл на складання проекту відведення- рішення міської ради VІ скликання від 29.12.2012р. №381 (пункт 1.20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1. Визнати таким, що втратить чинність з моменту державної реєстрації державного акта на право власності на земельну ділянку за адресою вул.Тарасівська,2-А, пункт 1 додатка 3 до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6.11.1999р. №770/23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Чекаєвій Світлані Іванівні земельної ділянки на вул.Тарасівській,2-А площею 0,0739га в постійне користування для будівництва та обслуговування житлового будинку, господарських будівель і споруд 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ержавний акт на право постійного користування землею  від 29.02.2000р. №1408, виданий Чекаєвій С.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Погодити Старощуку Валерію Дмитровичу</w:t>
      </w:r>
      <w:r>
        <w:rPr>
          <w:sz w:val="28"/>
          <w:szCs w:val="28"/>
        </w:rPr>
        <w:t xml:space="preserve">  та </w:t>
      </w:r>
      <w:r>
        <w:rPr>
          <w:b/>
          <w:sz w:val="28"/>
          <w:szCs w:val="28"/>
        </w:rPr>
        <w:t xml:space="preserve">Старощуку Іларію Дмитровичу 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Хотинська,24,</w:t>
      </w:r>
      <w:r>
        <w:rPr>
          <w:sz w:val="28"/>
          <w:szCs w:val="28"/>
        </w:rPr>
        <w:t xml:space="preserve"> площею 0,1000га на дві земельні ділянки: №1-площею 0,0555га, №2-площею 0,0445га для обслуговування житлового будинку, господарських будівель і споруд  (підстава: заява Старощука В.Д., Старощука І.Д., зареєстрована 15.06.2012р. за №С-3519, державний акт на право власності на земельну ділянку №731010001000848 від 03.08.2011р., проект розподілу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b/>
          <w:bCs/>
        </w:rPr>
        <w:t xml:space="preserve"> </w:t>
      </w:r>
      <w:r>
        <w:rPr>
          <w:b/>
          <w:sz w:val="28"/>
        </w:rPr>
        <w:t>Надати Луцу Георгію Григор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2 провул.Святошинський,14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2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Луцу</w:t>
      </w:r>
      <w:r>
        <w:rPr>
          <w:bCs/>
          <w:sz w:val="28"/>
        </w:rPr>
        <w:t xml:space="preserve"> Г.Г., зареєстрована 15.06.2012р. за №Л-3523, витяг про державну реєстрацію прав від 28.05.2012р. №3428268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ab/>
        <w:t>30. Погодити Фіщуку Олександру Миколайович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нчишину Ярославу Михайл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Курильська,38</w:t>
      </w:r>
      <w:r>
        <w:rPr>
          <w:sz w:val="28"/>
          <w:szCs w:val="28"/>
        </w:rPr>
        <w:t>, площею 0,1000га для будівництва та обслуговування житлового будинку, господарських будівель і споруд на дві земельні ділянки: №1-площею 0,0541га та №2-площею 0,0459га (підстава: заява Фіщука О.М., Панчишина Я.М., зареєстрована 29.05.2012р. за №Ф-3170; державний акт на право власності на земельну ділянку №731010001001920 від 30.12.2011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Погодити Коваль Наталії Дмитрівні </w:t>
      </w:r>
      <w:r>
        <w:rPr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sz w:val="28"/>
          <w:szCs w:val="28"/>
        </w:rPr>
        <w:t>вул.Прилуцька,11-А,</w:t>
      </w:r>
      <w:r>
        <w:rPr>
          <w:sz w:val="28"/>
          <w:szCs w:val="28"/>
        </w:rPr>
        <w:t xml:space="preserve"> площею 0,0915га на дві земельні ділянки: №1-площею 0,0410га, №2-площею 0,0505га за адресою </w:t>
      </w:r>
      <w:r>
        <w:rPr>
          <w:b/>
          <w:sz w:val="28"/>
          <w:szCs w:val="28"/>
        </w:rPr>
        <w:t>вул.Прилуцька,11-Б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 (підстава: заява      Коваль Н.Д., зареєстрована 19.06.2012р. за №К-3130/3, державний акт на право власності на земельну ділянку №731010001002627 від 15.03.2012р., проект розподілу земельної ділянки, довідка ЧМКБТІ від 13.06.2012р. №107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  <w:szCs w:val="28"/>
        </w:rPr>
        <w:tab/>
        <w:t>32. Затвердити проект відведення та передати Дудко Лідії Федор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Мамаївська, біля будинковолодіння №7,</w:t>
      </w:r>
      <w:r>
        <w:rPr>
          <w:sz w:val="28"/>
          <w:szCs w:val="28"/>
        </w:rPr>
        <w:t xml:space="preserve"> площею 0,0735 га для ведення садівництва (зона зелених насаджень) (підстава: дозвіл на складання проекту відведення наданий рішенням міської ради УІ скликання від 31.03.2011р. №79 (пункт 14 додатка 3))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2.1. Визнати таким, що втратив чинність, пункт 6 додатка 4</w:t>
      </w:r>
      <w:r>
        <w:rPr>
          <w:sz w:val="28"/>
          <w:szCs w:val="28"/>
        </w:rPr>
        <w:t xml:space="preserve"> до рішення міської ради У скликання від </w:t>
      </w:r>
      <w:r>
        <w:rPr>
          <w:b/>
          <w:sz w:val="28"/>
          <w:szCs w:val="28"/>
        </w:rPr>
        <w:t>24.12.2008р. №785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Дудко Лідії Федорівні земельної ділянки за адресою вул.Мамаївська, біля будинковолодіння №7, площею 0,0735га в оренду на 2 (два) роки для ведення городництва в зв’язку зі зміною умов користува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№5657 від 11.02.2009р., укладений між міською радою та Дудко Л.Ф., в зв’язку із закінченням терміну, на який його було укладено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Передати Струсу Володимиру Олександровичу </w:t>
      </w:r>
      <w:r>
        <w:rPr>
          <w:sz w:val="28"/>
          <w:szCs w:val="28"/>
        </w:rPr>
        <w:t xml:space="preserve">безоплатно у власність земельну ділянку </w:t>
      </w:r>
      <w:r>
        <w:rPr>
          <w:sz w:val="28"/>
        </w:rPr>
        <w:t>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Кошового Олега,15, </w:t>
      </w:r>
      <w:r>
        <w:rPr>
          <w:sz w:val="28"/>
          <w:szCs w:val="28"/>
        </w:rPr>
        <w:t>площею 0,0123га, для ведення садівництва (підстава: заява Струса В.О., зареєстрована 19.08.2011р. за №С-813/2, договір купівлі-продажу  від 06.03.1999р. №143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1. Визнати такими, що втратять чинність з моменту державної реєстрації державного акта на право власності на земельну ділянку за адресою вул.Кошового Олега,15, пункт 7 додатка 1</w:t>
      </w:r>
      <w:r>
        <w:rPr>
          <w:sz w:val="28"/>
          <w:szCs w:val="28"/>
        </w:rPr>
        <w:t xml:space="preserve">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05р. №836</w:t>
      </w:r>
      <w:r>
        <w:rPr>
          <w:sz w:val="28"/>
          <w:szCs w:val="28"/>
        </w:rPr>
        <w:t xml:space="preserve"> «Про передачу безоплатно у власність  земельних ділянок та внесення змін в раніше прийняті рішення»,  </w:t>
      </w:r>
      <w:r>
        <w:rPr>
          <w:b/>
          <w:sz w:val="28"/>
          <w:szCs w:val="28"/>
        </w:rPr>
        <w:t>пункт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1</w:t>
      </w:r>
      <w:r>
        <w:rPr>
          <w:sz w:val="28"/>
          <w:szCs w:val="28"/>
        </w:rPr>
        <w:t xml:space="preserve"> до рішення міської ради У скликання від </w:t>
      </w:r>
      <w:r>
        <w:rPr>
          <w:b/>
          <w:sz w:val="28"/>
          <w:szCs w:val="28"/>
        </w:rPr>
        <w:t>23.10.200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706</w:t>
      </w:r>
      <w:r>
        <w:rPr>
          <w:sz w:val="28"/>
          <w:szCs w:val="28"/>
        </w:rPr>
        <w:t xml:space="preserve"> «Про надання громадянам земельних ділянок  в оренду та внесення змін в раніше прийняті рішення» в частині надання Струсу Володимиру Олександровичу земельної ділянки на вул.О.Кошового,15 площею 0,0123га в оренду до 15.11.2011р. для ведення садівництва, в зв´язку зі зміною умов користування землею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28.11.2005р. №2352, укладений між міською радою і Струсом В.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 Затвердити проект відведення земельної ділянки та передати Гнатюк Домці Микола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елезнівська,12-А</w:t>
      </w:r>
      <w:r>
        <w:rPr>
          <w:sz w:val="28"/>
          <w:szCs w:val="28"/>
        </w:rPr>
        <w:t>, площею 0,0860га безоплатно у власність для будівництва та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26.04.2012р. №503 (пункт 1.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земельної ділянки та передати Гнатюк Віталію Григоровичу </w:t>
      </w:r>
      <w:r>
        <w:rPr>
          <w:sz w:val="28"/>
          <w:szCs w:val="28"/>
        </w:rPr>
        <w:t>земельну ділянку за адресою вул.Селезнівська,12-Б, площею 0,0870га безоплатно у власність для будівництва та обслуговування житлового будинку, господарських будівель і споруд, за рахунок орендованої його бабусею Брензей О.І. (підстава: дозвіл на складання проекту відведення- рішення міської ради VI скликання від 26.04.2012р. №503 (пункт 1.7)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ержавного акта на право власності на земельну ділянку за адресою вул.Селезнівська,12-А та вул.Селезнівська,12-Б, пункт 6.1 </w:t>
      </w:r>
      <w:r>
        <w:rPr>
          <w:sz w:val="28"/>
          <w:szCs w:val="28"/>
        </w:rPr>
        <w:t xml:space="preserve">рішення міської ради УІ скликання від </w:t>
      </w:r>
      <w:r>
        <w:rPr>
          <w:b/>
          <w:sz w:val="28"/>
          <w:szCs w:val="28"/>
        </w:rPr>
        <w:t>16.06.2011р. №18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Брензей Олені Іванівні земельної ділянки за адресою вул.Селезнівська,12, площею 0,1730га в оренду до 14.07.2016р.  для обслуговування житлового будинку, господарських будівель і споруд, у зв’язку зі зміною умов користува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№7280 від 14.07.2011р., укладений між міською радою та Брензей О.І.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Відмовити Кубай Ользі Михайлівні</w:t>
      </w:r>
      <w:r>
        <w:rPr>
          <w:sz w:val="28"/>
          <w:szCs w:val="28"/>
        </w:rPr>
        <w:t xml:space="preserve">  у надан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1 провул.Віденський,15,</w:t>
      </w:r>
      <w:r>
        <w:rPr>
          <w:sz w:val="28"/>
          <w:szCs w:val="28"/>
        </w:rPr>
        <w:t xml:space="preserve"> площею 0,0845га (ділянка площею 0,0553га за рахунок орендованої земельної ділянки  ТОВ «Імперія Будінвест» та площею 0,0292га за рахунок земель запасу міста) безоплатно у власність для будівництва та обслуговування житлового будинку, господарських будівель і споруд, в зв’язку із тим, що частина земельної ділянки площею 0,0292га відноситься до земель запасу міста і відповідно до генерального плану м.Чернівців відносяться до території житлової ущільненої садибної забуд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5.1 Запропонувати Кубай Ользі Михайлівні</w:t>
      </w:r>
      <w:r>
        <w:rPr>
          <w:sz w:val="28"/>
          <w:szCs w:val="28"/>
        </w:rPr>
        <w:t xml:space="preserve"> отримати безоплатно у власність земельну ділянку за адресою 1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провул.Віденський,15 площею 0,0553га для будівництва та обслуговування житлового будинку, господарських будівель і спору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6. Відмовити Видиш Ольз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диш Сергію Анд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ій (Мала) Ганн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ій Ользі Се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аловській Христині Се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каловському Михайлу Степановичу </w:t>
      </w:r>
      <w:r>
        <w:rPr>
          <w:sz w:val="28"/>
          <w:szCs w:val="28"/>
        </w:rPr>
        <w:t xml:space="preserve">в передачі земельної ділянки за адресою </w:t>
      </w:r>
      <w:r>
        <w:rPr>
          <w:b/>
          <w:sz w:val="28"/>
          <w:szCs w:val="28"/>
        </w:rPr>
        <w:t>вул.Руська,153,</w:t>
      </w:r>
      <w:r>
        <w:rPr>
          <w:sz w:val="28"/>
          <w:szCs w:val="28"/>
        </w:rPr>
        <w:t xml:space="preserve"> площею 0,1000га у власність та площею 0,0500га в оренду для обслуговування житлового будинку, господарських будівель та споруд в зв’язку з відсутністю заяв інших співвласників будинковолодіння (стаття 89 Земельного кодексу Украї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Відмовити Чаговець Світлані Станіславівні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Лісничій (Ліснича) Сільвії Петр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Ковтонюк Людмилі Станіславівні </w:t>
      </w:r>
      <w:r>
        <w:rPr>
          <w:sz w:val="28"/>
          <w:szCs w:val="28"/>
        </w:rPr>
        <w:t xml:space="preserve">у передачі земельної ділянки за адресою </w:t>
      </w:r>
      <w:r>
        <w:rPr>
          <w:b/>
          <w:sz w:val="28"/>
          <w:szCs w:val="28"/>
        </w:rPr>
        <w:t>вул.Бахмацька,3-А,</w:t>
      </w:r>
      <w:r>
        <w:rPr>
          <w:sz w:val="28"/>
          <w:szCs w:val="28"/>
        </w:rPr>
        <w:t xml:space="preserve"> площею 0,0093га безоплатно у спільну сумісну власність для обслуговування житлового будинку, господарських будівель і споруд в зв’язку із затвердженням історико-архітектурного опорного плану і проекту зон охорони пам´яток визначення меж  і режимів використання історичних ареалів м.Чернів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7.1.</w:t>
      </w:r>
      <w:r>
        <w:rPr>
          <w:sz w:val="28"/>
          <w:szCs w:val="28"/>
        </w:rPr>
        <w:t xml:space="preserve"> Запропонувати Чаговець С.С., Лісничій С.П. та Ковтонюк Л.С. отримати земельну ділянку адресою </w:t>
      </w:r>
      <w:r>
        <w:rPr>
          <w:b/>
          <w:sz w:val="28"/>
          <w:szCs w:val="28"/>
        </w:rPr>
        <w:t>вул.Бахмацька,3-А</w:t>
      </w:r>
      <w:r>
        <w:rPr>
          <w:sz w:val="28"/>
          <w:szCs w:val="28"/>
        </w:rPr>
        <w:t xml:space="preserve"> площею 0,0093га  в оренду для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</w:t>
      </w:r>
      <w:r>
        <w:rPr>
          <w:b/>
          <w:sz w:val="28"/>
        </w:rPr>
        <w:t xml:space="preserve">Надати Гикавому Віктору Василь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Немирівська,1-Г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300га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Гикавого В.В.,</w:t>
      </w:r>
      <w:r>
        <w:rPr>
          <w:bCs/>
          <w:sz w:val="28"/>
        </w:rPr>
        <w:t xml:space="preserve"> зареєстрована 26.06.2012р. за №Г-3701, витяг про реєстрацію права власності на нерухоме майно від 13.10.2008р. №20548848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1. П</w:t>
      </w:r>
      <w:r>
        <w:rPr>
          <w:b/>
          <w:sz w:val="28"/>
        </w:rPr>
        <w:t xml:space="preserve">римітки 5 до пункту 29 додатка 4 </w:t>
      </w:r>
      <w:r>
        <w:rPr>
          <w:sz w:val="28"/>
        </w:rPr>
        <w:t xml:space="preserve">до рішення міської ради               </w:t>
      </w:r>
      <w:r>
        <w:rPr>
          <w:sz w:val="28"/>
          <w:szCs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>31.05.2012р.</w:t>
      </w:r>
      <w:r>
        <w:rPr>
          <w:sz w:val="28"/>
        </w:rPr>
        <w:t xml:space="preserve"> </w:t>
      </w:r>
      <w:r>
        <w:rPr>
          <w:b/>
          <w:sz w:val="28"/>
        </w:rPr>
        <w:t>№517</w:t>
      </w:r>
      <w:r>
        <w:rPr>
          <w:sz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</w:t>
      </w:r>
      <w:r>
        <w:rPr>
          <w:sz w:val="28"/>
          <w:szCs w:val="28"/>
        </w:rPr>
        <w:t xml:space="preserve">в частині встановлення обмежень згідно зі статтею 111 Земельного кодексу України, а саме: на земельній ділянці за адресою вул.Заводська,46-Д, площею 0,0214га встановити зону обмеження ЛЕП. Обмеження, вказані в цій примітці, підлягають державній реєстрації відповідно до чинного законодавства </w:t>
      </w:r>
      <w:r>
        <w:rPr>
          <w:sz w:val="28"/>
        </w:rPr>
        <w:t xml:space="preserve">а саме: слова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вул.Заводська,46-Д</w:t>
      </w:r>
      <w:r>
        <w:rPr>
          <w:b/>
          <w:sz w:val="28"/>
        </w:rPr>
        <w:t>»</w:t>
      </w:r>
      <w:r>
        <w:rPr>
          <w:sz w:val="28"/>
        </w:rPr>
        <w:t xml:space="preserve"> замінити словам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вул.Заводська,46-Б</w:t>
      </w:r>
      <w:r>
        <w:rPr>
          <w:b/>
          <w:sz w:val="28"/>
        </w:rPr>
        <w:t xml:space="preserve">» </w:t>
      </w:r>
      <w:r>
        <w:rPr>
          <w:sz w:val="28"/>
        </w:rPr>
        <w:t>в зв’язку із допущеною помилк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9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15 додатка 4</w:t>
      </w:r>
      <w:r>
        <w:rPr>
          <w:sz w:val="28"/>
          <w:szCs w:val="28"/>
        </w:rPr>
        <w:t xml:space="preserve"> до рішення міської ради  VI скликання від 26.04.2012р. №493 «Про передачу безоплатно у власність і надання в оренду земельних ділянок та внесення змін до рішень міської ради з цих питань» в частині передачі Лунгу Георгію Івановичу безоплатно у власність земельної ділянки за адресою вул.Димківська,36-А, площею 0,1000 га для обслуговування житлового будинку, господарських будівель і споруд, </w:t>
      </w:r>
      <w:r>
        <w:rPr>
          <w:sz w:val="28"/>
        </w:rPr>
        <w:t xml:space="preserve">а саме: адреса реєстрації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»</w:t>
      </w:r>
      <w:r>
        <w:rPr>
          <w:sz w:val="28"/>
        </w:rPr>
        <w:t xml:space="preserve"> замінити словам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» </w:t>
      </w:r>
      <w:r>
        <w:rPr>
          <w:sz w:val="28"/>
        </w:rPr>
        <w:t>в зв’язку із допущеною помил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Зняти з розгляду пункт 39.1. проекту рішення щодо внесення змін до пункту 113.6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07 «Про передачу безоплатно у власність земельних ділянок та внесення змін в рішення міської ради з цих питань» в частині реєстрації норми землекористування на вул.Дзержика Корнелія,23, площею 0,100га,  в  зв´язку із судовими справ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41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                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2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2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3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4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5.</w:t>
      </w:r>
      <w:r>
        <w:rPr>
          <w:sz w:val="28"/>
          <w:szCs w:val="28"/>
        </w:rPr>
        <w:t xml:space="preserve"> Фізичним та юридичним особам, зазначеним в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46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/>
      </w:pPr>
      <w:r>
        <w:rPr>
          <w:b/>
        </w:rPr>
        <w:t>48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9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*</cp:lastModifiedBy>
  <cp:lastPrinted>2012-05-28T10:47:00Z</cp:lastPrinted>
  <dcterms:modified xsi:type="dcterms:W3CDTF">2012-08-06T11:23:00Z</dcterms:modified>
  <cp:revision>276</cp:revision>
  <dc:subject/>
  <dc:title>                                                                                                          </dc:title>
</cp:coreProperties>
</file>