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6.07.2012 №566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щук Василь Аксент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цько Василь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марюк Лів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венячинська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звіл на складання проекту відведення – рішення  міської ради VI скликання від 31.03.2011р.№79 (пункт 7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датка 5), витяги про реєстрацію прав власності на нерухоме майно від 28.03.2005р. №6853007 та від 25.05.2007р. №14680183, та №14680371.</w:t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кош Ілля Степ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Тетяна Вячеслав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алана Ярослава,1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6.08.2011р.№253 (пункт 1 додатка 5), витяги про державну реєстрацію прав від 29.04.2010р. №26004138 та від 17.03.2005р. №6760238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  <w:lang w:val="uk-UA"/>
              </w:rPr>
              <w:footnoteReference w:id="2"/>
            </w:r>
            <w:r>
              <w:rPr>
                <w:sz w:val="28"/>
                <w:szCs w:val="28"/>
                <w:lang w:val="uk-UA"/>
              </w:rPr>
              <w:t xml:space="preserve">Глей Леоніла Йосип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ишин Владислав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куста Тетя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галова Ніна Анто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галова Тетя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апова Олена Мірч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мелюка Устима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6.08.2010р.№1407 (пункт 2 додатка 5),  свідоцтво про право власності від 20.05.1998р. №27988, договір дарування від 27.01.2007р.№419, договір дарування квартири від 11.12.1997р. №2ДС-707, свідоцтво про право власності від 27.03.1996р. №18241, витяг про державну реєстрацію прав від 20.01.2004р.№2608284, свідоцтво про право на спадщину за заповітом  від 27.06.2011р.№2662, свідоцтво про право власності на нерухоме майно від 06.04.2005р. №1040669, свідоцтво про право на спадщину за законом від 22.12.2003р. №2-4838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мен- Радько фон Шульц Вікторія Анатол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ько фон Шульц Михайло Михайлович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вободи,1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31.05.2012р. №526 (пункт 1.2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638" w:gutter="0" w:header="709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 xml:space="preserve">1 провул.Кармелюка Устима,2 </w:t>
      </w:r>
      <w:r>
        <w:rPr/>
        <w:t xml:space="preserve"> площею 0,0169га встановити зону обмеження електрокабелю. Обмеження, вказані в цій примітці,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*</cp:lastModifiedBy>
  <cp:lastPrinted>2012-08-01T12:09:00Z</cp:lastPrinted>
  <dcterms:modified xsi:type="dcterms:W3CDTF">2012-08-06T11:24:00Z</dcterms:modified>
  <cp:revision>691</cp:revision>
  <dc:subject/>
  <dc:title>Додаток  6</dc:title>
</cp:coreProperties>
</file>