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7.2012 №566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горова Людмил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щук Жанна Олександр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жанська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изаці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Єгорової Л.О., Мелещук Ж.О., зареєстрована 23.05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М-3055, витяг про реєстрацію права власності на нерухоме майно від 15.11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05108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енко Тамар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ль Іван Іллі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вул.Тореза Моріс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5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изаці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Павлушенко Т.В., Гамаля І.І., зареєстрована 15.06.2012р. №П-3525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реєстрацію права власності на нерухоме майно від 13.07.2009р. №23273294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державну реєстрацію прав від 03.05.2012р. №3400600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а Віктор Тарас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а Ціцелія Льв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а Леонід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а Ан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´юк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´юк Микола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´юк Олена Миколаїв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сим Ганна Петрів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дрига Людмила Віталії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ливська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изаці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Гречки В.Т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ечки Ц.Л., Гречки Л.В., Гречки А.В., Кав´юк С.І., Кав´юка М.Д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в´юк О.М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арасим Г.П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лодриги Л.В., зареєстрована 18.05.2012р. за №Г-2943, свідоцтво про право власності н житло від 18.05.1999р. №32026, витяг про реєстрацію права власності на нерухоме майно від 25.12.2007р. №17206333, свідоцтво про право власності на житло від 13.07.1995р. №15343, договір дарування від 24.04.2000р. №396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ц Юр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бот Лілія Іван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 Якова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відповід-но до інвентаризаці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труца Ю.І., Лисенко Г.І., зареєстрована 13.12.2011р.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С-3221/2, свідоцтво про право власності на житловий будинок від 14.11.1983р. №5338, договір купівлі-продажу частини житлового будинку від 05.12.2000р. №4791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2-06-15T15:08:00Z</cp:lastPrinted>
  <dcterms:modified xsi:type="dcterms:W3CDTF">2012-08-06T11:24:00Z</dcterms:modified>
  <cp:revision>904</cp:revision>
  <dc:subject/>
  <dc:title>Додаток  6</dc:title>
</cp:coreProperties>
</file>