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76" w:firstLine="720"/>
        <w:rPr>
          <w:b/>
          <w:b/>
          <w:bCs/>
        </w:rPr>
      </w:pPr>
      <w:r>
        <w:rPr>
          <w:b/>
          <w:bCs/>
        </w:rPr>
        <w:t xml:space="preserve">                         </w:t>
      </w:r>
      <w:r>
        <w:rPr>
          <w:b/>
          <w:bCs/>
        </w:rPr>
        <w:t>Додаток  4</w:t>
      </w:r>
    </w:p>
    <w:p>
      <w:pPr>
        <w:pStyle w:val="Normal"/>
        <w:ind w:left="7776" w:firstLine="720"/>
        <w:rPr/>
      </w:pPr>
      <w:r>
        <w:rPr>
          <w:b/>
          <w:bCs/>
        </w:rPr>
        <w:t xml:space="preserve">                         </w:t>
      </w:r>
      <w:r>
        <w:rPr>
          <w:b/>
          <w:bCs/>
        </w:rPr>
        <w:t>до  рішення  міської ради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</w:t>
      </w:r>
      <w:r>
        <w:rPr>
          <w:b/>
          <w:bCs/>
        </w:rPr>
        <w:t>VІ скликання</w:t>
      </w:r>
    </w:p>
    <w:p>
      <w:pPr>
        <w:pStyle w:val="Normal"/>
        <w:rPr>
          <w:b/>
          <w:b/>
          <w:bCs/>
          <w:u w:val="single"/>
        </w:rPr>
      </w:pPr>
      <w:r>
        <w:rPr>
          <w:b/>
        </w:rPr>
        <w:t xml:space="preserve"> </w:t>
      </w: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</w:t>
      </w:r>
      <w:r>
        <w:rPr>
          <w:b/>
          <w:bCs/>
        </w:rPr>
        <w:t xml:space="preserve">   </w:t>
      </w:r>
      <w:r>
        <w:rPr>
          <w:b/>
          <w:bCs/>
          <w:u w:val="single"/>
        </w:rPr>
        <w:t>26.07.2012 №566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ИСО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сіб, яким затверджуються проекти відведення земельних діляно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а передаються земельні ділянки безоплатно у власність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2920"/>
        <w:gridCol w:w="2973"/>
        <w:gridCol w:w="3073"/>
        <w:gridCol w:w="1112"/>
        <w:gridCol w:w="2780"/>
        <w:gridCol w:w="1855"/>
      </w:tblGrid>
      <w:tr>
        <w:trPr>
          <w:trHeight w:val="78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з/п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 xml:space="preserve">Назва юридичної особи  або ПІБ землекористувача  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 xml:space="preserve">Місцезнаходження юридичної особи або місце реєстрації землекористувача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Адреса  земельної ділянк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лоща земельної ділянки, га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Цільове призначення земельної ділянки 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ідстава для надання земельної ділянки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олбока Віоріка Михайлівна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Прип´ятська,12-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споруд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звіл на складання проекту відведення-рішення міської ради  VІ скликання від 28.07.2011р. №217 (пункт 16 додатка 3), витяг про реєстрацію права власності на нерухоме майно від 15.10.2009р. №24152640 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огдан Анжела Євсіївна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тепового Якова,7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споруд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озвіл на складання проекту відведення-рішення міської ради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VI скликання від 28.04.2011р. №160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ункт 8), витяг про реєстрацію права власності на нерухоме майно від 25.08.2004р. №4539150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пов Григорій Георгій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ул.Замостянський,3-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Для будівництва та обслуговування житлового будинку, господарських будівель і споруд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озвіл на складання проекту відведення-рішення міської ради  V скликання від 27.12.2007р. №488 (пункт  13 додатка 2), рішення 6 сесії міської ради VI скликання від 31.03.2011р. №89 (пункт 4.3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релінська Людмила Захарівна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имоненка Василя,43-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98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будівництва та обслуговування житлового будинку, господарських будівель і споруд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звіл на складання проекту відведення-рішення міської ради VI скликання від 29.09.2011р. №295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пункт 1.7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Єлінчук Галина Іллівна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ічова,4-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15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будівництва та обслуговування житлового будинку, господарських будівель і споруд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звіл на складання проекту відведення-рішення міської ради VI скликання від 31.03.2011р.№89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ункт 1.17), рішення міської ради VI скликання від 28.07.2011р №229 (пункт 4.2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грін Василь Горевич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Путильська,1-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86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будівництва та обслуговування житлового будинку, господарських будівель і споруд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озвіл на складання проекту відведення-рішення міської ради VI скликання від 27.10.2011р. №326 (пункт 1.6.)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зарь Минодора Василівна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ибірська,1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споруд (існуючі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звіл на складання проекту відведення-рішення міської ради VI скликання від 29.09.2011р. №284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пункт 4 додатка 3), витяг про державну реєстрацію прав від 13.04.2011р.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29655643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стюк Іларій Михайл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ленова,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12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споруд (існуючі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звіл на складання проекту відведення-рішення міської ради VI скликання від 14.04.2011р. №130 (пункт 2.додатка 3), витяг про реєстрацію права власності на нерухоме майно від 13.07.2010р. №26695457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  <w:t xml:space="preserve">Добровольська Наталія Гаврилівна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otnoteCharacters"/>
              </w:rPr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Афанасьєва-Чужбинського Олександра,1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будівництва та обслуговування житлового будинку, господарських будівель і споруд (існуючі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озвіл на складання проекту відведення-рішення міської ради VI скликання від 29.09.2011р.№295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(пункт  1.14)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  <w:t xml:space="preserve">Кравчук Ореся Василівна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otnoteCharacters"/>
              </w:rPr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ічова,4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споруд (існуючі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озвіл на складання проекту відведення-рішення міської ради  V скликання від 27.11.2008р. №740 (пункт 7.додатка 3), свідоцтво про право власності на нерухоме майно від 29.01.2009р. №26178195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  <w:t xml:space="preserve">Удут Юрій Мирославович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otnoteCharacters"/>
              </w:rPr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имоненка Василя,4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24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будівництва та обслуговування житлового будинку, господарських будівель і споруд (існуючі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Дозвіл на складання проекту відведення-рішення міської ради VI скликання від 14.04.2011р. №140 (пункт 1.32)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дут Оксана Мирославівна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имоненка Василя,4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23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будівництва та обслуговування житлового будинку, господарських будівель і споруд (існуючі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Дозвіл на складання проекту відведення-рішення міської ради VI скликання від 14.04.2011р. №140 (пункт 1.31)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митрієвських Зінаїда Захар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имоненка Василя,53-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будівництва та обслуговування житлового будинку, господарських будівель і споруд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озвіл на складання проекту відведення-рішення міської ради VI скликання від 29.09.2011р. №29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пункт  1.16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кман Валентин Іванович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Варшавська,16-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будівництва та обслуговування житлового будинку, господарських будівель і споруд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озвіл на складання проекту відведення-рішення міської ради VI скликання від 29.09.2011р.№29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(пункт 1.22)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уравець Володимир Іванович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имоненка Василя,5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будівництва та обслуговування житлового будинку, господарських будівель і споруд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звіл на складання проекту відведення-рішення міської ради VI скликання від 24.11.2011р.№351 (пункт 3.3), рішення міської рад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 скликання від 26.08.2010р. №1420 (пункт 1.12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вуля Ілля Георгійович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ул.Річний,2-Б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81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споруд (існуючі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озвіл на складання проекту відведення – рішення міської ради                </w:t>
            </w: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 xml:space="preserve"> скликання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ід 27.10.2011р.№316      (пункт 2 додатка 3), договір дарування від 13.04.1994р. №1242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упуляк Віталій Степанович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їзд Смотрицький,7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5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будівництва та обслуговування житлового будинку, господарських будівель і споруд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озвіл на складання проекту відведення-рішення міської ради  V скликання від 26.02.2009р.№85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пункт 2.3)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br/>
              <w:t>18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данчук Іон Ілліч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Ясинуватська,12-Б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споруд (існуючі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звіл на складання проекту відведення-рішення міської ради </w:t>
            </w:r>
            <w:r>
              <w:rPr>
                <w:sz w:val="16"/>
                <w:szCs w:val="16"/>
                <w:lang w:val="en-US"/>
              </w:rPr>
              <w:t>VI</w:t>
            </w:r>
            <w:r>
              <w:rPr>
                <w:sz w:val="16"/>
                <w:szCs w:val="16"/>
              </w:rPr>
              <w:t xml:space="preserve"> скликання 27.10.2011р.№316 (пункт 4 додатка 3), витяг про державну реєстрацію прав від 10.08.2011р. №30924984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п´юк Василь Леонович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 Левіцкого Васіле,1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будівництва та обслуговування житлового будинку, господарських будівель і споруд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звіл на складання проекту відведення-рішення міської ради VI скликання від 28.07.2011р.№22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пункт 1.2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Яворська Валентина Миколаївна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Ізмайлівська,3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63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ведення садівництв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рішення міської ради                 </w:t>
            </w: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 xml:space="preserve"> скликання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від 28.09.2006р.№116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(пункт 17 додатка 5). 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легуз Андрій Ігорович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расіна Леоніда,39-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ля будівництва та  обслуговування житлового будинку, господарських будівель і споруд 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звіл на складання проекту відведення-рішення міської ради  V скликання від 26.08.2010р.№1420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ункт 1.24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рендарчук Олена Дмитрівна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провул.</w:t>
            </w:r>
          </w:p>
          <w:p>
            <w:pPr>
              <w:pStyle w:val="Normal"/>
              <w:jc w:val="center"/>
              <w:rPr/>
            </w:pPr>
            <w:r>
              <w:rPr/>
              <w:t>Каховський,1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22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споруд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звіл на складання проекту відведення-рішення міської ради </w:t>
            </w:r>
            <w:r>
              <w:rPr>
                <w:sz w:val="16"/>
                <w:szCs w:val="16"/>
                <w:lang w:val="en-US"/>
              </w:rPr>
              <w:t>VI</w:t>
            </w:r>
            <w:r>
              <w:rPr>
                <w:sz w:val="16"/>
                <w:szCs w:val="16"/>
              </w:rPr>
              <w:t xml:space="preserve"> скликання  29.12.2011р.№372 (пункт 9 додатка 3), довідка ЧМКБТІ від 17.11..2011р. №2468 (100%) 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дурян Ярослав Миколайович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Піщана,4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63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споруд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звіл на складання проекту відведення-рішення міської ради  </w:t>
            </w:r>
            <w:r>
              <w:rPr>
                <w:sz w:val="16"/>
                <w:szCs w:val="16"/>
                <w:lang w:val="en-US"/>
              </w:rPr>
              <w:t>V</w:t>
            </w:r>
            <w:r>
              <w:rPr>
                <w:sz w:val="16"/>
                <w:szCs w:val="16"/>
              </w:rPr>
              <w:t xml:space="preserve">І скликання від 23.02.2012р.№440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ункт 1.10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фійчук Ганна Григор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провул.</w:t>
            </w:r>
          </w:p>
          <w:p>
            <w:pPr>
              <w:pStyle w:val="Normal"/>
              <w:jc w:val="center"/>
              <w:rPr/>
            </w:pPr>
            <w:r>
              <w:rPr/>
              <w:t>Калинівський,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43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будівництва та обслуговування житлового будинку, господарських будівель і споруд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звіл на складання проекту відведення-рішення міської ради </w:t>
            </w:r>
            <w:r>
              <w:rPr>
                <w:sz w:val="16"/>
                <w:szCs w:val="16"/>
                <w:lang w:val="en-US"/>
              </w:rPr>
              <w:t>VI</w:t>
            </w:r>
            <w:r>
              <w:rPr>
                <w:sz w:val="16"/>
                <w:szCs w:val="16"/>
              </w:rPr>
              <w:t xml:space="preserve"> скликання 29.09.2011р.№295 (пункт 1.20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>Об´єднання співвласників багатоквартирного будинку «Житло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Достоєвського Федора,8-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09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багатоквартирного житлового будинку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звіл на складання проекту відведення-рішення міської ради </w:t>
            </w:r>
            <w:r>
              <w:rPr>
                <w:sz w:val="16"/>
                <w:szCs w:val="16"/>
                <w:lang w:val="en-US"/>
              </w:rPr>
              <w:t>VI</w:t>
            </w:r>
            <w:r>
              <w:rPr>
                <w:sz w:val="16"/>
                <w:szCs w:val="16"/>
              </w:rPr>
              <w:t xml:space="preserve"> скликання 29.03.2012р.№461 (пункт 12 додатка 3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апига Марія Валеріївна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Халтуріна Степана, біля будинку №2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93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ведення садівництв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озвіл на складання проекту відведення – рішення міської ради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V скликання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від 27.05.2010р.№1340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(пункт 1 додатка 3). 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дороба Валентин Юхимович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Ростицька,24-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4"/>
              </w:rPr>
              <w:t>Для обслуговування гараж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озвіл на складання проекту відведення – рішення міської ради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VІ скликання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від 16.06.2011р.№188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пункт 2 додатка 3). 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улик Іван Григор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Боянівська,2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будівництва та обслуговування житлового будинку, господарських будівель і споруд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звіл на складання проекту відведення-рішення міської ради </w:t>
            </w:r>
            <w:r>
              <w:rPr>
                <w:sz w:val="16"/>
                <w:szCs w:val="16"/>
                <w:lang w:val="en-US"/>
              </w:rPr>
              <w:t>VI</w:t>
            </w:r>
            <w:r>
              <w:rPr>
                <w:sz w:val="16"/>
                <w:szCs w:val="16"/>
              </w:rPr>
              <w:t xml:space="preserve"> скликання 16.06.2011р.№188 (пункт 2 додатка 3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дюк Віра Іван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Мурманська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ведення садівництв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озвіл на складання проекту відведення – рішення міської ради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VІ скликання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від 26.08.2011р.№253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(пункт 10 додатка 3). 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ігайчук Василь Михайлович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вул.Ковельська,1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98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ля будівництва та обслуговування житлового будинку, господарських будівель і споруд 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- </w:t>
            </w:r>
            <w:r>
              <w:rPr>
                <w:bCs/>
                <w:sz w:val="14"/>
                <w:szCs w:val="14"/>
              </w:rPr>
              <w:t xml:space="preserve">рішення </w:t>
            </w:r>
            <w:r>
              <w:rPr>
                <w:sz w:val="14"/>
                <w:szCs w:val="14"/>
              </w:rPr>
              <w:t xml:space="preserve">міської ради </w:t>
            </w: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>І скликання від 29.03.2012 р. №474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sz w:val="14"/>
                <w:szCs w:val="28"/>
              </w:rPr>
            </w:pPr>
            <w:r>
              <w:rPr>
                <w:sz w:val="14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Боброва Наталія Олександрівна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Глибоцька,11-Б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812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ля будівництва та обслуговування житлового будинку, господарських будівель і споруд 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озвіл на складання проекту відведення - </w:t>
            </w:r>
            <w:r>
              <w:rPr>
                <w:bCs/>
                <w:sz w:val="14"/>
                <w:szCs w:val="14"/>
              </w:rPr>
              <w:t xml:space="preserve">рішення </w:t>
            </w:r>
            <w:r>
              <w:rPr>
                <w:sz w:val="14"/>
                <w:szCs w:val="14"/>
              </w:rPr>
              <w:t xml:space="preserve">міської ради </w:t>
            </w: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>І скликання від 29.09.2011 р. №295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sz w:val="14"/>
                <w:szCs w:val="28"/>
              </w:rPr>
            </w:pPr>
            <w:r>
              <w:rPr>
                <w:sz w:val="14"/>
                <w:szCs w:val="28"/>
              </w:rPr>
            </w:r>
          </w:p>
        </w:tc>
      </w:tr>
    </w:tbl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/>
      </w:pPr>
      <w:r>
        <w:rPr>
          <w:b/>
          <w:bCs/>
          <w:szCs w:val="28"/>
        </w:rPr>
        <w:t>Секретар Чернівецької міської ради</w:t>
        <w:tab/>
        <w:tab/>
        <w:tab/>
        <w:tab/>
        <w:tab/>
        <w:tab/>
        <w:tab/>
        <w:tab/>
        <w:t xml:space="preserve">                              В.Михайлішин 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1134" w:right="278" w:gutter="0" w:header="709" w:top="1701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firstLine="708"/>
        <w:jc w:val="both"/>
        <w:rPr/>
      </w:pPr>
      <w:r>
        <w:rPr>
          <w:rStyle w:val="FootnoteCharacters"/>
        </w:rPr>
        <w:footnoteRef/>
      </w: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FootnoteCharacters"/>
          <w:sz w:val="20"/>
          <w:szCs w:val="20"/>
        </w:rPr>
        <w:t>?</w:t>
      </w:r>
      <w:r>
        <w:rPr/>
        <w:t xml:space="preserve"> </w:t>
      </w:r>
      <w:r>
        <w:rPr>
          <w:b/>
          <w:sz w:val="18"/>
          <w:szCs w:val="18"/>
        </w:rPr>
        <w:t>Встановити обмеження</w:t>
      </w:r>
      <w:r>
        <w:rPr>
          <w:sz w:val="18"/>
          <w:szCs w:val="18"/>
        </w:rPr>
        <w:t xml:space="preserve"> у використанні земельної ділянки за адресою вул.Достоєвського Федора,8-А такого змісту: </w:t>
      </w:r>
      <w:r>
        <w:rPr>
          <w:b/>
          <w:sz w:val="18"/>
          <w:szCs w:val="18"/>
        </w:rPr>
        <w:t>заборонити</w:t>
      </w:r>
      <w:r>
        <w:rPr>
          <w:sz w:val="18"/>
          <w:szCs w:val="18"/>
        </w:rPr>
        <w:t xml:space="preserve"> влаштування шлагбаумів та запірних пристроїв на міжбудинкових проїздах; </w:t>
      </w:r>
      <w:r>
        <w:rPr>
          <w:b/>
          <w:sz w:val="18"/>
          <w:szCs w:val="18"/>
        </w:rPr>
        <w:t xml:space="preserve">заборонити </w:t>
      </w:r>
      <w:r>
        <w:rPr>
          <w:sz w:val="18"/>
          <w:szCs w:val="18"/>
        </w:rPr>
        <w:t xml:space="preserve">ведення городництва та садівництва на прибудинковій території; </w:t>
      </w:r>
      <w:r>
        <w:rPr>
          <w:b/>
          <w:sz w:val="18"/>
          <w:szCs w:val="18"/>
        </w:rPr>
        <w:t xml:space="preserve">заборонити </w:t>
      </w:r>
      <w:r>
        <w:rPr>
          <w:sz w:val="18"/>
          <w:szCs w:val="18"/>
        </w:rPr>
        <w:t xml:space="preserve">влаштування без дозволу органів місцевого самоврядування тимчасових та капітальних споруд. </w:t>
      </w:r>
      <w:r>
        <w:rPr>
          <w:b/>
          <w:sz w:val="18"/>
          <w:szCs w:val="18"/>
        </w:rPr>
        <w:t>Улаштування</w:t>
      </w:r>
      <w:r>
        <w:rPr>
          <w:sz w:val="18"/>
          <w:szCs w:val="18"/>
        </w:rPr>
        <w:t xml:space="preserve"> огорожі земельної ділянки здійснюється лиш за погодженням з управлінням містобудування та архітектури департаменту містобудівного комплексу та земельних відносин міської ради; </w:t>
      </w:r>
      <w:r>
        <w:rPr>
          <w:b/>
          <w:sz w:val="18"/>
          <w:szCs w:val="18"/>
        </w:rPr>
        <w:t>утримувати</w:t>
      </w:r>
      <w:r>
        <w:rPr>
          <w:sz w:val="18"/>
          <w:szCs w:val="18"/>
        </w:rPr>
        <w:t xml:space="preserve"> прибудинкову територію відповідно до тимчасових Правил благоустрою м.Чернівців та встановити обмеження площею 0,0101 га «Чернівцігаз» і «Водоканал». Обмеження, вказані в цій примітці, підлягають державній реєстрації відповідно до чинного законодавства.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8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ab/>
      <w:tab/>
      <w:tab/>
      <w:tab/>
      <w:tab/>
    </w:r>
  </w:p>
  <w:p>
    <w:pPr>
      <w:pStyle w:val="Header"/>
      <w:ind w:right="360" w:hanging="0"/>
      <w:jc w:val="right"/>
      <w:rPr/>
    </w:pPr>
    <w:r>
      <w:rPr>
        <w:sz w:val="20"/>
        <w:szCs w:val="20"/>
      </w:rPr>
      <w:t xml:space="preserve">                           </w:t>
    </w:r>
    <w:r>
      <w:rPr>
        <w:sz w:val="20"/>
        <w:szCs w:val="20"/>
      </w:rPr>
      <w:t>Продовження додатка 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Cs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Cs w:val="28"/>
    </w:rPr>
  </w:style>
  <w:style w:type="paragraph" w:styleId="3">
    <w:name w:val="Основной текст 3"/>
    <w:basedOn w:val="Normal"/>
    <w:qFormat/>
    <w:pPr>
      <w:autoSpaceDE w:val="false"/>
      <w:jc w:val="center"/>
    </w:pPr>
    <w:rPr>
      <w:sz w:val="24"/>
      <w:szCs w:val="28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rFonts w:eastAsia="PMingLiU;Arial Unicode MS"/>
      <w:szCs w:val="28"/>
    </w:rPr>
  </w:style>
  <w:style w:type="paragraph" w:styleId="21">
    <w:name w:val="Основной текст 2"/>
    <w:basedOn w:val="Normal"/>
    <w:qFormat/>
    <w:pPr>
      <w:jc w:val="center"/>
    </w:pPr>
    <w:rPr/>
  </w:style>
  <w:style w:type="paragraph" w:styleId="Style15">
    <w:name w:val="Название объекта"/>
    <w:basedOn w:val="Normal"/>
    <w:next w:val="Normal"/>
    <w:qFormat/>
    <w:pPr>
      <w:autoSpaceDE w:val="false"/>
    </w:pPr>
    <w:rPr>
      <w:b/>
      <w:bCs/>
      <w:szCs w:val="28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0T14:33:00Z</dcterms:created>
  <dc:creator>Яворенко</dc:creator>
  <dc:description/>
  <cp:keywords/>
  <dc:language>en-US</dc:language>
  <cp:lastModifiedBy>*</cp:lastModifiedBy>
  <cp:lastPrinted>2012-08-01T12:05:00Z</cp:lastPrinted>
  <dcterms:modified xsi:type="dcterms:W3CDTF">2012-08-06T11:24:00Z</dcterms:modified>
  <cp:revision>3197</cp:revision>
  <dc:subject/>
  <dc:title/>
</cp:coreProperties>
</file>