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  <w:u w:val="single"/>
        </w:rPr>
        <w:t>26.07.</w:t>
      </w:r>
      <w:r>
        <w:rPr>
          <w:b/>
          <w:bCs/>
          <w:u w:val="single"/>
        </w:rPr>
        <w:t>2012 №56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700"/>
        <w:gridCol w:w="1080"/>
        <w:gridCol w:w="2340"/>
        <w:gridCol w:w="1440"/>
        <w:gridCol w:w="198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знаходження юридичної особи або  місце реєстрації землекористувач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 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ос Павліна Васил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лігонівськ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4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Талос П.В. зареєстрована 17.05.2012р. за               №Т-2920, витяг про державну реєстрацію прав від 04.07.2011р. №3049856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імчук Глікерія Михайл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оградн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лімчук Г.М. зареєстрована 22.05.2012р. за               №К-3013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від 20.07.2010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675807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енюк Василь Михайл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Варшав-                ський,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остенюка В.М. зареєстрована 17.05.2012р. за               №К-292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від 11.03.2009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  №</w:t>
            </w:r>
            <w:r>
              <w:rPr>
                <w:sz w:val="16"/>
                <w:szCs w:val="16"/>
              </w:rPr>
              <w:t>2211554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тчак Іван Дми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мій-ська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гаража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Дутчака І.Д., зареєстрована 18.05.2012р. 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Д-2946, свідоцтво про право власності на гараж від 08.09.1994р. №7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ефуряк Тетяна Георгії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</w:t>
            </w:r>
          </w:p>
          <w:p>
            <w:pPr>
              <w:pStyle w:val="Normal"/>
              <w:jc w:val="center"/>
              <w:rPr/>
            </w:pPr>
            <w:r>
              <w:rPr/>
              <w:t>2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Штефуряк Т.Г., зареєстрована 22.05.2012р.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Ш-3015, витяг про реєстрацію права власності на нерухоме майно від 27.02.2009р. №2202172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митращук Василь Іван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їзд Смотрицький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Дмитращука В.І. зареєстрована 31.05.2012р. за Д-1047/2, витяг про державну реєстрацію прав від 23.08.2011р. №3106469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Українець Марія Миколаї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акетна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Українець М.М. зареєстрована 17.05.2012р. за №У-2908, довідка ЧКОБТІ від 10.12.2011р. №6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здюк Василь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єрова Валентина, біля будинковолодіння №2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садівниц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Дроздюка В.І., зареєстрована 07.11.2011р. за №Д-4940, висновок Чернівецького міського комунального виробничого тресту зеленого  господарства та протизсувних робіт від 26.08.2011р. №242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Орлецька Ольга Георгі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ароленків-ська,2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будівництва та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Орлецької О.Г. зареєстрована 12.06.2012р. за №О-3440, довідка ЧМКБТІ від 11.06.2012р. №104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кар Ольга Микола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качука Петра,8-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-ково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будівництва та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аскар О.М. зареєстрована 05.04.2012р. за               №П-2126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ржавний акт на право власності на земельну ділянку від 14.10.2011р.   №73101000100117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ческу Костянтин Фло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Топорівська,3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будівництва та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Юрческу К.Ф., зареєстрована 17.05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Ю-2925, довідка ЧМКБТІ від 16.05.2012р. №892 (100 %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пак Орест Іван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жайського Олександра,3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будівництва та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Шпака О.І. зареєстрована 15.06.2012р. за               №Ш-352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від 04.09.2009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№</w:t>
            </w:r>
            <w:r>
              <w:rPr>
                <w:sz w:val="14"/>
                <w:szCs w:val="14"/>
              </w:rPr>
              <w:t>23764386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5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тилев Мар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жерельна, 25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4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тилев М.В. зареєстрована 18.06.2012р. за               №К-3563, довідка ЧМКБТІ від 15.06.2012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4"/>
                <w:szCs w:val="14"/>
              </w:rPr>
              <w:t xml:space="preserve">  №</w:t>
            </w:r>
            <w:r>
              <w:rPr>
                <w:sz w:val="14"/>
                <w:szCs w:val="14"/>
              </w:rPr>
              <w:t>1086, державний акт на право власності на земельну ділянку від 18.05.2012р. №7310100010030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нюк Руслан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абріціуса Яна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3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еменюка Р.В., зареєстрована 18.06.2012р. за №С-3566, довідка ЧМКБТІ від 22.04.2004р. №296, державний акт на право власності на земельну ділянку від 30.03.2006р. №010680900306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278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Земельну ділянку за адресою вул.Ракетна,26 площею 0,0175га зарахувати до земель запасу міста (резерв для встановлення трансформаторної підстанції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713" w:leader="none"/>
        <w:tab w:val="right" w:pos="154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15:00Z</dcterms:created>
  <dc:creator>Яворенко</dc:creator>
  <dc:description/>
  <cp:keywords/>
  <dc:language>en-US</dc:language>
  <cp:lastModifiedBy>*</cp:lastModifiedBy>
  <cp:lastPrinted>2012-08-02T09:58:00Z</cp:lastPrinted>
  <dcterms:modified xsi:type="dcterms:W3CDTF">2012-08-06T11:23:00Z</dcterms:modified>
  <cp:revision>344</cp:revision>
  <dc:subject/>
  <dc:title>Додаток  5</dc:title>
</cp:coreProperties>
</file>