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6.07</w:t>
      </w:r>
      <w:r>
        <w:rPr>
          <w:b/>
          <w:bCs/>
          <w:u w:val="single"/>
        </w:rPr>
        <w:t>.2012 №5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игорович Василь Миколай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игорович Вір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ий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.МВК від 16.02.1988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/2, довідка ЧМКБТІ від 09.03.2011р. №455, ухвала судової колегії в цивільних справах Чернівецького обласного суду від 09.09.1998р. справа №362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лажина Ларис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лажина Крісті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уриль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.МВК від 14.01.1954р. №39-А, свідоцтво про право власності на житло від 16.12.1994р. №1254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упарик Гали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 Русла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 Василь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іровоград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ька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.МВК від 13.02.1954р. №131, рішення міської ради V скликання від 29.04.2010р. №1302 (пункт 11 додатка 2), витяги про реєстрацію права власності на нерухоме майно від 20.12.2004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38167 та від 01.10.2009р.  №2401432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гун Мар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оник Мидорія Григорі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ул.Возз´єд-нання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2" w:leader="none"/>
                <w:tab w:val="right" w:pos="19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іської ради V скликання від 24.12.2009р. №1163 (пункт 6 додатка 2), свідоцтво про право на спадщину за законом від 15.04.1980р. , рішення Садгірської районної ради від 02.06.1978р. №142/1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омська Домнік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омський Руслан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омський Роман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омський Іван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Донський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24.08.1953р.№847, витяг про реєстрацію права власності на нерухоме майно від 30.06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3153560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Ясіновський Анатол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дринський Степан Степ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лотникова Іван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>0,0543га</w:t>
            </w:r>
            <w:r>
              <w:rPr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в межах інвентаризаційної справи) для обслуговування житлового будинку, господарських будівель і споруд терміном на 5(п’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14.01.1954р.№37-А, свідоцтва про право власності на нерухоме майно  від 12.05.2010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САС№742943 та від 25.03.2010р. САС№742707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ий Ярослав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мощук Володимир Федорови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янів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6"/>
                <w:szCs w:val="16"/>
              </w:rPr>
              <w:t>0,0128га</w:t>
            </w:r>
            <w:r>
              <w:rPr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в межах інвентаризаційної справи) для обслуговування житлового будинку, господарських будівель і споруд терміном на 5(п’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іш.МВК від 22.01.1991р.№25/2,  довідка ЧМКБТІ від 10.02.2012р. №28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цол Едуард Олекс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Гуцол Віталій Олекс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лагоєва Димитра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 xml:space="preserve">0,0872га (в </w:t>
            </w:r>
            <w:r>
              <w:rPr>
                <w:sz w:val="16"/>
                <w:szCs w:val="16"/>
              </w:rPr>
              <w:t>межах інвентаризаційної справи) для обслуговування житлового будинку, господарських будівель і споруд терміном на 5(п’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.МВК від 14.06.1954р. №665, витяги про державну реєстрацію прав від 18.12.2009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83522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знайко Наталія 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зюк Олена Дмит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ховська Тамара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іліївська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ення МВК від 26.03.1954р. №307, договір дарування частини житлового будинку від 10.03.2000р. №470, договір дарування частини будинку від 29.01.2001р. №672, договір міни квартир від 05.09.199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-ДС288, довідка –характеристика від 09.03.2000р. №1095, рішення МВК від 27.09.2011р. №581/1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2-06-15T14:57:00Z</cp:lastPrinted>
  <dcterms:modified xsi:type="dcterms:W3CDTF">2012-08-06T11:23:00Z</dcterms:modified>
  <cp:revision>2068</cp:revision>
  <dc:subject/>
  <dc:title>Додаток  2</dc:title>
</cp:coreProperties>
</file>