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6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7.2012 №564</w:t>
      </w:r>
      <w:r>
        <w:rPr>
          <w:b/>
          <w:bCs/>
          <w:sz w:val="28"/>
        </w:rPr>
        <w:t xml:space="preserve">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 w:before="0" w:after="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изнання такими, що втратили чинність окремі рішення </w:t>
      </w:r>
      <w:r>
        <w:rPr>
          <w:b/>
          <w:sz w:val="28"/>
        </w:rPr>
        <w:t>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надати Клим Ганні Василівні </w:t>
      </w:r>
      <w:r>
        <w:rPr>
          <w:sz w:val="28"/>
          <w:szCs w:val="28"/>
        </w:rPr>
        <w:t>земельні ділянки за адресою                                1 провул.Хотинський,71: №1-площею 0,0458га (додатково) та  №2-площею 0,1260 га (додатково) в оренду на 5 (п´ять) років для обслуговування  житлового будинку, господарських будівель і споруд за рахунок орендованих земельних ділянок для ведення городництва (підстава: дозвіл на складання проекту відведення- рішення міської ради VI скликання від 24.11.2011р. №340 (пункт 22 додатка 2), свідоцтво про право на спадщину за законом від 17.09.1997р. №ДС-33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 Визнати таким, що втратить чинність з моменту державної реєстрації договору оренди землі за адресою  1 провул.Хотинський,71, пункт 1 додатка 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9.05.2008р. №591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 змін в раніше прийняті рішення» в частині надання Клим Ганні Василівні земельних ділянок за адресою 1 провул.Хотинський,71, загальною площею 0,1718 га (№1-площею 0,0458 га та №2-площею 0,1260га) в оренду до 15.11.2011р. (поновлено до 24.11.2012р.) для ведення городництва, в зв´язку зі зміною цільового призначення земельної ділянки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ори оренди землі від 10.09.2008р. №5256 та від 10.09.2008р. №5255, укладені між міською радою і Клим Г.В., у зв´язку зі зміною умов користування земл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надати Ковальчук Оксані Василівні </w:t>
      </w:r>
      <w:r>
        <w:rPr>
          <w:sz w:val="28"/>
          <w:szCs w:val="28"/>
        </w:rPr>
        <w:t>земельну ділянку за адресою вул.Варшавська,49, площею 0,0556 га (додатково) в оренду на 5 (п´ять)  років для обслуговування житлового будинку, господарських будівель і споруд (існуючий) (підстава: дозвіл на складання проекту відведення- рішення міської ради VI скликання від 28.07.2011р. №216 (пункт 56), витяг про реєстрацію права власності на нерухоме майно від 12.04.2005р. № 698464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Ковальчук О.В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Варшавська,49, площею 0,0556га з 28.07.2011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Затвердити проект відведення щодо зміни цільового призначення та надати Байдюку Віталію Нестер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провул.Варшавський,1-А</w:t>
      </w:r>
      <w:r>
        <w:rPr>
          <w:sz w:val="28"/>
          <w:szCs w:val="28"/>
        </w:rPr>
        <w:t>, площею 0,0308 га (додатково) в оренду на 5 (п´ять) років для обслуговування житлового будинку, господарських будівель і  споруд (підстава: дозвіл на складання проекту відведення- рішення міської ради VI скликання від 14.04.2011р. №131 (пункт 23 додатка 2), рішення міської ради VI скликання від 23.02.2012р. №429 (пункт 57.2), витяг про реєстрацію права власності на нерухоме майно від 09.03.2004р. №302123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Байдюку В.Н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провул.Варшавський,1-А з 23.02.2012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Затвердити проект відведення щод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міни цільового призначення та надати Толубяку Василю Семеновичу </w:t>
      </w:r>
      <w:r>
        <w:rPr>
          <w:sz w:val="28"/>
          <w:szCs w:val="28"/>
        </w:rPr>
        <w:t xml:space="preserve">земельну ділянку за адресою  </w:t>
      </w:r>
      <w:r>
        <w:rPr>
          <w:b/>
          <w:sz w:val="28"/>
          <w:szCs w:val="28"/>
        </w:rPr>
        <w:t>провул.Глибоцький,2-А,</w:t>
      </w:r>
      <w:r>
        <w:rPr>
          <w:sz w:val="28"/>
          <w:szCs w:val="28"/>
        </w:rPr>
        <w:t xml:space="preserve"> площею 0,0246га в оренду на 5 (п´ять) років для обслуговування  житлового будинку, господарських будівель і споруд за рахунок орендованої земельної ділянки для ведення городництва (підстава: дозвіл на складання проекту відведення - рішення міської ради  VI скликання від 25.01.2011р. №33 (пункт 117 додатка 2), довідка ЧМКБТІ від 02.11.2010р. №225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 Визнати такими, що втратили чинність, пункт 55.5.1</w:t>
      </w:r>
      <w:r>
        <w:rPr>
          <w:sz w:val="28"/>
          <w:szCs w:val="28"/>
        </w:rPr>
        <w:t xml:space="preserve"> рішення міської ради ІV скликання від </w:t>
      </w:r>
      <w:r>
        <w:rPr>
          <w:b/>
          <w:sz w:val="28"/>
          <w:szCs w:val="28"/>
        </w:rPr>
        <w:t>25.08.2005р. №80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 змін в раніше прийняті рішення», </w:t>
      </w:r>
      <w:r>
        <w:rPr>
          <w:b/>
          <w:sz w:val="28"/>
          <w:szCs w:val="28"/>
        </w:rPr>
        <w:t>пункт 39 додатка 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7.12.2007р. №48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 земельними ділянками, відміну та внесення змін в раніше прийняті рішення» в частині надання Толубяку Олександру Васильовичу земельної ділянки за адресою провул.Глибоцький, біля будинковолодіння               №2-А, площею  0,0246 га в оренду до 15.11.2010р. (поновлено до 15.12.2011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7.09.2005р. №2141, укладений між міською радою і Толубяком О.В., у зв´язку зі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Толубяку В.С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провул.Глибоцький,2-А з 15.12.2011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Затвердити проект відведення що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міни цільового призначення та надати Біллаку Івану Петровичу </w:t>
      </w:r>
      <w:r>
        <w:rPr>
          <w:sz w:val="28"/>
          <w:szCs w:val="28"/>
        </w:rPr>
        <w:t xml:space="preserve">земельну ділянку за адресою  </w:t>
      </w:r>
      <w:r>
        <w:rPr>
          <w:b/>
          <w:sz w:val="28"/>
          <w:szCs w:val="28"/>
        </w:rPr>
        <w:t>вул.Ходорівська,80,</w:t>
      </w:r>
      <w:r>
        <w:rPr>
          <w:sz w:val="28"/>
          <w:szCs w:val="28"/>
        </w:rPr>
        <w:t xml:space="preserve"> площею 0,0242га в оренду на 5 (п´ять) років для обслуговування  житлового будинку, господарських будівель і споруд (підстава: дозвіл на складання проекту відведення- рішення міської ради                   VI скликання від 25.01.2011р. №33 (пункт 85 додатка 2), витяг про реєстрацію права власності на нерухоме майно від 05.07.2005р. №768286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 xml:space="preserve">Біллаку І.П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Ходорівська,80 з 26.01.2012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Затвердити проект відведення що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міни цільового призначення та надати Козик Галині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іколаєсі Аліні Корніївні</w:t>
      </w:r>
      <w:r>
        <w:rPr>
          <w:sz w:val="28"/>
          <w:szCs w:val="28"/>
        </w:rPr>
        <w:t xml:space="preserve"> земельну ділянку за адресою  </w:t>
      </w:r>
      <w:r>
        <w:rPr>
          <w:b/>
          <w:sz w:val="28"/>
          <w:szCs w:val="28"/>
        </w:rPr>
        <w:t>Халтуріна Степана,15</w:t>
      </w:r>
      <w:r>
        <w:rPr>
          <w:sz w:val="28"/>
          <w:szCs w:val="28"/>
        </w:rPr>
        <w:t>, площею 0,0300га в оренду на 5 (п´ять) років для обслуговування  житлового будинку, господарських будівель і споруд (існуючий) за рахунок земельної ділянки, наданої в тимчасове користування  для ведення городництва (підстава: дозвіл на складання проекту відведення- рішення міської ради VI скликання від 14.10.2010р. №1443 (пункт 30 додатка 2), свідоцтво про право власності на житло від 23.08.1996р. №2025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 Визнати таким, що втратив чинність, пункт 9 додатка 2 до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08.12.1998р. №601/17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 змін в раніше прийняті рішення» в частині надання Козик Галині Василівні земельної ділянки за адресою вул.Халтуріна Степана,15, площею  0,0300 га в тимчасове користування до 08.12.2003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 від 24.02.1999р. №1169, укладений між міською радою і Козик Г.В., у зв´язку зі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2. </w:t>
      </w:r>
      <w:r>
        <w:rPr>
          <w:sz w:val="28"/>
          <w:szCs w:val="28"/>
        </w:rPr>
        <w:t xml:space="preserve">Козик Г.В. та Ніколаєсі А.К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Халтуріна,15  за останні 3 (три) 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Затвердити проект відведення щод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міни цільового призначення та надати Старчуку Оресту Івановичу </w:t>
      </w:r>
      <w:r>
        <w:rPr>
          <w:sz w:val="28"/>
          <w:szCs w:val="28"/>
        </w:rPr>
        <w:t xml:space="preserve">земельну ділянку за адресою  </w:t>
      </w:r>
      <w:r>
        <w:rPr>
          <w:b/>
          <w:sz w:val="28"/>
          <w:szCs w:val="28"/>
        </w:rPr>
        <w:t>вул.Слобідська,32,</w:t>
      </w:r>
      <w:r>
        <w:rPr>
          <w:sz w:val="28"/>
          <w:szCs w:val="28"/>
        </w:rPr>
        <w:t xml:space="preserve"> площею 0,2500га в оренду на 5 (п´ять) років для обслуговування  житлового будинку, господарських будівель і споруд (підстава: дозвіл на складання проекту відведення- рішення міської ради                  VI скликання від 25.01.2011р. №33 (пункт 140 додатка 2),  рішення міської ради VI скликання від 29.12.2011р. №370 (пункт 93-93.2), свідоцтво про право на спадщину за заповітом від 13.11.2001р. №446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1. </w:t>
      </w:r>
      <w:r>
        <w:rPr>
          <w:sz w:val="28"/>
          <w:szCs w:val="28"/>
        </w:rPr>
        <w:t xml:space="preserve">Старчуку О.І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Слобідська,32 з 29.12.2011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Затвердити проект відведення щод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міни цільового призначення та надати Бабюк Ємілії Іллівні</w:t>
      </w:r>
      <w:r>
        <w:rPr>
          <w:sz w:val="28"/>
          <w:szCs w:val="28"/>
        </w:rPr>
        <w:t xml:space="preserve"> земельну ділянку за адресою  </w:t>
      </w:r>
      <w:r>
        <w:rPr>
          <w:b/>
          <w:sz w:val="28"/>
          <w:szCs w:val="28"/>
        </w:rPr>
        <w:t>вул.Стефаника Василя,6,</w:t>
      </w:r>
      <w:r>
        <w:rPr>
          <w:sz w:val="28"/>
          <w:szCs w:val="28"/>
        </w:rPr>
        <w:t xml:space="preserve"> площею 0,0429га в оренду на 5 (п´ять) років для обслуговування  житлового будинку, господарських будівель і споруд (підстава: дозвіл на складання проекту відведення- рішення міської ради VI скликання від 14.04.2011р. №131 (пункт 37 додатка 2),  витяг про реєстрацію права власності на нерухоме майно від 02.03.2010р. №25459716, рішення міської ради VI скликання від 23.02.2012р. №429  (пункт 64.2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1. </w:t>
      </w:r>
      <w:r>
        <w:rPr>
          <w:sz w:val="28"/>
          <w:szCs w:val="28"/>
        </w:rPr>
        <w:t>Бабюк Є.І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Стефаника Василя,6 з 23.02.2012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Затвердити проект відведення щодо зміни цільового призначення та надати Баранюк Марії Василівні</w:t>
      </w:r>
      <w:r>
        <w:rPr>
          <w:sz w:val="28"/>
          <w:szCs w:val="28"/>
        </w:rPr>
        <w:t xml:space="preserve"> земельну ділянку за адресою вул.Хмелівська,1-А, площею  0,0898 га (додатково) в оренду на 5 (п´ять) років для обслуговування житлового будинку, господарських будівель і споруд, за рахунок орендованої земельної ділянки для ведення садівництва (підстава: дозвіл на складання проекту відведення- рішення міської ради від 29.12.2011р. №371 (пункт 20  додатка 2), витяг про реєстрацію права власності на нерухоме майно від 19.03.2007р. №13922938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.Визнати таким, що втратить чинність з моменту державної реєстрації договору оренди землі за адресою вул.Хмелівська,1-А, пункт 54 додатка 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8.09.2007р. №40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Баранюк Марії Василівні земельної ділянки за адресою вул.Хмелівська,1-А, площею 0,0898 га в оренду до 15.11.2011р. (поновлено до 29.12.2012р.) для ведення садівництва, в зв´язку зі зміною цільового призначе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31.01.2008р. №446, укладений між міською радою і Баранюк М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Зняти з розгляду на довивчення пункт 12 проекту рішення щодо зміни цільового призначення та надання Колеснік Галині Валентинівні земельної ділянки за адресою </w:t>
      </w:r>
      <w:r>
        <w:rPr>
          <w:b/>
          <w:sz w:val="28"/>
          <w:szCs w:val="28"/>
        </w:rPr>
        <w:t>вул.Шипинська,21</w:t>
      </w:r>
      <w:r>
        <w:rPr>
          <w:sz w:val="28"/>
          <w:szCs w:val="28"/>
        </w:rPr>
        <w:t>, площею 0,0428 га для обслуговування житлового будинку, господарських будівель і споруд (існуючі) терміном на                 5 (п´ять) років, в зв´язку з відсутністю обмежень охоронної зони струмка і водог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. Надати підприємцю Петрюку Івану Васильовичу </w:t>
      </w:r>
      <w:r>
        <w:rPr>
          <w:sz w:val="28"/>
          <w:szCs w:val="28"/>
        </w:rPr>
        <w:t xml:space="preserve">дозвіл на 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отинська,43</w:t>
      </w:r>
      <w:r>
        <w:rPr>
          <w:sz w:val="28"/>
          <w:szCs w:val="28"/>
        </w:rPr>
        <w:t>, площею 0,0741 га в оренду на    5 (п´ять) років для обслуговування офіс-магазину, за рахунок земельної ділянки, наданої в оренду для обслуговування виробничих приміщень (підстава: заява Петрюка І.В., зареєстрована 17.05.2012р. за №П-2927, витяг про реєстрацію права власності на нерухоме майно від 10.08.2007р. №1554555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1. Визнати таким, що втратив чинність, пункт 10 додатка 4 до рішення міської ради V скликання від 31.05.2007р. №32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підприємцю Петрюку Івану Васильовичу земельної ділянки на вул.Хотинській,43, площею 0,0741га в оренду до 27.06.2012р. для обслуговування виробничих приміщень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2.07.2007р. №3852, укладений між міською радою і Петрюком І.В., у зв´язку зі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2.</w:t>
      </w:r>
      <w:r>
        <w:rPr>
          <w:sz w:val="28"/>
          <w:szCs w:val="28"/>
        </w:rPr>
        <w:t xml:space="preserve"> Петрюку І.В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Хотинська,43 з 27.06.2012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Савчук Оксані Орестів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Савчуку Андрію Петровичу</w:t>
      </w:r>
      <w:r>
        <w:rPr>
          <w:sz w:val="28"/>
          <w:szCs w:val="28"/>
        </w:rPr>
        <w:t xml:space="preserve"> 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расіна Леоніда,82-А</w:t>
      </w:r>
      <w:r>
        <w:rPr>
          <w:sz w:val="28"/>
          <w:szCs w:val="28"/>
        </w:rPr>
        <w:t>, площею 0,1035 га (додатково) в оренду на 5 (п´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Савчук О.О., Савчука А.П., зареєстрована 24.05.2012р. за №С-3083, витяг про реєстрацію права власності на нерухоме майно від 25.06.2009р. №2312831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1. Визнати таким, що втратив чинність, пункт 6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17.07.2008р. №640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Савчуку Андрію Петровичу та Савчук Оксані Орестівні земельної ділянки №1 за адресою вул.Красіна Леоніда,82-А, площею 0,1035 га в оренду для ведення городництва до 15.11.2009р.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5.09.2008р. №5227, укладений між міською радою  і Савчуком А.П., Савчук О.О., в зв´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Савчук О.О. та Савчуку А.П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Красіна Леоніда,82-А з 15.11.2009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Надати Дронеку Василю Івановичу</w:t>
      </w:r>
      <w:r>
        <w:rPr>
          <w:sz w:val="28"/>
          <w:szCs w:val="28"/>
        </w:rPr>
        <w:t xml:space="preserve">  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 xml:space="preserve">вул.Квітковського Дениса,22-А, </w:t>
      </w:r>
      <w:r>
        <w:rPr>
          <w:sz w:val="28"/>
          <w:szCs w:val="28"/>
        </w:rPr>
        <w:t>№1-площею 0,0119га та  №2-площею 0,2872 га в оренду на 5 (п’ять) років для обслуговування житлового будинку, господарських будівель і споруд, за рахунок земельних ділянок, наданих в оренду для ведення городництва та садівництва (підстава: заява Дронека В.І., зареєстрована 22.05.2012р. за №Д-3012; свідоцтво про право власності на житловий будинок від 15.05.1972р. №220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 додатка 1 до</w:t>
      </w:r>
      <w:r>
        <w:rPr>
          <w:sz w:val="28"/>
          <w:szCs w:val="28"/>
        </w:rPr>
        <w:t xml:space="preserve">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5.2003р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№227</w:t>
      </w:r>
      <w:r>
        <w:rPr>
          <w:sz w:val="28"/>
          <w:szCs w:val="28"/>
        </w:rPr>
        <w:t xml:space="preserve"> «Про передачу у власність земельних ділянок, припинення права користування земельними ділянками та відміну раніше прийнятих рішення» в частині надання Дронеку Василю Івановичу земельних ділянок за адресою вул.Квітковського                 Дениса,22-А,  площею 0,1200га в оренду для ведення садівництва та площею 0,1791га в оренду для ведення городництва до 15.11.2006р.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06.06.2003р. №754, укладений між міською радою та Дронеком В.І., в зв’язку із закінченням терміну оренди та зміною умов користування земельних ділян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2.</w:t>
      </w:r>
      <w:r>
        <w:rPr>
          <w:sz w:val="28"/>
          <w:szCs w:val="28"/>
        </w:rPr>
        <w:t xml:space="preserve"> Дронеку В.І. сплатити кошти в еквіваленті орендної плати у вигляді одноразового внеску на розвиток інфраструктури м.Чернівців за фактичне користування земельних ділянок за адресою вул.Квітковського Дениса,22-А за останні 3 (три) ро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Надати Коршівській Катерині Семен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Александрі Васіле,141-Б, </w:t>
      </w:r>
      <w:r>
        <w:rPr>
          <w:sz w:val="28"/>
          <w:szCs w:val="28"/>
        </w:rPr>
        <w:t>площею 0,0368га в оренду на 5 (п’ять) років для обслуговування житлового будинку, господарських будівель і споруд, за рахунок земельної ділянки, наданої в оренду для ведення городництва (підстава: заява Коршівської К.С., зареєстрована 07.05.2012р. за №К-2637; свідоцтво про право власності на житловий будинок від 25.03.1992р. №779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41 додатка 1 до</w:t>
      </w:r>
      <w:r>
        <w:rPr>
          <w:sz w:val="28"/>
          <w:szCs w:val="28"/>
        </w:rPr>
        <w:t xml:space="preserve">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8.12.2005р. </w:t>
      </w:r>
      <w:r>
        <w:rPr>
          <w:b/>
          <w:sz w:val="28"/>
          <w:szCs w:val="28"/>
        </w:rPr>
        <w:t>№88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оршівській Катерині Семенівні земельної ділянки за адресою вул.Александрі Васіле,141-Б, площею 0,0368га в оренду до 15.11.2008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06.10.2006р. №3156, укладений між міською радою та        Коршівською К.С., у зв’язку із закінченням терміну оренди та зміною умов користування земельної ділян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2.</w:t>
      </w:r>
      <w:r>
        <w:rPr>
          <w:sz w:val="28"/>
          <w:szCs w:val="28"/>
        </w:rPr>
        <w:t xml:space="preserve"> Коршівській К.С. сплатити кошти в еквіваленті орендної плати у вигляді одноразового внеску на розвиток інфраструктури м.Чернівців за фактичне користування земельних ділянок за адресою вул.Александрі Васіле,141-Б за останні 3 (три) ро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Надати Піц Василині Васил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оріхівська,28,</w:t>
      </w:r>
      <w:r>
        <w:rPr>
          <w:sz w:val="28"/>
          <w:szCs w:val="28"/>
        </w:rPr>
        <w:t xml:space="preserve"> площею 0,0796га в оренду на 5 (п’ять) років для обслуговування житлового будинку, господарських будівель і споруд, за рахунок земельної ділянки наданої в оренду для ведення індивідуального садівництва (підстава: заява Піц В.В., зареєстрована 26.04.2012р. за №П-2492; витяг про реєстрацію права власності на нерухоме майно від 11.05.2007р. №14513772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 Визнати таким, що втратив чинність, пункт 26 додатка 1</w:t>
      </w:r>
      <w:r>
        <w:rPr>
          <w:sz w:val="28"/>
          <w:szCs w:val="28"/>
        </w:rPr>
        <w:t xml:space="preserve"> до рішення міської ради ІУ скликання </w:t>
      </w:r>
      <w:r>
        <w:rPr>
          <w:b/>
          <w:sz w:val="28"/>
          <w:szCs w:val="28"/>
        </w:rPr>
        <w:t>від 30.05.2002р. №27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Піц Василині Василівні земельної ділянки на вул.Горіхівській,28, площею 0,0796га в оренду до 15.11.2006р. для ведення індивідуального садівництва та </w:t>
      </w:r>
      <w:r>
        <w:rPr>
          <w:b/>
          <w:sz w:val="28"/>
          <w:szCs w:val="28"/>
        </w:rPr>
        <w:t xml:space="preserve">визнати  припиненим </w:t>
      </w:r>
      <w:r>
        <w:rPr>
          <w:sz w:val="28"/>
          <w:szCs w:val="28"/>
        </w:rPr>
        <w:t xml:space="preserve">договір оренди земельної ділянки від 28.03.2003р. №467,  укладений між міською радою та  Піц В.В., у зв’язку із закінченням терміну, на який його було укладено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2.</w:t>
      </w:r>
      <w:r>
        <w:rPr>
          <w:sz w:val="28"/>
          <w:szCs w:val="28"/>
        </w:rPr>
        <w:t xml:space="preserve"> Піц В.В. сплатити кошти в еквіваленті орендної плати у вигляді одноразового внеску на розвиток інфраструктури м.Чернівців за фактичне користування земельної ділянки за адресою вул.Горіхівська,28 за останні                    3 (три) ро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8. Надати Бабюк Галині Фед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бюку Денису Дмит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бюку Віталію Денис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бюку Андрію Денис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Шипинська,12</w:t>
      </w:r>
      <w:r>
        <w:rPr>
          <w:sz w:val="28"/>
          <w:szCs w:val="28"/>
        </w:rPr>
        <w:t>, площею 0,0589га в оренду на 5 (п’ять) років для обслуговування житлового будинку, господарських будівель і споруд (підстава: заява Бабюк Г.Ф., Бабюка Д.Д., Бабюка В.Д., Бабюка А.Д., зареєстрована 25.05.2012р. за №Б-3101; свідоцтво про право власності на житло від 03.10.1995р. №16227)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8.1. Визнати такими, що втратили чинність, пункт 8 додатка 2</w:t>
      </w:r>
      <w:r>
        <w:rPr>
          <w:sz w:val="28"/>
          <w:szCs w:val="28"/>
        </w:rPr>
        <w:t xml:space="preserve"> до рішення міської ради ІУ скликання від </w:t>
      </w:r>
      <w:r>
        <w:rPr>
          <w:b/>
          <w:sz w:val="28"/>
          <w:szCs w:val="28"/>
        </w:rPr>
        <w:t>27.02.2003р. №172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</w:t>
      </w:r>
      <w:r>
        <w:rPr>
          <w:b/>
          <w:sz w:val="28"/>
          <w:szCs w:val="28"/>
        </w:rPr>
        <w:t>та пункт 16 додатка 1</w:t>
      </w:r>
      <w:r>
        <w:rPr>
          <w:sz w:val="28"/>
          <w:szCs w:val="28"/>
        </w:rPr>
        <w:t xml:space="preserve"> до рішення  міської ради IV скликання від </w:t>
      </w:r>
      <w:r>
        <w:rPr>
          <w:b/>
          <w:sz w:val="28"/>
          <w:szCs w:val="28"/>
        </w:rPr>
        <w:t>22.12.2005р. №91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абюк Галині Федорівні, Бабюку Денису Дмитровичу, Бабюку Віталію Денисовичу, Бабюку Андрію Денисовичу земельної ділянки на вул.Шипинській,12 площею 0,0589га в оренду до 15.11.2005р. для ведення садівництва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 xml:space="preserve">договір оренди земельної ділянки від 06.06.2003р. №718, укладений між міською радою, Бабюк Г.Ф., Бабюком Д.Д., Бабюком В.Д. і                    Бабюком А.Д., у зв’язку із закінченням терміну, на який його було укладено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Бабюк Г.Ф., Бабюку Д.Д., Бабюку В.Д., Бабюку А.Д. сплатити кошти в еквіваленті орендної плати у вигляді одноразового внеску на розвиток інфраструктури м.Чернівців за фактичне користування земельної ділянки за адресою вул.Шипинська,12 за останні 3 (три) роки.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Басарабі Павлу Петр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Вільшини Остапа,87</w:t>
      </w:r>
      <w:r>
        <w:rPr>
          <w:sz w:val="28"/>
          <w:szCs w:val="28"/>
        </w:rPr>
        <w:t>, площею 0,0856 га (додатково) для обслуговування житлового будинку, господарських будівель і споруд (існуючі) терміном на 5 (п´ять) років за рахунок орендованої земельної ділянки для ведення городництва (підстава: дозвіл на складання проекту відведення- рішення міської ради VI скликання від 27.10.2011р. №315 (пункт 19 додатка 2), договір купівлі-продажу від 08.04.2002р.  №1-102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1. Визнати таким, що втратить чинність з моменту державної реєстрації договору оренди землі за адресою вул.Вільшини Остапа,87, пункт 9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6.06.2008р. №613</w:t>
      </w:r>
      <w:r>
        <w:rPr>
          <w:sz w:val="28"/>
          <w:szCs w:val="28"/>
        </w:rPr>
        <w:t xml:space="preserve"> «Про надання в оренду громадянам земельних ділянок, припинення права користування земельними ділянками, відміну та  внесення змін в раніше прийняті рішення» в частині надання Басарабі Павлу Петровичу земельної ділянки за адресою вул.Вільшини Остапа,87 площею 0,0856 га в оренду до 15.11.2011р.  (поновлено до 27.10.2012р.) для ведення городництва, в зв´язку зі зміною цільового призначе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7.11.2008р. №5397, укладений між міською радою і  Басарабом П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Понюк Надії Пилип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Оршівська,9</w:t>
      </w:r>
      <w:r>
        <w:rPr>
          <w:sz w:val="28"/>
          <w:szCs w:val="28"/>
        </w:rPr>
        <w:t>, площею 0,0732 га для обслуговування житлового будинку, господарських будівель і споруд (існуючі) терміном на 5 (п´ять) років за рахунок орендованої земельної ділянки для ведення садівництва (підстава: дозвіл на складання проекту відведення- рішення міської ради VI скликання від 27.10.2011р. №315 (пункт 5 додатка 2), витяг про реєстрацію права власності на нерухоме  майно від 21.03.2005р. №6789601,  свідоцтво на спадщину за заповітом від 15.03.2005р. ВСА№20119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1. Визнати таким, що втратить чинність з моменту державної реєстрації договору оренди землі за адресою вул.Оршівська,9, пункт 10 додатка 1 до</w:t>
      </w:r>
      <w:r>
        <w:rPr>
          <w:sz w:val="28"/>
          <w:szCs w:val="28"/>
        </w:rPr>
        <w:t xml:space="preserve"> рішення міської ради ІV скликання від </w:t>
      </w:r>
      <w:r>
        <w:rPr>
          <w:b/>
          <w:sz w:val="28"/>
          <w:szCs w:val="28"/>
        </w:rPr>
        <w:t>08.12.2005р. №882</w:t>
      </w:r>
      <w:r>
        <w:rPr>
          <w:sz w:val="28"/>
          <w:szCs w:val="28"/>
        </w:rPr>
        <w:t xml:space="preserve"> «Про передачу безоплатно у власність  земельних ділянок, припинення права користування земельними ділянками, відміну  та  внесення змін в раніше прийняті рішення» в частині надання Понюк Надії Пилипівні земельної ділянки за адресою вул.Оршівська,9, площею 0,0732 га в оренду до 15.11.2008р. (поновлено до 27.10.2012р.) для ведення садівництва, в зв´язку зі зміною цільового призначе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5.01.2006р. №2474, укладений між міською радою і Понюк Н.П., у зв´язку із закінченням терміну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Затвердити проект відведення щодо зміни цільового призначення та надати Вовчук Тетяні Гео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овчуку Івану Дмит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овчуку Андрію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уснак Ірині Іван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Вижницька,58</w:t>
      </w:r>
      <w:r>
        <w:rPr>
          <w:sz w:val="28"/>
          <w:szCs w:val="28"/>
        </w:rPr>
        <w:t>, площею 0,0292 га для обслуговування житлового будинку, господарських будівель і споруд (існуючі) терміном на 5 (п´ять) років за рахунок орендованої земельної ділянки для ведення городництва (підстава: дозвіл на складання проекту відведення- рішення міської ради VI скликання від 27.05.2010р. №1339 (пункт 2 додатка 2), свідоцтво про право власності на житло від 07.06.1993р. №221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1. Визнати таким, що втратив чинність, пункт 10 додатка 2 до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9.11.2006р. №161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Вовчук Т.Г., Вовчуку І.Д., Вовчуку А.І., Руснак І.І. земельної ділянки за адресою вул.Вижницька,58 площею 0,0292 га в оренду до 15.11.2009р. (поновлено до 28.07.2012р.) для ведення городництва, в зв´язку зі зміною цільового призначе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4.09.2007р. №4046, укладений між міською радою,  Вовчук Т.Г.,              Вовчуком І.Д., Вовчуком А.І. і Руснак І.І., в зв´язку зі зміною цільового призначення земельної ділян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 xml:space="preserve">Вовчук Т.Г., Вовчуку І.Д., Вовчуку А.І., Руснак І.І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Вижницька,58  з 28.07.2012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Нагірному Михайлу Іва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елезнівська,6-А</w:t>
      </w:r>
      <w:r>
        <w:rPr>
          <w:sz w:val="28"/>
          <w:szCs w:val="28"/>
        </w:rPr>
        <w:t>, площею 0,1556 га (додатково) для обслуговування житлового будинку, господарських будівель і споруд (існуючі) терміном на                5 (п´ять) років за рахунок орендованої земельної ділянки для ведення городництва (підстава: дозвіл на складання проекту відведення- рішення міської ради VI скликання від 24.11.2011р. №340 (пункт 1 додатка 2), витяг про реєстрацію права власності на нерухоме майно від 20.02.2007р. №136300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1. Визнати таким, що втратить чинність з моменту державної реєстрації договору оренди землі за адресою вул.Селезнівська,6-А, пункт 35 додатка 1 до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30.08.2007р. №385</w:t>
      </w:r>
      <w:r>
        <w:rPr>
          <w:sz w:val="28"/>
          <w:szCs w:val="28"/>
        </w:rPr>
        <w:t xml:space="preserve"> «Про передачу у власність  земельних ділянок, припинення права користування земельними ділянками, відміну та  внесення змін в раніше прийняті рішення» в частині надання Нагірному Михайлу Івановичу земельної ділянки за адресою вул.Селезнівська,6-А, площею 0,1556га в оренду до 15.11.2011р.  (поновлено до 24.11.2012р.) для ведення городництва, в зв´язку зі зміною цільового призначе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3.10.2007р. №4165, укладений між міською радою і Нагірним М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Затвердити проект відведення щодо зміни цільового призначення та надати Редик Тетяні Ярослав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1 провул.Тореза Моріса,4</w:t>
      </w:r>
      <w:r>
        <w:rPr>
          <w:sz w:val="28"/>
          <w:szCs w:val="28"/>
        </w:rPr>
        <w:t>, площею 0,0433 га для обслуговування житлового будинку, господарських будівель і споруд (існуючі) терміном на                5 (п´ять) років (підстава: дозвіл на складання проекту відведення- рішення міської ради VI скликання від 16.06.2011р. №186 (пункт 11), свідоцтво про право на спадщину за заповітом від 05.09.2010р. №219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1.</w:t>
      </w:r>
      <w:r>
        <w:rPr>
          <w:sz w:val="28"/>
          <w:szCs w:val="28"/>
        </w:rPr>
        <w:t xml:space="preserve"> Редик Т.Я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1 провул.Тореза Моріса,4 з 16.06.2011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Затвердити проект відведення щод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міни цільового призначення та надати Куріленко Веронії Ісид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утьєву Андрію Вікто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уріленко Світлані Олександрівні</w:t>
      </w:r>
      <w:r>
        <w:rPr>
          <w:sz w:val="28"/>
          <w:szCs w:val="28"/>
        </w:rPr>
        <w:t xml:space="preserve"> земельні ділянки за адресою </w:t>
      </w:r>
      <w:r>
        <w:rPr>
          <w:b/>
          <w:sz w:val="28"/>
          <w:szCs w:val="28"/>
        </w:rPr>
        <w:t xml:space="preserve">вул.Лукіяновича Дениса,35: </w:t>
      </w:r>
      <w:r>
        <w:rPr>
          <w:sz w:val="28"/>
          <w:szCs w:val="28"/>
        </w:rPr>
        <w:t>№1-площею 0,0346га та №2-площею 0,0248 га (додатково) в оренду на 5 (п´ять) років для обслуговування  житлового будинку, господарських будівель і споруд за рахунок орендованих земельних ділянок для ведення городництва згідно з матеріалами інвентаризації (ділянка №1) (підстава: дозвіл на складання проекту відведення- рішення міської ради VI скликання від 16.06.2011р. №186 (пункт 10),  свідоцтво про право власності на житло від 22.07.1998р. №20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4.1.</w:t>
      </w:r>
      <w:r>
        <w:rPr>
          <w:sz w:val="28"/>
          <w:szCs w:val="28"/>
        </w:rPr>
        <w:t xml:space="preserve"> Земельну ділянку за адресою  вул.Лукіяновича Дениса,35, площею 0,0011га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2.</w:t>
      </w:r>
      <w:r>
        <w:rPr>
          <w:sz w:val="28"/>
          <w:szCs w:val="28"/>
        </w:rPr>
        <w:t xml:space="preserve"> Куріленко В.І., Кутьєву А.В., Куріленко С.О. сплатити кошти в еквіваленті орендної плати у вигляді одноразового внеску на розвиток інфраструктури м.Чернівців за фактичне користування земельних ділянок за адресою вул.Лукіяновича Дениса,35 з 16.06.2011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 Затвердити Антохову Анатолію Володимировичу п</w:t>
      </w:r>
      <w:r>
        <w:rPr>
          <w:sz w:val="28"/>
          <w:szCs w:val="28"/>
        </w:rPr>
        <w:t xml:space="preserve">роект відведення щодо зміни цільового  призначення земельної ділянки за адресою </w:t>
      </w:r>
      <w:r>
        <w:rPr>
          <w:b/>
          <w:sz w:val="28"/>
          <w:szCs w:val="28"/>
        </w:rPr>
        <w:t>вул.Винниченка Володимира,43-А</w:t>
      </w:r>
      <w:r>
        <w:rPr>
          <w:sz w:val="28"/>
          <w:szCs w:val="28"/>
        </w:rPr>
        <w:t xml:space="preserve">, площею 0,0514 га для будівництва та обслуговування житлового будинку, господарських будівель і споруд  за рахунок власної земельної ділянки, переданої для роздрібної торгівлі та комерційних послуг,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 з моменту державної реєстрації державного акта на право власності на земельну ділянку за адресою вул.Винниченка Володимира,43, державний акт на право власності на земельну ділянку від 16.06.2009р. №010980900292, виданий Антохову А.В., в зв´язку зі зміною цільового призначення земельної ділянки (підстава: дозвіл на складання  проекту відведення – рішення міської ради VІ скликання від 26.08.2011р. №263 (пункт 2.6), довідка ЧМКБТІ від 10.10.2011р. №216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міни цільового призначення та надати Петренко Ярославі Іларіонівні </w:t>
      </w:r>
      <w:r>
        <w:rPr>
          <w:sz w:val="28"/>
          <w:szCs w:val="28"/>
        </w:rPr>
        <w:t xml:space="preserve">земельну ділянку за адресою  </w:t>
      </w:r>
      <w:r>
        <w:rPr>
          <w:b/>
          <w:sz w:val="28"/>
          <w:szCs w:val="28"/>
        </w:rPr>
        <w:t>вул.Смотрицька,21-А,</w:t>
      </w:r>
      <w:r>
        <w:rPr>
          <w:sz w:val="28"/>
          <w:szCs w:val="28"/>
        </w:rPr>
        <w:t xml:space="preserve"> площею 0,0164га (додатково) в оренду на 5 (п´ять) років для обслуговування  житлового будинку, господарських будівель і споруд (підстава: дозвіл на складання проекту відведення- рішення міської ради                      VI скликання від 14.04.2011р. №131 (пункт 45),  витяг про реєстрацію права власності на нерухоме майно від 14.08.2009р. №2358405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1.</w:t>
      </w:r>
      <w:r>
        <w:rPr>
          <w:sz w:val="28"/>
          <w:szCs w:val="28"/>
        </w:rPr>
        <w:t xml:space="preserve"> Петренко Я.І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Смотрицька,21-А з 14.04.2011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Затвердити проект відведення щодо зміни цільового призначення та надати Жалбі (Жалба) Івану Федор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инельникова Миколи,11</w:t>
      </w:r>
      <w:r>
        <w:rPr>
          <w:sz w:val="28"/>
          <w:szCs w:val="28"/>
        </w:rPr>
        <w:t>, площею 0,0636 га для обслуговування житлового будинку, господарських будівель і споруд (існуючі) терміном на  5 (п´ять) років за рахунок орендованої земельної ділянки для ведення садівництва (підстава: дозвіл на складання проекту відведення- рішення міської ради V скликання від 26.11.2009р. №1124 (пункт 14 додатка 2), свідоцтво про право на спадщину за заповітом  від 14.10.1999р. №2-815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1. Визнати таким, що втратив чинність, пункт 22 додатка 1 до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2.08.2006р. №98</w:t>
      </w:r>
      <w:r>
        <w:rPr>
          <w:sz w:val="28"/>
          <w:szCs w:val="28"/>
        </w:rPr>
        <w:t xml:space="preserve"> «Про передачу безоплатно у  власність  земельних ділянок, припинення права користування земельними ділянками, відміну та  внесення змін в раніше прийняті рішення» в частині надання Жалбі Івану Федоровичу земельної ділянки за адресою вул.Синельникова,11, площею 0,0636га в оренду до 15.11.2009р.  (поновлено до 11.04.2012р.) для ведення садівництва, в зв´язку зі зміною цільового призначе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2.06.2007р. №3826, укладений між міською радою і Жалбою І.Ф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2.</w:t>
      </w:r>
      <w:r>
        <w:rPr>
          <w:sz w:val="28"/>
          <w:szCs w:val="28"/>
        </w:rPr>
        <w:t xml:space="preserve"> Жалбі І.Ф. сплатити кошти в еквіваленті орендної плати у вигляді одноразового внеску на розвиток інфраструктури м.Чернівців з 11.04.2012р. за фактичне користування земельною ділянкою за адресою вул.Синельникова Миколи,11, площею 0,0636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8. Затвердити Нікітіній Тетяні Романівні </w:t>
      </w:r>
      <w:r>
        <w:rPr>
          <w:sz w:val="28"/>
          <w:szCs w:val="28"/>
        </w:rPr>
        <w:t xml:space="preserve">проект відведення щодо зміни цільового  призначення земельної ділянки за адресою </w:t>
      </w:r>
      <w:r>
        <w:rPr>
          <w:b/>
          <w:sz w:val="28"/>
          <w:szCs w:val="28"/>
        </w:rPr>
        <w:t>3 провул.Пархоменка Олександра,10,</w:t>
      </w:r>
      <w:r>
        <w:rPr>
          <w:sz w:val="28"/>
          <w:szCs w:val="28"/>
        </w:rPr>
        <w:t xml:space="preserve"> площею 0,0560 га для будівництва та обслуговування житлового будинку, господарських будівель і споруд  за рахунок власної земельної ділянки №320 в садівничому товаристві «Вагонник» за адресою 3 провул.Пархоменка, надану для ведення садівництва,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 з моменту державної реєстрації державного акта на право власності на земельну ділянку за адресою 3 провул.Пархоменка,10, державний акт на право власності на земельну ділянку від 20.04.2007р. №010780900163, виданий Нікітіній Т.Р., у зв´язку зі зміною цільового призначення земельної ділянки (підстава: дозвіл на складання  проекту відведення – рішення міської ради VІ скликання від 28.07.2011р. №229 (пункт 2.5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Мецканюк Вільгельміні Франчисківні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Мецканюку Степану Дмит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ецканюку Миколі Дмит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Ромашкова,13</w:t>
      </w:r>
      <w:r>
        <w:rPr>
          <w:sz w:val="28"/>
          <w:szCs w:val="28"/>
        </w:rPr>
        <w:t>, площею 0,0443 га для обслуговування житлового будинку, господарських будівель і споруд (існуючі) в оренду на  5 (п´ять) років (підстава: дозвіл на складання проекту відведення- рішення міської ради VI скликання від 25.01.2011р. №33 (пункт 93 додатка 2), витяги про реєстрацію права власності на нерухоме майно від 22.01.2004р. №2637950, №2636941, №2637236, рішення міської ради VI скликання від 23.02.2012р. №429 (пункт 44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1.</w:t>
      </w:r>
      <w:r>
        <w:rPr>
          <w:sz w:val="28"/>
          <w:szCs w:val="28"/>
        </w:rPr>
        <w:t xml:space="preserve"> Мецканюк В.Ф., Мецканюку С.Д., Мецканюку М.Д. сплатити кошти в еквіваленті орендної плати у вигляді одноразового внеску на розвиток інфраструктури м.Чернівців з 23.02.2012р. за фактичне користування земельною ділянкою за адресою вул.Ромашкова,13, площею 0,0443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міни цільового призначення та надати Жуковій Тетяні Тодорівні </w:t>
      </w:r>
      <w:r>
        <w:rPr>
          <w:sz w:val="28"/>
          <w:szCs w:val="28"/>
        </w:rPr>
        <w:t xml:space="preserve">земельну ділянку за адресою  </w:t>
      </w:r>
      <w:r>
        <w:rPr>
          <w:b/>
          <w:sz w:val="28"/>
          <w:szCs w:val="28"/>
        </w:rPr>
        <w:t>1 провул.Пархоменка Олександра,7,</w:t>
      </w:r>
      <w:r>
        <w:rPr>
          <w:sz w:val="28"/>
          <w:szCs w:val="28"/>
        </w:rPr>
        <w:t xml:space="preserve"> площею 0,0743га в оренду на 5 (п´ять) років для обслуговування  житлового будинку, господарських будівель і споруд (підстава: дозвіл на складання проекту відведення- рішення міської ради                   VI скликання від 16.06.2011р. №186 (пункт 24),  витяг про реєстрацію права власності на нерухоме майно від 18.11.2008р. №2096285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1.</w:t>
      </w:r>
      <w:r>
        <w:rPr>
          <w:sz w:val="28"/>
          <w:szCs w:val="28"/>
        </w:rPr>
        <w:t xml:space="preserve"> Жуковій Т.Т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1 провул.Пархоменка Олексанра,7 з 16.06.2011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 Надати Шеленко Зінаїді Тихон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Батумська,18, </w:t>
      </w:r>
      <w:r>
        <w:rPr>
          <w:sz w:val="28"/>
          <w:szCs w:val="28"/>
        </w:rPr>
        <w:t>площею 0,0102га в оренду на 5 (п’ять) років для обслуговування житлового будинку, господарських будівель і споруд, за рахунок земельної ділянки, наданої в оренду для ведення садівництва (підстава: заява Шеленко З.Т., зареєстрована 05.06.2012р. за №Ш-3265, витяг про реєстрацію права власності на нерухоме майно від 16.11.2004р. №546452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1.1. Визнати такими, що втратили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14 додатка 1 до </w:t>
      </w:r>
      <w:r>
        <w:rPr>
          <w:sz w:val="28"/>
          <w:szCs w:val="28"/>
        </w:rPr>
        <w:t xml:space="preserve"> рішення міської ради IV скликання від </w:t>
      </w:r>
      <w:r>
        <w:rPr>
          <w:b/>
          <w:sz w:val="28"/>
          <w:szCs w:val="28"/>
        </w:rPr>
        <w:t>26.06.2003р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№252</w:t>
      </w:r>
      <w:r>
        <w:rPr>
          <w:sz w:val="28"/>
          <w:szCs w:val="28"/>
        </w:rPr>
        <w:t xml:space="preserve"> «Про передачу у власність земельних ділянок, припинення права користування земельними ділянками та відміну раніше прийнятих рішень», </w:t>
      </w:r>
      <w:r>
        <w:rPr>
          <w:b/>
          <w:sz w:val="28"/>
          <w:szCs w:val="28"/>
        </w:rPr>
        <w:t xml:space="preserve">пункт 72.3 </w:t>
      </w:r>
      <w:r>
        <w:rPr>
          <w:sz w:val="28"/>
          <w:szCs w:val="28"/>
        </w:rPr>
        <w:t xml:space="preserve">до рішення міської ради IV скликання від </w:t>
      </w:r>
      <w:r>
        <w:rPr>
          <w:b/>
          <w:sz w:val="28"/>
          <w:szCs w:val="28"/>
        </w:rPr>
        <w:t>28.08.2003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28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Шеленко Зінаїді Тихонівні земельної ділянки за адресою вул.Батумська,18, площею 0,0102га в оренду до 29.06.2007р.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10.10.2003р. №969, укладений між міською радою та Шеленко З.Т., у зв’язку із закінченням терміну оренди земельної ділянки та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2.</w:t>
      </w:r>
      <w:r>
        <w:rPr>
          <w:sz w:val="28"/>
          <w:szCs w:val="28"/>
        </w:rPr>
        <w:t xml:space="preserve"> Шеленко З.Т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Батумська,18 за останні 3 (три) 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2. Надати Боярській Уляні Григор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тарокостянтинівська,51</w:t>
      </w:r>
      <w:r>
        <w:rPr>
          <w:sz w:val="28"/>
          <w:szCs w:val="28"/>
        </w:rPr>
        <w:t>, площею 0,0211га в оренду на 5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років для обслуговування житлового будинку, господарських будівель і споруд за рахунок земельної ділянки, наданої в оренду для ведення городництва (підстава: заява Боярської У.Г., зареєстрована 25.05.2012р. за №Б-3113, витяг про реєстрацію права власності на нерухоме майно від 06.07.2004р. №405796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1. Визнати таким, що втратив чинність, пункт 1 додатка 3</w:t>
      </w:r>
      <w:r>
        <w:rPr>
          <w:sz w:val="28"/>
          <w:szCs w:val="28"/>
        </w:rPr>
        <w:t xml:space="preserve"> до рішення міської ради ІV скликання від 28.08.2003р. </w:t>
      </w:r>
      <w:r>
        <w:rPr>
          <w:b/>
          <w:sz w:val="28"/>
          <w:szCs w:val="28"/>
        </w:rPr>
        <w:t>№282</w:t>
      </w:r>
      <w:r>
        <w:rPr>
          <w:sz w:val="28"/>
          <w:szCs w:val="28"/>
        </w:rPr>
        <w:t xml:space="preserve"> «Про передачу у власність земельних ділянок, припинення права користування земельними ділянками та відміну раніше прийнятих рішень» в частині надання Боярській Уляні Григорівні земельної ділянки на вул.Старокостянтинівській,51, площею 0,0211га в оренду до 15.11.2006р. для ведення городництва, в зв´язку зі зміною умов користування земельною ділянкою,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0.10.2003р. №961, укладений між міською радою і    Боярською У.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2.</w:t>
      </w:r>
      <w:r>
        <w:rPr>
          <w:sz w:val="28"/>
          <w:szCs w:val="28"/>
        </w:rPr>
        <w:t xml:space="preserve"> Боярській У.Г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Старокостянтинівська,51 за останні 3 (три) 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3. Надати Бабюку Миколі Миколай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>вул.Ставропольська,29-А</w:t>
      </w:r>
      <w:r>
        <w:rPr>
          <w:sz w:val="28"/>
          <w:szCs w:val="28"/>
        </w:rPr>
        <w:t>, площею 0,0080 га та площею 0,0883га (частина земельної ділянки в межах червоної лінії проектованої дороги) в оренду на 5 (п´ять) років для обслуговування житлового будинку, господарських будівель і споруд (підстава: заява Бабюка М.М., зареєстрована 14.05.2012р. за №Б-2814, свідоцтво про право приватної власності на житловий будинок від  01.07.1996р. №1161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3.1 Визнати таким, що втратив чинність, пункт 30 додатка 1</w:t>
      </w:r>
      <w:r>
        <w:rPr>
          <w:sz w:val="28"/>
          <w:szCs w:val="28"/>
        </w:rPr>
        <w:t xml:space="preserve"> до рішення міської ради IV скликання від </w:t>
      </w:r>
      <w:r>
        <w:rPr>
          <w:b/>
          <w:sz w:val="28"/>
          <w:szCs w:val="28"/>
        </w:rPr>
        <w:t>26.12.2002р. №123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Бабюку Миколі Миколайовичу земельної ділянки за адресою вул.Ставропольська,29-А, площею 0,0963 га в оренду до 15.11.2007р. для ведення садівництва та</w:t>
      </w:r>
      <w:r>
        <w:rPr>
          <w:b/>
          <w:sz w:val="28"/>
          <w:szCs w:val="28"/>
        </w:rPr>
        <w:t xml:space="preserve"> визнати припиненим</w:t>
      </w:r>
      <w:r>
        <w:rPr>
          <w:sz w:val="28"/>
          <w:szCs w:val="28"/>
        </w:rPr>
        <w:t xml:space="preserve"> договір оренди землі від 27.01.2003р. №359, укладений між міською радою і Бабюком М.М., у зв´язку із закінченням терміну оренди земельної ділянки та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2.</w:t>
      </w:r>
      <w:r>
        <w:rPr>
          <w:sz w:val="28"/>
          <w:szCs w:val="28"/>
        </w:rPr>
        <w:t xml:space="preserve"> Бабюку М.М. сплатити кошти в еквіваленті орендної плати у вигляді одноразового внеску на розвиток інфраструктури м.Чернівців за фактичне користування земельних ділянок за адресою вул.Ставропольська,29-А за останні 3 (три) рок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 Надати Томці (Томка) Юрію Ярослав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Квітковського Дениса,29, </w:t>
      </w:r>
      <w:r>
        <w:rPr>
          <w:sz w:val="28"/>
          <w:szCs w:val="28"/>
        </w:rPr>
        <w:t xml:space="preserve">площею 0,2546га в оренду на 5 (п’ять) років для обслуговування житлового будинку, господарських будівель і споруд, за рахунок земельної ділянки, наданої Дробку І.Д. в постійне користування для ведення садівництва та земель запасу міста (підстава: заява Томки Ю.Я., зареєстрована 28.05.2012р. за                 №Т-3148, витяг про державну реєстрацію прав від 15.11.2011р. №32051530, рішення міської рад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01.2012р. №394 (пункт 69.2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1. Визнати такими, що втратили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8 додатка 1 до</w:t>
      </w:r>
      <w:r>
        <w:rPr>
          <w:sz w:val="28"/>
          <w:szCs w:val="28"/>
        </w:rPr>
        <w:t xml:space="preserve"> рішення виконавчого комітету міської ради від 15.02.2000р. </w:t>
      </w:r>
      <w:r>
        <w:rPr>
          <w:b/>
          <w:sz w:val="28"/>
          <w:szCs w:val="28"/>
        </w:rPr>
        <w:t>№133/4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28.4 </w:t>
      </w:r>
      <w:r>
        <w:rPr>
          <w:sz w:val="28"/>
          <w:szCs w:val="28"/>
        </w:rPr>
        <w:t xml:space="preserve">рішення виконавчого комітету міської ради від 06.06.2000р. </w:t>
      </w:r>
      <w:r>
        <w:rPr>
          <w:b/>
          <w:sz w:val="28"/>
          <w:szCs w:val="28"/>
        </w:rPr>
        <w:t>№425/11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Дробку Івану Дмитровичу в постійне користування земельної ділянки за адресою вул.Квітковського Дениса,29, площею 0,0416га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ержавний акт на право постійного користування землею від 25.07.2000р. №1556, виданий Дробку І.Д., у зв’язку із переходом права власності на нерухоме майно до Томки Ю.Я. та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4.2. Визнати таким, що втратив чинність, пункт 10 додатка 2 до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5.01.2011р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№33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 в частині надання Дробку Івану Дмитровичу дозволу на зміну цільового призначення та складання проекту відведення земельної ділянки за адресою вул.Квітковського Дениса,29 площею 0,2130 га (додатково) в оренду терміном на 5 (п’ять) років для обслуговування житлового будинку, господарських будівель і споруд, у зв’язку із переходом права власності на нерухоме майно до Томки Ю.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5. Надати Дуплей Юстині Петр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 xml:space="preserve">вул.Цілинна,64, </w:t>
      </w:r>
      <w:r>
        <w:rPr>
          <w:sz w:val="28"/>
          <w:szCs w:val="28"/>
        </w:rPr>
        <w:t>№1-площею 0,0120га та №2-площею 0,0684га в оренду на 5 (п’ять) років для обслуговування житлового будинку, господарських будівель і споруд, за рахунок земельної ділянки, наданої в оренду для ведення городництва (підстава: заява Дуплей Ю.П., зареєстрована 11.06.2012р. за              №Д-3388,  договір дарування від 08.07.1989р. №104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8.1 </w:t>
      </w:r>
      <w:r>
        <w:rPr>
          <w:sz w:val="28"/>
          <w:szCs w:val="28"/>
        </w:rPr>
        <w:t>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9.2003р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№29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Дуплей Юстині Петрівні земельної ділянки за адресою вул.Цілинна,64, площею 0,0804га в оренду до 15.11.2006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30.10.2003р. №989, укладений між міською радою та Дуплей Ю.П., у зв’язку із закінченням терміну оренди та зміною умов користування земельної ділян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2.</w:t>
      </w:r>
      <w:r>
        <w:rPr>
          <w:sz w:val="28"/>
          <w:szCs w:val="28"/>
        </w:rPr>
        <w:t xml:space="preserve"> Дуплей Ю.П. сплатити кошти в еквіваленті орендної плати у вигляді одноразового внеску на розвиток інфраструктури м.Чернівців за фактичне користування земельних ділянок за адресою вул.Цілинна,64 за останні 3 (три) ро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6. Надати Аврумуцоає Марії Іван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Оршівська,24,</w:t>
      </w:r>
      <w:r>
        <w:rPr>
          <w:sz w:val="28"/>
          <w:szCs w:val="28"/>
        </w:rPr>
        <w:t xml:space="preserve"> площею 0,0564га (додатково за рахунок інвентарної справи) в оренду на 5 (п’ять) для обслуговування житлового будинку, господарських будівель і споруд (підстава: заява Аврумуцоає М.І., зареєстрована 30.05.2012р. за №А-3204, свідоцтво про право власності на житло від 10.12.1998р №29208)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6.1. Вважати таким, що втратив чинність, пункт 46 додатка 1</w:t>
      </w:r>
      <w:r>
        <w:rPr>
          <w:sz w:val="28"/>
          <w:szCs w:val="28"/>
        </w:rPr>
        <w:t xml:space="preserve"> до рішення міської ради ІУ скликання від </w:t>
      </w:r>
      <w:r>
        <w:rPr>
          <w:b/>
          <w:sz w:val="28"/>
          <w:szCs w:val="28"/>
        </w:rPr>
        <w:t>30.05.2002р. №27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Аврумуцоає Марії Іванівні земельної ділянки за адресою вул.Оршівська, 24, площею 0,0564га в оренду до 30.11.2005р для ведення індивідуального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05.07.2002р. №101, укладений між міською радою та Аврумуцоає М.І., у зв’язку із закінченням терміну на який його було укладе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2.</w:t>
      </w:r>
      <w:r>
        <w:rPr>
          <w:sz w:val="28"/>
          <w:szCs w:val="28"/>
        </w:rPr>
        <w:t xml:space="preserve"> Аврумуцоає М.І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Оршівська,24, площею 0,0564га за останні 3 (три)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Проданику Дмитру Петр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 xml:space="preserve">провул.Цілинний,12, </w:t>
      </w:r>
      <w:r>
        <w:rPr>
          <w:sz w:val="28"/>
          <w:szCs w:val="28"/>
        </w:rPr>
        <w:t>№1-площею 0,0015га та №2-площею 0,0224га (додатково) в оренду на 5 (п’ять) років для обслуговування житлового будинку, господарських будівель і споруд, за рахунок земельної ділянки, наданої в оренду для ведення городництва (підстава: заява Проданика Д.П., зареєстрована 29.05.2012р. за №П-3164, договір купівлі-продажу від 02.11.1989р. №192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3 додатка 1 до</w:t>
      </w:r>
      <w:r>
        <w:rPr>
          <w:sz w:val="28"/>
          <w:szCs w:val="28"/>
        </w:rPr>
        <w:t xml:space="preserve">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8.2003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282</w:t>
      </w:r>
      <w:r>
        <w:rPr>
          <w:sz w:val="28"/>
          <w:szCs w:val="28"/>
        </w:rPr>
        <w:t xml:space="preserve"> «Про передачу у власність земельних ділянок, припинення права користування земельними ділянками та відміну раніше прийнятих рішень» в частині надання Проданику Дмитру Петровичу земельної ділянки за адресою провул.Цілинний,12, площею 0,0239га в оренду до 15.11.2006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24.09.2003р. №900, укладений між міською радою та Продаником Д.П., у зв’язку із закінченням терміну оренди та зміною умов користування земельної ділян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2.</w:t>
      </w:r>
      <w:r>
        <w:rPr>
          <w:sz w:val="28"/>
          <w:szCs w:val="28"/>
        </w:rPr>
        <w:t xml:space="preserve"> Проданику Д.П. сплатити кошти в еквіваленті орендної плати у вигляді одноразового внеску на розвиток інфраструктури м.Чернівців за фактичне користування земельних ділянок за адресою </w:t>
      </w:r>
      <w:r>
        <w:rPr>
          <w:b/>
          <w:sz w:val="28"/>
          <w:szCs w:val="28"/>
        </w:rPr>
        <w:t xml:space="preserve">провул.Цілинний,12, </w:t>
      </w:r>
      <w:r>
        <w:rPr>
          <w:sz w:val="28"/>
          <w:szCs w:val="28"/>
        </w:rPr>
        <w:t>№1-площею 0,0015га та №2-площею 0,0224га з 15.11.2006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8. Надати Біляєвій Світлані Сергії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Пирогова Миколи,9</w:t>
      </w:r>
      <w:r>
        <w:rPr>
          <w:sz w:val="28"/>
          <w:szCs w:val="28"/>
        </w:rPr>
        <w:t>, площею 0,0948га в оренду на 5 (п’ять) років для обслуговування житлового будинку, господарських будівель і споруд (підстава: заява Біляєвої С.С., зареєстрована 11.06.2012р. за №Б-3365, витяг про реєстрацію права власності на нерухоме майно від 03.01.2008р. №17273995).</w:t>
        <w:br/>
        <w:t xml:space="preserve">          </w:t>
      </w:r>
      <w:r>
        <w:rPr>
          <w:b/>
          <w:sz w:val="28"/>
          <w:szCs w:val="28"/>
        </w:rPr>
        <w:t>38.1. Визнати таким, що втратив чинність, пункт 8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16.12.1997р. №936/2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Біляєву Валерію Володимировичу земельної ділянки за адресою               вул. Пирогова Миколи, 9, площею 0,0948га в тимчасове користування на                     3 (три) роки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укладений між виконавчим комітетом міської ради та Біляєвим В.В., у зв’язку із закінченням терміну, на який його було укладе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2.</w:t>
      </w:r>
      <w:r>
        <w:rPr>
          <w:sz w:val="28"/>
          <w:szCs w:val="28"/>
        </w:rPr>
        <w:t xml:space="preserve"> Біляєвій С.С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Пирогова Миколи,9 площею 0,0564га за останні 3 (три) роки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9. Надати Ярмистому Дмитру Георгій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2 провул.Учительський,2, </w:t>
      </w:r>
      <w:r>
        <w:rPr>
          <w:sz w:val="28"/>
          <w:szCs w:val="28"/>
        </w:rPr>
        <w:t>площею 0,0735га в оренду на 5 (п’ять) років для обслуговування житлового будинку, господарських будівель і споруд, за рахунок земельної ділянки, наданої Красовському В.О. в оренду для ведення городництва (підстава: заява Ярмистого Д.Г., зареєстрована 15.06.2012р. за №Я-3202/2, витяг про державну реєстрацію прав від 17.05.2012р. №3415867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1. Визнати такими, що втратили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1 додатка 1 до</w:t>
      </w:r>
      <w:r>
        <w:rPr>
          <w:sz w:val="28"/>
          <w:szCs w:val="28"/>
        </w:rPr>
        <w:t xml:space="preserve"> рішення виконавчого комітету міської ради від 06.11.1998р. </w:t>
      </w:r>
      <w:r>
        <w:rPr>
          <w:b/>
          <w:sz w:val="28"/>
          <w:szCs w:val="28"/>
        </w:rPr>
        <w:t>№523/15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15.5 </w:t>
      </w:r>
      <w:r>
        <w:rPr>
          <w:sz w:val="28"/>
          <w:szCs w:val="28"/>
        </w:rPr>
        <w:t xml:space="preserve">рішення виконавчого комітету міської ради від 16.02.1999р. </w:t>
      </w:r>
      <w:r>
        <w:rPr>
          <w:b/>
          <w:sz w:val="28"/>
          <w:szCs w:val="28"/>
        </w:rPr>
        <w:t>№126/4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 xml:space="preserve">пункт 15.1 </w:t>
      </w:r>
      <w:r>
        <w:rPr>
          <w:sz w:val="28"/>
          <w:szCs w:val="28"/>
        </w:rPr>
        <w:t xml:space="preserve">рішення виконавчого комітету міської ради від 07.09.1999р. </w:t>
      </w:r>
      <w:r>
        <w:rPr>
          <w:b/>
          <w:sz w:val="28"/>
          <w:szCs w:val="28"/>
        </w:rPr>
        <w:t>№624/18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Красовському Володимиру Олександровичу земельної ділянки за адресою 2 провул.Учительський,2, площею 0,0735га в оренду на 5 (п’ять) років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19.10.1999р. №1334, укладений між міською радою та              Красовським В.О., в зв’язку із закінченням терміну оренди земельної ділянки, зміною умов користування земельної ділянки та переходом права власності на житловий будинок до Ярмистого Д.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2.</w:t>
      </w:r>
      <w:r>
        <w:rPr>
          <w:sz w:val="28"/>
          <w:szCs w:val="28"/>
        </w:rPr>
        <w:t xml:space="preserve"> Ярмистому Д.Г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                                               2 провул.Учительський,2  площею 0,0735га за останні 3 (три)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Єрмійчук Наталії Євгенівні</w:t>
      </w:r>
      <w:r>
        <w:rPr>
          <w:sz w:val="28"/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Галицький шлях,6, </w:t>
      </w:r>
      <w:r>
        <w:rPr>
          <w:sz w:val="28"/>
          <w:szCs w:val="28"/>
        </w:rPr>
        <w:t>площею 0,0545га (додатково) в оренду на 5 (п’ять) років для обслуговування житлового будинку, господарських будівель і споруд (існуючий) (підстава: лист голови постійної комісії міської ради з питань земельних відносин архітектури та будівництва, зареєстрований 05.06.2012р. за  №6-2111 (пункт 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1. Визнат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акими, що втратили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и 73 та 73.2 </w:t>
      </w:r>
      <w:r>
        <w:rPr>
          <w:sz w:val="28"/>
          <w:szCs w:val="28"/>
        </w:rPr>
        <w:t>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1.2012р. </w:t>
      </w:r>
      <w:r>
        <w:rPr>
          <w:b/>
          <w:sz w:val="28"/>
          <w:szCs w:val="28"/>
        </w:rPr>
        <w:t>№394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відмови Єрмійчук Наталії Євгенівні в наданні дозволу на складання проекту відведення земельної ділянки за адресою вул.Галицький шлях,6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0,0945га в оренду для обслуговування житлового будинку, господарських будівель і споруд, у зв’язку із перспективою забудови та в частині надання пропозицій управлінн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 та архітектури департаменту містобудівного комплексу та земельних відносин міської ради щодо подальшого використання земельної ділянки за адресою вул.Галицький шлях,6, площею 0,0545га (підстава: лист голови постійної комісії  міської ради з питань земельних відносин архітектури та будівництва, зареєстрований 05.06.2012р. за №6-2111 (пункт 6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1. Зняти з розгляду пункт 41 проекту рішення щодо зміни цільового призначення та надання підприємцю Тімку Івану Георгійовичу</w:t>
      </w:r>
      <w:r>
        <w:rPr>
          <w:sz w:val="28"/>
          <w:szCs w:val="28"/>
        </w:rPr>
        <w:t xml:space="preserve"> земельної ділянки за адресою </w:t>
      </w:r>
      <w:r>
        <w:rPr>
          <w:b/>
          <w:sz w:val="28"/>
          <w:szCs w:val="28"/>
        </w:rPr>
        <w:t>вул.Сторожинецька,196,</w:t>
      </w:r>
      <w:r>
        <w:rPr>
          <w:sz w:val="28"/>
          <w:szCs w:val="28"/>
        </w:rPr>
        <w:t xml:space="preserve"> площею 0,6276 га для реконструкції приміщень автостанції під розважальний комплекс з надбудовою другого поверху з збереженням автостанції та його обслуговування терміном на 5 (п´ять) років на довивч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1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створити  комісію для вивчення цього пит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2. Затвердити проект відведення щодо зміни цільового  призначення та передати Лупашко Мирославі Семен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Оршівська,27-Д</w:t>
      </w:r>
      <w:r>
        <w:rPr>
          <w:sz w:val="28"/>
          <w:szCs w:val="28"/>
        </w:rPr>
        <w:t xml:space="preserve"> площею 0,0618 га для будівництва та обслуговування житлового будинку, господарських будівель і споруд  за рахунок земельної ділянки №14 в садівничому товаристві «Орхідея» за адресою вул.Оршівська-Топорівська, надану для ведення садівництва,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 з моменту державної реєстрації державного акта на право власності на земельну ділянку за адресою  вул.Оршівська,27-Д, державний акт на право власності на земельну ділянку від 25.08.2004р. №Ш-10347, виданий Лупашко М.С., у зв´язку зі зміною цільового призначення земельної ділянки (підстава: дозвіл на складання  проекту відведення – рішення міської ради VІ скликання від 29.12.2011р. №381     (пункт 2.7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3. Відмовити Петренку Івану Юрійовичу</w:t>
      </w:r>
      <w:r>
        <w:rPr>
          <w:sz w:val="28"/>
          <w:szCs w:val="28"/>
        </w:rPr>
        <w:t xml:space="preserve"> у наданні дозволу на зміну цільового призначення земельної ділянки на </w:t>
      </w:r>
      <w:r>
        <w:rPr>
          <w:b/>
          <w:sz w:val="28"/>
          <w:szCs w:val="28"/>
        </w:rPr>
        <w:t>вул.Ромоданівській,6-А,</w:t>
      </w:r>
      <w:r>
        <w:rPr>
          <w:sz w:val="28"/>
          <w:szCs w:val="28"/>
        </w:rPr>
        <w:t xml:space="preserve"> площею 0,0502га для обслуговування житлового будинку, господарських будівель і споруд за рахунок власної земельної ділянки №259 в садівничому товаристві «Взуттєвик» на вул.Архангельській – Ромоданівській, для ведення садівництва в зв’язку з нерозробленням детального плану забудови території садівничого товариства «Взуттєв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4.1. Пункту 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</w:t>
      </w:r>
      <w:r>
        <w:rPr>
          <w:b/>
          <w:sz w:val="28"/>
          <w:szCs w:val="28"/>
        </w:rPr>
        <w:t>31.05.2012р.№516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до рішень міської ради з цих питань» в частині затвердження проекту відведення щодо зміни цільового призначення та наданню Олексюк Наталії Дементіївні земельної ділянки за адресою вул.Челябинська,4-В, площею 0,0570 га в оренду терміном на 5 (п’ять) років, для обслуговування житлового будинку, господарських будівель і споруд , а саме: слова «адреса земельної ділянки вул.Челябинська,4-В» замінити словами </w:t>
      </w:r>
      <w:r>
        <w:rPr>
          <w:b/>
          <w:sz w:val="28"/>
          <w:szCs w:val="28"/>
        </w:rPr>
        <w:t>«вул.Челябінська,4-В»</w:t>
      </w:r>
      <w:r>
        <w:rPr>
          <w:sz w:val="28"/>
          <w:szCs w:val="28"/>
        </w:rPr>
        <w:t xml:space="preserve"> в зв’язку із технічною помил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4.2. Пункту 48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6.2012р.№538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до рішень міської ради з цих питань» в частині затвердження проекту відведення щодо зміни цільового призначення та наданню </w:t>
      </w:r>
      <w:r>
        <w:rPr>
          <w:b/>
          <w:sz w:val="28"/>
          <w:szCs w:val="28"/>
        </w:rPr>
        <w:t>Вишивану Ярославу Георг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монтову Валентину Леонід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атан Сільві Георгії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Оршівська,7</w:t>
      </w:r>
      <w:r>
        <w:rPr>
          <w:sz w:val="28"/>
          <w:szCs w:val="28"/>
        </w:rPr>
        <w:t>, площею 0,2599 га в оренду терміном на 5 (п’ять) років для обслуговування житлового будинку, господарських будівель і споруд, за рахунок орендованої земельної ділянки, наданої для ведення городництва, згідно з матеріалами інвентаризації земель, а саме: слова «</w:t>
      </w:r>
      <w:r>
        <w:rPr>
          <w:b/>
          <w:sz w:val="28"/>
          <w:szCs w:val="28"/>
        </w:rPr>
        <w:t>Катан Сільві Георгіївні</w:t>
      </w:r>
      <w:r>
        <w:rPr>
          <w:sz w:val="28"/>
          <w:szCs w:val="28"/>
        </w:rPr>
        <w:t xml:space="preserve">» замінити словами </w:t>
      </w:r>
      <w:r>
        <w:rPr>
          <w:b/>
          <w:sz w:val="28"/>
          <w:szCs w:val="28"/>
        </w:rPr>
        <w:t>«Катан Сільві Георгіївні»</w:t>
      </w:r>
      <w:r>
        <w:rPr>
          <w:sz w:val="28"/>
          <w:szCs w:val="28"/>
        </w:rPr>
        <w:t xml:space="preserve"> в зв’язку із технічною помил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6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47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49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5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1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5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2:00Z</dcterms:created>
  <dc:creator>*</dc:creator>
  <dc:description/>
  <cp:keywords/>
  <dc:language>en-US</dc:language>
  <cp:lastModifiedBy>*</cp:lastModifiedBy>
  <cp:lastPrinted>2012-08-02T10:22:00Z</cp:lastPrinted>
  <dcterms:modified xsi:type="dcterms:W3CDTF">2012-08-06T11:25:00Z</dcterms:modified>
  <cp:revision>956</cp:revision>
  <dc:subject/>
  <dc:title> </dc:title>
</cp:coreProperties>
</file>