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 xml:space="preserve">                                                                                   </w:t>
      </w:r>
      <w:r>
        <w:rPr>
          <w:b/>
          <w:u w:val="single"/>
        </w:rPr>
        <w:t xml:space="preserve">26.07.2012 №564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землекористувачів</w:t>
      </w:r>
      <w:r>
        <w:rPr>
          <w:b/>
        </w:rPr>
        <w:t>, яким надається дозвіл на зміну цільового призначення і складання проектів відведення земельних ділянок в оренду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126"/>
        <w:gridCol w:w="2693"/>
        <w:gridCol w:w="2552"/>
        <w:gridCol w:w="1558"/>
        <w:gridCol w:w="1418"/>
        <w:gridCol w:w="1701"/>
        <w:gridCol w:w="1418"/>
        <w:gridCol w:w="1134"/>
      </w:tblGrid>
      <w:tr>
        <w:trPr>
          <w:trHeight w:val="11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Колотило Сергій Профирійович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робкевича Сидора,3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ків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виробничих потреб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ендованої земельної ділянки, для обслуговування житлового будинку, господарських будівель і споруд (договір оренди землі від 13.06.2008р. №495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отила С.П., зареєстрована 22.05.2012р. за №К-3019, свідоцтво про право власності на нерухоме майно від 30.05.2007р. серія ЯЯЯ№58630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Антонюк Василь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онбасівська,</w:t>
            </w:r>
          </w:p>
          <w:p>
            <w:pPr>
              <w:pStyle w:val="Normal"/>
              <w:jc w:val="center"/>
              <w:rPr/>
            </w:pPr>
            <w:r>
              <w:rPr/>
              <w:t>1-Ю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</w:t>
            </w:r>
            <w:r>
              <w:rPr>
                <w:lang w:val="ru-RU"/>
              </w:rPr>
              <w:t>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реконструкції та обслуговуван- ня нежитлової будівлі під каф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орендованої земельної ділянки для обслуговування нежитлової будівлі виробничого призначення (договір оренди землі від 02.07.2007р. №385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ідприємця Антонюка В.П. зареєстрована 18.05.2012р. за №А-1481/4, витяг про реєстрацію права власності на нерухоме майно від 20.02.2007р. №1363356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ллер Володимир Костя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 Ковпака Сидора,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2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их земельних ділянок  для ведення садівництва (договори оренди землі від  06.10.2008р. №5313 та №531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еллера В.К. зареєстрована 08.05.2012р. за №К-2671,  витяг про реєстрацію права власності на нерухоме майно від 02.11.2004р. №5272798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ержавний акт на право власності на земельну ділянку від 17.09.2007р. №010780900426 </w:t>
            </w:r>
          </w:p>
        </w:tc>
      </w:tr>
    </w:tbl>
    <w:p>
      <w:pPr>
        <w:pStyle w:val="Style1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rPr/>
      </w:pPr>
      <w:r>
        <w:rPr>
          <w:color w:val="000000"/>
          <w:sz w:val="28"/>
        </w:rPr>
        <w:t>Секретар Чернівецької міської ради</w:t>
        <w:tab/>
        <w:tab/>
        <w:tab/>
        <w:t xml:space="preserve">                                                                                 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40" w:right="397" w:gutter="0" w:header="720" w:top="1701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важати поновленим з 01.05.2012р. договір оренди землі від 13.06.2008р. №4956. 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b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29:00Z</dcterms:created>
  <dc:creator>K7</dc:creator>
  <dc:description/>
  <cp:keywords/>
  <dc:language>en-US</dc:language>
  <cp:lastModifiedBy>*</cp:lastModifiedBy>
  <cp:lastPrinted>2012-06-20T17:31:00Z</cp:lastPrinted>
  <dcterms:modified xsi:type="dcterms:W3CDTF">2012-08-06T11:25:00Z</dcterms:modified>
  <cp:revision>656</cp:revision>
  <dc:subject/>
  <dc:title>Додаток  6</dc:title>
</cp:coreProperties>
</file>