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b/>
          <w:u w:val="single"/>
        </w:rPr>
        <w:t>26.07.2012 №5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зан Валентина Пет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наків Братів,18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5.01.2011р. №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.17 додатка 3), свідоцтво про право власності на нерухоме майно від 27.05.2010р. серія САА№75052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ьгер Ольга Васи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 міської ради  VІ скликання                    від 25.01.2011р. №3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2 додатка 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анфілець Володимир Михайл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брого Олександра,9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будівництва та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26.08.2011р. №25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 додатка 3),  рішення МВК від 28.04.1998р. №04/1 (пункт 2.1), довідка ЧМКБТІ від 11.05.2011р. №8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качук Тамара Пет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тепана,1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- рішення міської ради             VІ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6.08.2011р. №251 (пункт 4 додатка 3), договір дарування житлового будинку від 26.06.2008р. №6856, витяг про реєстрацію права власності на нерухоме майно від 29.05.2008р. №190042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Ящик Лілія Микола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міської ради             V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31.03.2010р. №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9 додатка 3), витяг про державну реєстрацію прав від 27.09.2010р. №274480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Штефанюк Ілля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 скликання  від 29.10.2009р. №1083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1 додатка 3),  свідоцтво про право на спадщину за заповітом від 07.11.2000р. №1-23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опович Галина Іван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навпроти будинку №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рава забудов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 скликання  від 14.10.2010р. №144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0)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Мелінті Гал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навпроти будинковолодін</w:t>
            </w:r>
          </w:p>
          <w:p>
            <w:pPr>
              <w:pStyle w:val="Normal"/>
              <w:jc w:val="center"/>
              <w:rPr/>
            </w:pPr>
            <w:r>
              <w:rPr/>
              <w:t>ня №2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27.10.2011р. №31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8 додатка 3),  довідка ЧМКТЗГта ПР від 25.08.2011р. №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Телекі Дмитро Михайл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79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24.11.2011р. №339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8 додатка 3)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исак Ігор Никодим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авки Йозефа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16.06.2011р. №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9 додатка 3), довідка ЧМКБТІ від 13.07.2010р. №1303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ь Ліке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</w:t>
            </w:r>
          </w:p>
          <w:p>
            <w:pPr>
              <w:pStyle w:val="Normal"/>
              <w:jc w:val="center"/>
              <w:rPr/>
            </w:pPr>
            <w:r>
              <w:rPr/>
              <w:t>19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24.11.2011р. №339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6 додатка 3),  витяг про державну реєстрацію прав від 13.04.2011р. №296572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Джуравець Вікто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Можайського Олександра,</w:t>
            </w:r>
          </w:p>
          <w:p>
            <w:pPr>
              <w:pStyle w:val="Normal"/>
              <w:jc w:val="center"/>
              <w:rPr/>
            </w:pPr>
            <w:r>
              <w:rPr/>
              <w:t>навпроти будинковолодін</w:t>
            </w:r>
          </w:p>
          <w:p>
            <w:pPr>
              <w:pStyle w:val="Normal"/>
              <w:jc w:val="center"/>
              <w:rPr/>
            </w:pPr>
            <w:r>
              <w:rPr/>
              <w:t>ня №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міської ради VІ скликання  від 28.04.2011р. №159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2 додатка 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нюк Георг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вганюк Оле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линівська,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9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- рішення міської ради VІ скликання від 26.04.2012 р. №491 (пункт .3 додатка 3), договір дарування від 12.05.1989 р. №686, витяг про державну реєстрацію прав від 29.10.2010 р. №278219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лій Олексій Пилип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пнярська, 3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– рішення міської ради            VІ скликання від 26.04.2012 р. №491 (пункт 7 додатка 3), витяг про державну реєстрацію прав від 20.02.2012 р. №332286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як Оксана Веніамі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шового Олега, 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- рішення  міської ради VІ скликання від 28.07.2011 р. №215 (пункт 3 додатка 3), рішення міської ради VІ скликання від 29.03.2012 р. №459                 (пункт 56.1), свідоцтво про право власності на житло від 12.03.1997 р. №234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822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Сплатити кошти за фактичне користування земельною ділянкою за адресою вул.Доброго Олександра,9-А за попередні 3 (три)  ро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Сплатити кошти за фактичне користування земельною ділянкою за адресою вул.Галицького Степана,166 за попередні 3 (три) рок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Марморозька,12</w:t>
      </w:r>
      <w:r>
        <w:rPr>
          <w:sz w:val="20"/>
          <w:szCs w:val="20"/>
        </w:rPr>
        <w:t xml:space="preserve"> площею 0,0019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Лазурна, навпроти будинковолодіння №2-Б</w:t>
      </w:r>
      <w:r>
        <w:rPr>
          <w:sz w:val="20"/>
          <w:szCs w:val="20"/>
        </w:rPr>
        <w:t xml:space="preserve"> площею 0,0072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Горіхівська,79-Б</w:t>
      </w:r>
      <w:r>
        <w:rPr>
          <w:sz w:val="20"/>
          <w:szCs w:val="20"/>
        </w:rPr>
        <w:t xml:space="preserve"> площею 0,0516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2 провул.Можайського Олександра, навпроти будинковолодіння №24</w:t>
      </w:r>
      <w:r>
        <w:rPr>
          <w:sz w:val="20"/>
          <w:szCs w:val="20"/>
        </w:rPr>
        <w:t xml:space="preserve"> площею 0,0121га встановити захисну смуг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5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5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left="10800" w:firstLine="720"/>
      <w:rPr/>
    </w:pPr>
    <w:r>
      <w:rPr>
        <w:sz w:val="20"/>
        <w:szCs w:val="20"/>
      </w:rPr>
      <w:t xml:space="preserve">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2-06-27T15:15:00Z</cp:lastPrinted>
  <dcterms:modified xsi:type="dcterms:W3CDTF">2012-08-06T11:24:00Z</dcterms:modified>
  <cp:revision>3317</cp:revision>
  <dc:subject/>
  <dc:title>Додаток 8</dc:title>
</cp:coreProperties>
</file>