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</w:t>
      </w:r>
      <w:r>
        <w:rPr>
          <w:b/>
          <w:u w:val="single"/>
        </w:rPr>
        <w:t>26.07.2012 №5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ула Віталій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 біля будинковоло-діння №40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 сінокосіння</w:t>
            </w:r>
          </w:p>
          <w:p>
            <w:pPr>
              <w:pStyle w:val="Normal"/>
              <w:jc w:val="center"/>
              <w:rPr/>
            </w:pPr>
            <w:r>
              <w:rPr/>
              <w:t>(водоохоронна зон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кули В.П., зареєстрована  25.05.2012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В-3109, договір дарування земельної ділянки від 24.05.2012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845.</w:t>
            </w:r>
          </w:p>
        </w:tc>
      </w:tr>
      <w:tr>
        <w:trPr>
          <w:trHeight w:val="2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нчарюк Аврелія Володими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4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анчарюк А.В. зареєстрована 07.05.2012р. за               №Г-2638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ідоцтво про право на спадщину за законом від 05.10.199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№</w:t>
            </w:r>
            <w:r>
              <w:rPr>
                <w:sz w:val="12"/>
                <w:szCs w:val="12"/>
              </w:rPr>
              <w:t>1674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26.01.2012р. №39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65.2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кан Марія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одогвар-дійс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Чокан М.Ю. зареєстрована 11.05.2012р. за               №Ч-2789, витяг про реєстрацію права власності на нерухоме майно від 03.01.200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1312056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юк Віталій Володими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іл.№1 0,0117 </w:t>
            </w:r>
            <w:r>
              <w:rPr>
                <w:sz w:val="20"/>
                <w:szCs w:val="20"/>
              </w:rPr>
              <w:t>(в межах червоної лін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іл.№2 0,038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0"/>
                <w:szCs w:val="20"/>
              </w:rPr>
              <w:t>додатково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аламарюка В.В. зареєстрована 10.05.2012р. за               №П-324/3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и про реєстрацію права власності на нерухоме майно від 17.07.2006р. №11243128 та від 03.04.2007р. №14123892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итяг про державну реєстрацію прав від 11.01.2011р. №2863081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цова Орис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н Марія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ошинська, 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дорцової О.І., Балан М.І. зареєстрована 21.05.2012р. за               №Ф-2221/2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тяги про реєстрацію права власності на нерухоме майно від 31.03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№</w:t>
            </w:r>
            <w:r>
              <w:rPr>
                <w:sz w:val="12"/>
                <w:szCs w:val="12"/>
              </w:rPr>
              <w:t>25739558 та від 31.03.2010р. №25739670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26.04.2012р. №491 (пункт 12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шул Віталій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</w:t>
            </w:r>
          </w:p>
          <w:p>
            <w:pPr>
              <w:pStyle w:val="Normal"/>
              <w:jc w:val="center"/>
              <w:rPr/>
            </w:pPr>
            <w:r>
              <w:rPr/>
              <w:t>8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шула В.Г. зареєстрована 28.05.2012р. за               №К-3147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відка ЧМКБТІ від 25.05.201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94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вська Валентина Манол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</w:t>
            </w:r>
          </w:p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Моравської В.М., зареєстрована 28.05.2012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М-3149, довідка ЧМКБТІ від 25.05.2012р. №944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н Галина Микола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8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Косован Г.М. зареєстрована 05.04.2012р. за               №К-212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ний акт на право власності на земельну ділянку від 14.10.2011р.   №73101000100117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рюк Вероніка Пе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 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карюк В.П. зареєстрована 13.06.2012р. за               №П-3471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відоцтво про право на спадщину від 17.10.1972р.   №3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ещук Тетяна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мнула Арона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ерещук Т.С., зареєстрована 15.06.2012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Т-3533, рішення Шевченківської районної в місті ради від 23.09.2009р. №127/10, довідка ЧКОБТІ від 18.08.2009р. №22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юк Зінов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</w:t>
            </w:r>
          </w:p>
          <w:p>
            <w:pPr>
              <w:pStyle w:val="Normal"/>
              <w:jc w:val="center"/>
              <w:rPr/>
            </w:pPr>
            <w:r>
              <w:rPr/>
              <w:t>5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площею 0,0382га (договір оренди землі від 28.05.2009р. №5877) та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инюк З.В., зареєстрована 11.06.2012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М-3387, договір купівлі-продажу від 19.06.2008р. №30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р Ольга Микола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8-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аскар О.М. зареєстрована 05.04.2012р. за               №П-212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ржавний акт на право власності на земельну ділянку від 14.10.2011р.   №73101000100117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епенюк Аделія Онисим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Слепенюк А.О. зареєстрована 14.03.2012р. за               №С-1657, договір купівлі-продажу від 26.06.1996р.   №3ДС-22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255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 xml:space="preserve">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2-02-27T14:27:00Z</cp:lastPrinted>
  <dcterms:modified xsi:type="dcterms:W3CDTF">2012-08-06T11:24:00Z</dcterms:modified>
  <cp:revision>4385</cp:revision>
  <dc:subject/>
  <dc:title>Додаток  6</dc:title>
</cp:coreProperties>
</file>