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</w:t>
      </w:r>
      <w:r>
        <w:rPr>
          <w:b/>
          <w:bCs/>
          <w:u w:val="single"/>
        </w:rPr>
        <w:t>26.07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563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ін Михай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іна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29 Березня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5.07.1953р. №613, витяг про реєстрацію права власності на нерухоме майно від 07.12.2009р. №22169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вацька Світлана Стефан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ий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7.02.1990р. №65/3, витяг про державну реєстрацію прав від 23.02.2004р. №2896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отков Дмитро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ова Анастасія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насевич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цюк Натал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бот Василь Миколай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авки Йозефа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3.01.1954р. №133, договір дарування від 23.12.1993р. №1-2996, свідоцтво про право власності на житло від 04.05.1998р. №27565, договір довічного утримування від 05.12.2002р. №7997, витяги про реєстрацію права власності на нерухоме майно від 15.07.2003р. №1005018 та від 03.11.2005р. №8838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ко Ольга Ста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мбалова Інна Ста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ловко Нел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оєвський Стані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оєвський Іван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тоєвська Галин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ичко Віктор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інська Надія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ртовича Леся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ВК від 14.06.1954р. №665,  свідоцтво про право власності на житло від 31.08.1995р. №16585, свідоцтво про право на спадщину за законом від 15.02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4-287, свідоцтво про право власності на житло від 29.06.2000р. №35803,  свідоцтво про право власності на житло від 20.11.1993р. №5034, свідоцтво про право на спадщину за законом від 01.09.200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-310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араб Анатолій Василь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лаш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3.01.195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8-А, витяг про реєстрацію права власності на нерухоме майно від 24.07.2006р. №11322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ицюк Едуард Іва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, витяг про реєстрацію права власності на нерухоме майно від 20.11.2006р. №1275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цяк Дмитро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цков Ром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ександрі Васіле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в межах червоних ліні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15.12.1954р. №63, витяг про реєстрацію права власності на нерухоме майно від 07.11.2007р. №16563494 та від 29.05.2008р. №1900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ий Олександ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хальська Людмил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буляк-Кустевич Анна Степан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адова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нежитлової будівлі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іської ради IV скликання від 25.12.2003р. №374, витяг про реєстрацію права власності на нерухоме майно від 23.10.2008р. №20682119, витяг про реєстрацію права власності на нерухоме майно від 28.01.2009р. №21703778, витяг про державну реєстрацію прав від 28.12.2011р. №3272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458" w:gutter="0" w:header="709" w:top="170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 xml:space="preserve">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6-20T17:00:00Z</cp:lastPrinted>
  <dcterms:modified xsi:type="dcterms:W3CDTF">2012-08-06T11:25:00Z</dcterms:modified>
  <cp:revision>649</cp:revision>
  <dc:subject/>
  <dc:title>Додаток 2</dc:title>
</cp:coreProperties>
</file>