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  <w:u w:val="single"/>
        </w:rPr>
        <w:t>26.07.2012 №5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>Мельник Петро Володимирович</w:t>
            </w: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39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дійснення добудови до житлового будинку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льника П.В.,   зареєстрована 10.05.2012р. за №М-2710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6.07.2009р. №59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7.2012р.</w:t>
            </w:r>
          </w:p>
        </w:tc>
      </w:tr>
      <w:tr>
        <w:trPr>
          <w:trHeight w:val="183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ельник В’ячеслав Валерій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</w:t>
            </w:r>
          </w:p>
          <w:p>
            <w:pPr>
              <w:pStyle w:val="Normal"/>
              <w:jc w:val="center"/>
              <w:rPr/>
            </w:pPr>
            <w:r>
              <w:rPr/>
              <w:t>ська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  <w:r>
              <w:rPr/>
              <w:t xml:space="preserve">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а В.В.,   зареєстрована 14.05.2012р. за №М-28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03.2006р. №25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3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оханюк Олег Орестович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вулок Галицького Семе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ханюка О.О.   зареєстрована 29.05.2012р. за .№К-2686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6.2008р. №50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ахарь Тетяна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харь Т.М., зареєстрована 23.05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П-30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9.2003р. №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4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Сугак Василь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10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угака В.В., зареєстрована 25.05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3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4.2010р. №6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2р.</w:t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Рехтман Борис Гавр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інки Михайл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ехтмана Б.Г., зареєстрована 10.05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Р-2709, договір оренди нерухомого майна (гаража) від 03.05.2012р. №84/Г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2.04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6.01.2010р. №63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7.06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Руснак Василь Григор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шакова Федора адмірала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(зелена зо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Руснака В.Г., зареєстрована 30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2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0.2007р. №4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7.05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Міський Мірча Євген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іського М.Є., зареєстрована 21.05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979, витяг про реєстрацію права власності на нерухоме майно від 17.10.2007р. №163207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10.2003р. №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200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Шлюсар Олександр Вікто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8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люсара О.В., зареєстрована 18.05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Ш-1132/2, витяг про реєстрацію права власності на нерухоме майно від 18.11.2008р. №209514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7.2009р. №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Бонар Микола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нниченка Володимир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наря М.Г., зареєстрована 22.05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3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2р. №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Холодюк Сергій Теофільє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асминна,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Холодюка С.Т., зареєстрована 06.06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3297, витяг про реєстрацію права власності на нерухоме майно від 31.08.2005р. №82033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10.2003р. №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Ворник Зінаїда Васил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рник З.В.,   зареєстрована 07.06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№В-3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5.02.2008р. №45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Раулюк (Шуган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ргій Василь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</w:t>
            </w:r>
          </w:p>
          <w:p>
            <w:pPr>
              <w:pStyle w:val="Normal"/>
              <w:jc w:val="center"/>
              <w:rPr/>
            </w:pPr>
            <w:r>
              <w:rPr/>
              <w:t>7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аулюка Г.В., зареєстрована 21.05.2012р. за №Р-29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9.2003р. №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8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Степасюк Сергій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тепасюка С.В., зареєстрована 30.05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С-3209, договір оренди нерухомого майна (гаража)  №109/Г від 28.05.2012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.04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9р. №6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Біднова Ганна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шинов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днової Г.В., зареєстрована 30.05.2012р. за №Б-32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7.2009р. №5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Лукасевич Роман Едуард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Соборна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укасевича Р.Е., зареєстрована 01.06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3242, договір оренди нерухомого майна (гаража)  №110/Г від 30.05.2012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4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2.2011р.№7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1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Тарнавський Олександр Едуард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навського О.Е., зареєстрована 29.05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Т-3168, договір оренди нерухомого майна (гаража)  №115/Г від 07.06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6.05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0р. №6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9.06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55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6.07.2012р. договір оренди землі від 16.07.2009р. №597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3.07.2012р. договір оренди землі від 06.03.2006р. №259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5.07.2012р. договір оренди землі від 27.06.2008р. №504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04.2008р.договір оренди землі від 25.09.2003р. №90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7.2012р. договір оренди землі від 22.04.2010р. №646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7.06.2012р. договір оренди землі від 26.01.2010р. №630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7.05.2012р. договір оренди землі від 29.10.2007р. №419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8.08.2007р. договір оренди землі від 10.10.2003р. №958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7.2012р. договір оренди землі від 27.07.2009р. №602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</w:rPr>
        <w:t>Вважати поновленим з 30.04.2007р. договір оренди земельної ділянки від 12.07.2002р. №12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8.2008р. договір оренди земельної ділянки від 03.10.2003р. №92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6.07.2012р. договір оренди землі від 15.02.2008р. №451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0.08.2008р. договір оренди землі від 29.09.2003р. №912</w:t>
      </w:r>
    </w:p>
  </w:footnote>
  <w:footnote w:id="15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5.07.2012р. договір оренди землі від 16.12.2009р. №6219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3.07.2012р. договір оренди землі від 13.07.2009р. №597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31.07.2012р. договір оренди землі від 18.02.2011р. №7003</w:t>
      </w:r>
    </w:p>
  </w:footnote>
  <w:footnote w:id="18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9.06.2012р. договір оренди землі від 21.05.2010р. №6517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1520" w:firstLine="720"/>
      <w:rPr>
        <w:sz w:val="20"/>
        <w:szCs w:val="20"/>
      </w:rPr>
    </w:pPr>
    <w:r>
      <w:rPr>
        <w:sz w:val="20"/>
        <w:szCs w:val="20"/>
      </w:rPr>
      <w:t xml:space="preserve">              </w:t>
    </w:r>
  </w:p>
  <w:p>
    <w:pPr>
      <w:pStyle w:val="Normal"/>
      <w:ind w:left="11520" w:firstLine="720"/>
      <w:rPr/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>Продовження додатка 1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2-08-06T11:25:00Z</dcterms:modified>
  <cp:revision>2827</cp:revision>
  <dc:subject/>
  <dc:title>Додаток 5</dc:title>
</cp:coreProperties>
</file>