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6.07.2012 №562</w:t>
      </w:r>
    </w:p>
    <w:p>
      <w:pPr>
        <w:pStyle w:val="Normal"/>
        <w:tabs>
          <w:tab w:val="clear" w:pos="720"/>
          <w:tab w:val="center" w:pos="7289" w:leader="none"/>
          <w:tab w:val="left" w:pos="11355" w:leader="none"/>
        </w:tabs>
        <w:rPr>
          <w:b/>
          <w:b/>
        </w:rPr>
      </w:pPr>
      <w:r>
        <w:rPr>
          <w:b/>
        </w:rPr>
        <w:tab/>
        <w:t>СПИСОК</w:t>
        <w:tab/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ублічне акціонерне товариство «Чернівецький олійно-жировий комбіна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4-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станція перекачки вод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рішення міської ради            V скликання від 26.08.2011р. №250 (пункт 2 додатка 3), витяг про реєстрацію права власності на нерухоме майно від 15.07.2011р. №306331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Гаражно-будівельний кооператив «Нагірний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 біля будинку №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міської ради І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08.12.2005р.№881 (пункт 54 додатка 3),  рішення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14.04.2011р.№126 (пункти 19, 19.1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255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 xml:space="preserve">вул.Хотинська,4-Р, </w:t>
      </w:r>
      <w:r>
        <w:rPr>
          <w:sz w:val="20"/>
          <w:szCs w:val="20"/>
        </w:rPr>
        <w:t>площею 0,0055га встановити охоронну зону р.Прут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Normal"/>
        <w:ind w:firstLine="708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 xml:space="preserve">вул.Гончарова Івана, біля будинку №15 </w:t>
      </w:r>
      <w:r>
        <w:rPr>
          <w:sz w:val="20"/>
          <w:szCs w:val="20"/>
        </w:rPr>
        <w:t>площею 0,0134га встановити охоронну зону каналізації. Обмеження, вказані в цій примітці, підлягають державній реєстрації відповідно до чинного законодавства.  Рекомендувати гаражно-будівельному кооперативу «Нагірний»  протягом 2 місяців перенести гаражі на відведену земельну ділянку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1520" w:firstLine="720"/>
      <w:rPr/>
    </w:pPr>
    <w:r>
      <w:rPr>
        <w:sz w:val="18"/>
        <w:szCs w:val="18"/>
      </w:rPr>
      <w:t xml:space="preserve">                       </w:t>
    </w:r>
    <w:r>
      <w:rPr>
        <w:sz w:val="18"/>
        <w:szCs w:val="18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2-06-15T16:38:00Z</cp:lastPrinted>
  <dcterms:modified xsi:type="dcterms:W3CDTF">2012-08-06T11:27:00Z</dcterms:modified>
  <cp:revision>3092</cp:revision>
  <dc:subject/>
  <dc:title>Додаток 8</dc:title>
</cp:coreProperties>
</file>