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</w:rPr>
        <w:t>26.07.2012 №562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57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Оленюк Іван Дмит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-</w:t>
            </w:r>
          </w:p>
          <w:p>
            <w:pPr>
              <w:pStyle w:val="Normal"/>
              <w:jc w:val="center"/>
              <w:rPr/>
            </w:pPr>
            <w:r>
              <w:rPr/>
              <w:t>мійська,1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пункту вулканіз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ПП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нюка І.Д., зареєстрована 24.05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О-3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(два) 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07.2006р. №29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02.08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Олійнич Лес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- ська,134-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майнового комплек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Олійнич Л.І., зареєстрована 24.05.2012р. за №О-306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4.2006р. №27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6.02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Підприємець Олійнич Леся Іван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- ська,134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ля обслуговування майнового комплек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Олійнич Л.І., зареєстрована 24.05.2012р. за №О-3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6.10.2005р. №22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2.2009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Підприємець Чоботар Василь Іван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сюка Івана (біля психіатричної лікарн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павільйону по продажу хлібобулочних вироб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ботаря В.І., зареєстрована 07.05.2012р. за №Ч-2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6.2009р. №58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06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Пшеничка Ярослав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иколаївська,</w:t>
            </w:r>
          </w:p>
          <w:p>
            <w:pPr>
              <w:pStyle w:val="Normal"/>
              <w:jc w:val="center"/>
              <w:rPr/>
            </w:pPr>
            <w:r>
              <w:rPr/>
              <w:t>8-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будівель (офісних та складських приміщен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п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шенички Я.М., зареєстрована 28.05.2012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П-126/2, витяг про реєстрацію прав власності на нерухоме майно від 07.02.2011р. №28907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11.2004р. №15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10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Товариство з обмеженою відповідальністю видавничо – інформаційний центр «Місто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173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бслуговування будівлі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зОВ ВІЦ «Місто» зареєстрована 30.05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7-2051, договір оренди нерухомого майна від 28.05.2012р. №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15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4.02.2009р. №56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6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Петренко Галина Васил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</w:t>
            </w:r>
          </w:p>
          <w:p>
            <w:pPr>
              <w:pStyle w:val="Normal"/>
              <w:jc w:val="center"/>
              <w:rPr/>
            </w:pPr>
            <w:r>
              <w:rPr/>
              <w:t>11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прибудови до нежитлових приміщень (магазин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етренко Г.В., зареєстрована 31.05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3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3.07.2009р. №59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07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данський Роман Іллі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ий шлях,50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обслуговування нежитлової будівлі          кафе-бару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йданського Р.І.   зареєстрована 01.06.2012р. за 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324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30.03.2009р. №223147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2.03.2006р. №2588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7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Садгора-Серві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 ня нежитлов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П «Садгора-Сервіс», зареєстрована 10.07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8-2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3.2011р. №70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06.2012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255" w:gutter="0" w:header="68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6.02.2009р. договір оренди землі від 17.04.2006р. №271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6.02.2009р. договір оренди землі від 26.10.2005р. №225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2.06.2012р. договір оренди землі від 12.06.2009р. №5889, при умові реконструкції за типовим проектом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4.06.2012р. договір оренди землі від 04.02.2009р. №561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3.07.2012р. договір оренди землі від 13.07.2009р. №5975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  <w:p>
    <w:pPr>
      <w:pStyle w:val="Header"/>
      <w:ind w:right="-732" w:hanging="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 xml:space="preserve">                 Продовження додатка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1-12-30T16:51:00Z</cp:lastPrinted>
  <dcterms:modified xsi:type="dcterms:W3CDTF">2012-08-06T11:27:00Z</dcterms:modified>
  <cp:revision>2362</cp:revision>
  <dc:subject/>
  <dc:title>Додаток 5</dc:title>
</cp:coreProperties>
</file>