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</w:rPr>
      </w:pPr>
      <w:r>
        <w:rPr>
          <w:bCs/>
        </w:rPr>
        <w:t>У К Р А Ї Н А</w:t>
      </w:r>
    </w:p>
    <w:p>
      <w:pPr>
        <w:pStyle w:val="Heading4"/>
        <w:rPr/>
      </w:pPr>
      <w:r>
        <w:rPr>
          <w:bCs w:val="false"/>
          <w:lang w:val="uk-UA"/>
        </w:rPr>
        <w:t xml:space="preserve">                                        </w:t>
      </w:r>
      <w:r>
        <w:rPr>
          <w:bCs w:val="false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26 сесія VІ скликання</w:t>
      </w:r>
    </w:p>
    <w:p>
      <w:pPr>
        <w:pStyle w:val="Heading5"/>
        <w:jc w:val="center"/>
        <w:rPr>
          <w:bCs w:val="false"/>
          <w:i w:val="false"/>
          <w:i w:val="false"/>
          <w:sz w:val="32"/>
          <w:szCs w:val="32"/>
          <w:lang w:val="uk-UA"/>
        </w:rPr>
      </w:pPr>
      <w:r>
        <w:rPr>
          <w:bCs w:val="false"/>
          <w:i w:val="false"/>
          <w:sz w:val="32"/>
          <w:szCs w:val="32"/>
          <w:lang w:val="uk-UA"/>
        </w:rPr>
        <w:t>Р І Ш Е Н Н Я</w:t>
      </w:r>
    </w:p>
    <w:p>
      <w:pPr>
        <w:pStyle w:val="Normal"/>
        <w:jc w:val="both"/>
        <w:rPr/>
      </w:pPr>
      <w:r>
        <w:rPr>
          <w:sz w:val="28"/>
          <w:u w:val="single"/>
          <w:lang w:val="uk-UA"/>
        </w:rPr>
        <w:t xml:space="preserve">26.07.2012 </w:t>
      </w:r>
      <w:r>
        <w:rPr>
          <w:sz w:val="28"/>
          <w:lang w:val="uk-UA"/>
        </w:rPr>
        <w:t>№_561                                                                            м.Чернівці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Про хід виконання рішення міської ради V скликання від 28.05.2009р. №949 "Про Програму охорони і раціонального використання земель </w:t>
        <w:br/>
        <w:t xml:space="preserve">м. Чернівців на 2009-2011 роки" 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та затвердження Програми охорони і раціонального використання земель  м. Чернівців на 2012-2015 ро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Відповідно до статті 26 Закону України «Про місцеве самоврядування в Україні» та згідно з роз’ясненням Міністерства фінансів України від 27.04.2005р. №31-11310-103.7/7732 з питань використання коштів від відшкодування втрат сільськогосподарського і лісогосподарського виробництва, листа Держкомзему України від 17.01.2007р. №14 – 136/222 щодо розроблення відповідних схем землеустрою за рахунок коштів місцевих бюджетів, в тому числі, які надходять у порядку відшкодування втрат сільськогосподарського і лісогосподарського виробництва</w:t>
      </w:r>
      <w:r>
        <w:rPr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ішення міської ради V скликання від 29.05.2008р. №607 «Про затвердження Порядку використання коштів міського бюджету, які надходять у порядку відшкодування втрат сільськогосподарського і лісогосподарського виробництва», заслухавши інформацію заступника директора, начальника управління земельних ресурсів департаменту містобудівного комплексу та земельних відносин міської ради Чинчика В.В. щодо виконання </w:t>
      </w:r>
      <w:r>
        <w:rPr>
          <w:sz w:val="28"/>
          <w:lang w:val="uk-UA"/>
        </w:rPr>
        <w:t>рішення міської ради V скликання від 28.05.2009р. № 949 "Про Програму охорони і раціонального використання земель м. Чернівців на 2009-2011 роки" та розглянувши пропозиції виконавчих органів міської ради щодо  Програми охорони і раціонального використання земель  м. Чернівців на 2012-</w:t>
        <w:br/>
        <w:t xml:space="preserve">2015 роки, Чернівецька міська рада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Інформацію</w:t>
      </w:r>
      <w:r>
        <w:rPr>
          <w:sz w:val="28"/>
          <w:szCs w:val="28"/>
          <w:lang w:val="uk-UA"/>
        </w:rPr>
        <w:t xml:space="preserve"> заступника директора, начальника управління земельних ресурсів департаменту містобудівного комплексу та земельних відносин міської ради Чинчика В.В.</w:t>
      </w:r>
      <w:r>
        <w:rPr>
          <w:sz w:val="28"/>
          <w:lang w:val="uk-UA"/>
        </w:rPr>
        <w:t xml:space="preserve"> щодо  виконання рішення міської </w:t>
        <w:br/>
        <w:t>ради V скликання від 28.05.2009р. № 949 "Про Програму охорони і раціонального використання земель м. Чернівців на 2009-2011 роки" взяти до уваги (додається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Затвердити Програму охорони і раціонального використання земель м. Чернівців на 2012-2015 роки (додається).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Визнати таким, що втратило чинність рішення міської ради V скликання від 28.05.2009р. №949 "Про затвердження Програми охорони і раціонального використання земель м. Чернівців на     2009 - 2011 роки"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4.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Ніконова В.М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lang w:val="uk-UA"/>
        </w:rPr>
        <w:t>6.</w:t>
      </w:r>
      <w:r>
        <w:rPr>
          <w:sz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Чернівецької міської ради                                       В. Михайліш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lang w:val="uk-UA"/>
        </w:rPr>
        <w:t xml:space="preserve">     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Рішення   міської  ради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 xml:space="preserve">VІ скликання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>26.07.2012</w:t>
      </w:r>
      <w:r>
        <w:rPr>
          <w:b/>
          <w:sz w:val="28"/>
          <w:szCs w:val="28"/>
          <w:lang w:val="uk-UA"/>
        </w:rPr>
        <w:t xml:space="preserve"> №</w:t>
      </w:r>
      <w:r>
        <w:rPr>
          <w:b/>
          <w:sz w:val="28"/>
          <w:szCs w:val="28"/>
          <w:u w:val="single"/>
          <w:lang w:val="uk-UA"/>
        </w:rPr>
        <w:t>56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хорони і раціонального використання земель  м. Чернівц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2-2015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м розпорядником коштів є департамент містобудівного комплексу та земельних відносин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ення організаційних та економічних заходів, спрямованих                    на відтворення й підвищення родючості земель, захист їх від антропогенних впливів, впровадження ґрунтозахисної системи, будівництво,                 розширення та реконструкція протиерозійних, гідротехнічних, протизсувних, протиобвальних споруд, а також проведення заходів щодо захисту від підтоплення і затоплення, направлених на запобігання розвитку небезпечних геологічних процесів, усунення або зниження до допустимого рівня їх негативного впливу на території і об’єк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авдання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охорони та раціонального використання земель                       м. Чернівців  за рахунок використання коштів, які надходять у порядку відшкодування втрат сільськогосподарського і лісогосподарського виробницт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ник кошті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епартамент містобудівного комплексу та земельних відноси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83" w:type="dxa"/>
        <w:jc w:val="left"/>
        <w:tblInd w:w="-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942"/>
        <w:gridCol w:w="2198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і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іодичність проведенн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обі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тис.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захисних властивостей габіенної кладки та шпор для укріплення берега р.Прут в районі провул. О.Віль-шини в м.Чернівця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-20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0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проектів відведення земельних ділянок під будівництво споруд протипаводкового інженерного захисту міст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 2015 рок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споруд  протипаводкового інженерного захисту міст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- 2015 рок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45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документації із землеустрою з інвентаризації земель міста Чернівці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2 - 2015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документ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065,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викона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я Програма забезпечить виконання робіт з захисту земель від ерозії, підтоплення, заболочування, збереження природних водних угідь, попередження погіршення естетичного стану та екологічного погіршення природних ландшафтів.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Джерела  фінансуван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Фінансування заходів з охорони земель здійснюється за рахунок  надходження коштів від відшкодування втрат сільськогосподарського і лісогосподарського виробництва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В.Михайліш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виконання рішення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кликання від 25.08.2009р.№949 «Про Програму охорони і раціонального використання земель м.Чернівців на 2008 рік» та затвердження Програми охорони і раціонального використання земель м.Чернівців на 2009-2011 рок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2009 році залишок коштів, які надійшли від відшкодування втрат сільськогосподарського та лісогосподарського виробництва, становив 113,506 тис. грн. У цьому році надійшло 190,406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2010 році надходження від втрат сільськогосподарського та лісогосподарського виробництва – відсут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2011 році надходження складали 1,879 тис. грн., а в  2012 році – 9,929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2009 – 2012 роках Програма передбачала використати кошти на проведення заходів щодо охорони земель на суму – 2100,000 тис. грн. у тому числі на: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>1. Ведення земельного кадастру (геодезичне встановлення на місцевості меж адміністративно-територіального утворення згідно з розробленим проектом землеустрою) – 190 тис. грн. Геодезичне   встановлення меж (поворотних точок) на місцевості проведено                           ДП «Чернівецький науково-дослідний та проектний інститут землеустрою». На дані роботи використано 179,3 тис. грн.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озробка проектно-кошторисної </w:t>
        <w:tab/>
        <w:t>документації для будівництва споруд протипаводкового інженерного захисту міста – із запланованих 299тис. грн. використано 11 тис. грн. протягом 2009 року. Слід зазначити, що на розроблення проектно-кошторисної документації для будівництва споруд протипаводкового інженерного захисту м.Чернівців  в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і 2009 року на експертизу проекту з будівництва споруд для укріплення лівого берега р.Прут від мікрорайону «Нові Ленківці» до мікрорайону «Ленківці» із запланованих 299,0 тис. грн. використано 6,6 тис. грн. У  2010 році  завершено експертизу зазначеного проекту, на, що потрачено кошти в сумі 4,4 тис.грн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готовлення проектів відведення земельних ділянок під будівництво споруд протипаводкового інженерного захисту міста –                       20 тис. грн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lang w:val="uk-UA"/>
        </w:rPr>
        <w:t xml:space="preserve"> Роботи не виконані у зв’язку з відсутністю коштів, які надходять в порядку відшкодування втрат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Будівництво споруд протипаводкового інженерного захисту міста.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Роботи не виконані у зв’язку з відсутності коштів, які надходять в порядку відшкодування втра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озчищення прибережної території та виправлення русла потіку на вул.Сторожинецькій – 43,0 тис. грн. У 2009 році роботи виконані в повному обсязі на суму 43,0 тис.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Розчищення прибережної території та виправлення русел малих річок – 60,0 тис. грн. Кошти використано в повному обсяз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аном на 21.05.2012р. залишок коштів, що надійшли від відшкодування втрат сільськогосподарського та лісогосподарського виробництва складає 22,443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директора, начальни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земельних ресурсів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партаменту містобудівн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плексу та земельних відноси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                                                       </w:t>
        <w:tab/>
        <w:tab/>
        <w:tab/>
        <w:t xml:space="preserve">     </w:t>
        <w:tab/>
        <w:t xml:space="preserve">    В.Чинч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PMingLiU;Arial Unicode MS"/>
      <w:sz w:val="28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eastAsia="PMingLiU;Arial Unicode MS"/>
      <w:b/>
      <w:sz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9:21:00Z</dcterms:created>
  <dc:creator>*</dc:creator>
  <dc:description/>
  <cp:keywords/>
  <dc:language>en-US</dc:language>
  <cp:lastModifiedBy>*</cp:lastModifiedBy>
  <dcterms:modified xsi:type="dcterms:W3CDTF">2012-08-27T09:22:00Z</dcterms:modified>
  <cp:revision>1</cp:revision>
  <dc:subject/>
  <dc:title> </dc:title>
</cp:coreProperties>
</file>