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</w:rPr>
        <w:t xml:space="preserve">26  сесія 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 xml:space="preserve">І скликання </w:t>
      </w:r>
    </w:p>
    <w:p>
      <w:pPr>
        <w:pStyle w:val="Subtitle"/>
        <w:jc w:val="center"/>
        <w:rPr>
          <w:b w:val="false"/>
          <w:b w:val="false"/>
          <w:bCs/>
          <w:sz w:val="30"/>
          <w:szCs w:val="30"/>
          <w:lang w:val="en-US"/>
        </w:rPr>
      </w:pPr>
      <w:r>
        <w:rPr>
          <w:b w:val="false"/>
          <w:bCs/>
          <w:sz w:val="30"/>
          <w:szCs w:val="30"/>
          <w:lang w:val="en-US"/>
        </w:rPr>
      </w:r>
    </w:p>
    <w:p>
      <w:pPr>
        <w:pStyle w:val="Subtitle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Р І Ш Е Н Н Я</w:t>
      </w:r>
    </w:p>
    <w:p>
      <w:pPr>
        <w:pStyle w:val="Normal"/>
        <w:rPr>
          <w:bCs/>
          <w:sz w:val="36"/>
          <w:szCs w:val="36"/>
          <w:lang w:val="uk-UA"/>
        </w:rPr>
      </w:pPr>
      <w:r>
        <w:rPr>
          <w:bCs/>
          <w:sz w:val="36"/>
          <w:szCs w:val="36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26.07.2012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u w:val="single"/>
          <w:lang w:val="en-US"/>
        </w:rPr>
        <w:t>556</w:t>
      </w:r>
      <w:r>
        <w:rPr>
          <w:i/>
          <w:szCs w:val="28"/>
        </w:rPr>
        <w:tab/>
        <w:tab/>
        <w:tab/>
        <w:tab/>
        <w:t xml:space="preserve">                                            </w:t>
      </w:r>
      <w:r>
        <w:rPr>
          <w:sz w:val="28"/>
          <w:szCs w:val="28"/>
        </w:rPr>
        <w:t>м. 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затвердження Стату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ого комунального підприємства «Дельфі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6"/>
        </w:rPr>
        <w:t>Відповідно до пункту 30 статті 26 Закону України «Про місцеве самоврядування в Україні»</w:t>
      </w:r>
      <w:r>
        <w:rPr>
          <w:sz w:val="28"/>
        </w:rPr>
        <w:t xml:space="preserve">, пункту 5 статті 57, статті 78 Господарського кодексу України, </w:t>
      </w:r>
      <w:r>
        <w:rPr>
          <w:sz w:val="28"/>
          <w:lang w:val="uk-UA"/>
        </w:rPr>
        <w:t>беручи до уваги</w:t>
      </w:r>
      <w:r>
        <w:rPr>
          <w:bCs/>
          <w:sz w:val="28"/>
          <w:szCs w:val="28"/>
        </w:rPr>
        <w:t xml:space="preserve"> рішення виконавчого комітету міської ради                 від 03.11.1992р. №602/24, із змінами та доповненнями прийнятими рішеннями №98/3 від 04.06.2002р., №534/15 від 19.11.2002р., №193/5 від 23.03.2006р.,</w:t>
      </w:r>
      <w:r>
        <w:rPr>
          <w:bCs/>
        </w:rPr>
        <w:t xml:space="preserve"> </w:t>
      </w:r>
      <w:r>
        <w:rPr>
          <w:sz w:val="28"/>
        </w:rPr>
        <w:t xml:space="preserve">Чернівецька міська рада  </w:t>
      </w:r>
      <w:r>
        <w:rPr>
          <w:sz w:val="28"/>
          <w:szCs w:val="26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6"/>
        </w:rPr>
        <w:t>1.</w:t>
      </w:r>
      <w:r>
        <w:rPr>
          <w:sz w:val="28"/>
          <w:szCs w:val="26"/>
        </w:rPr>
        <w:t xml:space="preserve"> Затвердити </w:t>
      </w:r>
      <w:r>
        <w:rPr>
          <w:sz w:val="28"/>
          <w:szCs w:val="28"/>
        </w:rPr>
        <w:t>Статут міського комунального підприємства «Дельфін» (додаєть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</w:rPr>
      </w:pPr>
      <w:r>
        <w:rPr>
          <w:b/>
          <w:sz w:val="28"/>
          <w:szCs w:val="26"/>
        </w:rPr>
        <w:t xml:space="preserve">2. </w:t>
      </w:r>
      <w:r>
        <w:rPr>
          <w:sz w:val="28"/>
          <w:szCs w:val="26"/>
        </w:rPr>
        <w:t xml:space="preserve">Директору міського комунального підприємства «Дельфін»      Матейчук І.В. зареєструвати </w:t>
      </w:r>
      <w:r>
        <w:rPr>
          <w:sz w:val="28"/>
          <w:szCs w:val="28"/>
        </w:rPr>
        <w:t>Статут у встановленому законодавством порядку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Рішення підлягає оприлюдненню на офіційному веб-порталі міської ради в мережі Інтернет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Організацію виконання цього рішення покласти на заступника міського голови з питань діяльності виконавчих органів міської ради     Ротаря П.Я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right="38" w:firstLine="720"/>
        <w:jc w:val="both"/>
        <w:rPr>
          <w:b/>
          <w:b/>
          <w:sz w:val="28"/>
          <w:szCs w:val="28"/>
        </w:rPr>
      </w:pPr>
      <w:r>
        <w:rPr>
          <w:b/>
          <w:sz w:val="28"/>
        </w:rPr>
        <w:t>5.</w:t>
      </w:r>
      <w:r>
        <w:rPr>
          <w:sz w:val="28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постійну комісію міської ради з питань економіки, підприємництва та туризм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екретар Чернівецької міської ради                                      В. Михайліш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/>
            </w:pPr>
            <w:r>
              <w:rPr/>
              <w:t>Ці зміни є невід’ємною частиною</w:t>
            </w:r>
            <w:r>
              <w:rPr>
                <w:b/>
                <w:sz w:val="28"/>
                <w:szCs w:val="28"/>
              </w:rPr>
              <w:t xml:space="preserve">                                      ЗАТВЕРДЖЕ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Статуту, затверджен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 xml:space="preserve">рішенням </w:t>
            </w:r>
            <w:r>
              <w:rPr>
                <w:b/>
                <w:sz w:val="28"/>
                <w:szCs w:val="28"/>
              </w:rPr>
              <w:t xml:space="preserve">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виконавчого комітету Чернівецької</w:t>
            </w:r>
          </w:p>
          <w:p>
            <w:pPr>
              <w:pStyle w:val="Normal"/>
              <w:jc w:val="both"/>
              <w:rPr/>
            </w:pPr>
            <w:r>
              <w:rPr/>
              <w:t>міської ради від 03.11.1992р. № 602/24</w:t>
            </w:r>
            <w:r>
              <w:rPr>
                <w:sz w:val="28"/>
                <w:szCs w:val="28"/>
              </w:rPr>
              <w:t xml:space="preserve">                               Рішення Чернівецької міської</w:t>
            </w:r>
          </w:p>
          <w:p>
            <w:pPr>
              <w:pStyle w:val="Normal"/>
              <w:jc w:val="both"/>
              <w:rPr/>
            </w:pPr>
            <w:r>
              <w:rPr/>
              <w:t>із змінами та  доповненням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рийнятими</w:t>
            </w:r>
            <w:r>
              <w:rPr>
                <w:sz w:val="28"/>
                <w:szCs w:val="28"/>
              </w:rPr>
              <w:t xml:space="preserve">                          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1 скликан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ішеннями  виконавчого комітету                                            </w:t>
            </w:r>
            <w:r>
              <w:rPr>
                <w:sz w:val="28"/>
                <w:szCs w:val="28"/>
              </w:rPr>
              <w:t>26.07.2012  №</w:t>
            </w: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  <w:t>Чернівецької міської рад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від  04.06.2002р. № 98/3</w:t>
            </w:r>
            <w:r>
              <w:rPr>
                <w:sz w:val="22"/>
                <w:szCs w:val="22"/>
              </w:rPr>
              <w:t>,</w:t>
            </w:r>
            <w:r>
              <w:rPr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ід 19.11.2002р.  № 534/15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ід 23.03.2006р. № 193/5. </w:t>
            </w:r>
            <w:r>
              <w:rPr>
                <w:b/>
                <w:sz w:val="28"/>
                <w:szCs w:val="28"/>
              </w:rPr>
              <w:t xml:space="preserve">      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3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3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СТАТУ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іського комунального  підприємст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“</w:t>
      </w:r>
      <w:r>
        <w:rPr>
          <w:b/>
          <w:sz w:val="36"/>
          <w:szCs w:val="36"/>
        </w:rPr>
        <w:t>Дельфін”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(нова редакція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0" w:firstLine="720"/>
        <w:rPr>
          <w:sz w:val="28"/>
        </w:rPr>
      </w:pPr>
      <w:r>
        <w:rPr>
          <w:sz w:val="28"/>
        </w:rPr>
        <w:t>м. Чернівц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012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 ЗАГАЛЬНІ  ПОЛОЖЕННЯ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Міське комунальне підприємство  «Дельфін»  (надалі Підприємство) є комунальним унітарним підприємством, що засноване на власності територіальної громади м.Чернівців, представницьким органом якого є Чернівецька міська рада (Власник). Підприємство створене  відповідно до рішення виконавчого комітету Чернівецької міської ради від 03 листопада 1992р. № 602/2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 Підприємство є самостійним господарюючим суб’єктом, який має статус юридичної особи, має самостійний баланс, розрахунковий та інші рахунки в банківських установах, печатку зі своєю назвою, фірмові бланки, кутові та інші штампи, інші реквізи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Підприємство у своїй діяльності керується Законами України “Про місцеве самоврядування в Україні”, нормативними актами Верховної Ради України і Кабінету Міністрів України, рішеннями Чернівецької міської ради та її виконавчого комітету, іншими законами і нормативно-правовими актами України, а також цим Статут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4. Підприємство має право від свого імені та в межах своєї компетенції укладати правочини за предметом діяльності, набувати майнові та особисті немайнові права і обов’язки, пов’язані з його діяльністю, виступати позивачем та відповідачем в суді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5. Підприємство несе відповідальність  за своїми зобов’язаннями усім належним йому майном, на яке може бути накладене стягнення згідно з чинним законодавством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 Підприємство не несе відповідальності по зобов’язаннях Власника, рівно, як і Власник не несе відповідальності по зобов’язаннях Підприєм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7. Повна назва Підприємства – Міське комунальне підприємство «Дельфін», скорочена назва – МКП «Дельфі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8. Підприємство за згодою Власника може створювати філії, представництва, інші відособлені підрозділи з правом відкриття поточних та розрахункових рахунків, які діють на території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9. Місце знаходження Підприємства – 58000, м. Чернівці, вул.Турецька,34. При зміні юридичної адреси Підприємство зобов’язано в десятиденний термін повідомити про це орган, що здійснив державну реєстрацію, державну податкову інспекцію м. Чернівців та інші зацікавлені орга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0. Підприємство здійснює свою діяльність на основі госпрозрахунку і утримується за рахунок змішаних форм фінансуванн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ТА  І  ПРЕДМЕТ  ДІЯЛЬНОСТІ  ПІДПРИЄМ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 Основною метою діяльності Підприємства є отримання прибут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 Предмет діяльності Підприємства - задоволення потреб населення у наданні послуг із забезпечення  фізичного комфорту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2.3. З метою реалізації встановлених завдань, Підприємство в порядку та межах, визначених чинним законодавством України, здійснює такі види діяльності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3.1. </w:t>
      </w:r>
      <w:r>
        <w:rPr>
          <w:sz w:val="28"/>
          <w:szCs w:val="28"/>
          <w:lang w:val="uk-UA"/>
        </w:rPr>
        <w:t>Діяльність</w:t>
      </w:r>
      <w:r>
        <w:rPr>
          <w:sz w:val="28"/>
          <w:szCs w:val="28"/>
        </w:rPr>
        <w:t xml:space="preserve"> із забезпечення  фізичного комфорту.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3.2. </w:t>
      </w:r>
      <w:r>
        <w:rPr>
          <w:sz w:val="28"/>
          <w:szCs w:val="28"/>
          <w:lang w:val="uk-UA"/>
        </w:rPr>
        <w:t>Обслуговування напоями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3.3. Інші види роздрібної торгівлі в неспеціалізованих магазин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3.4. Надання інших індивідуальних по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3.5. Здійснення інших видів діяльності, не заборонених чинним законодав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 МАЙНО  ПІДПРИЄМ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 Підприємство засноване на комунальній власності територіальної громади міста Чернівц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Майно Підприємства створюють основні фонди, оборотні засоби, інші матеріальні цінності, вартість яких відображається в самостійному балансі Підприємства і які є комунальною власністю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3. Майно, що є комунальною власністю, закріплене за Підприємством і передається йому на правах господарського від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4. Відчуження основних фондів Підприємства здійснюється за рішенням Власника або уповноваженого ним органу, а малоцінний інвентар використовується Підприємством для виконання статутних видів діяльності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5. Для досягнення мети діяльності Підприємство має право за погодженням з Власником і в порядку установленому законодавством України набувати, використовувати в господарській діяльності, обмінювати, орендувати, отримувати в позику та безоплатне користування (позичку) на договірній основі з юридичними та фізичними особами будівлі, споруди, обладнання, транспортні засоби, матеріали та інше майно, а також право користування земельними ділянками, водою та іншими природними ресурс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6. Майно Підприємства не може бути відчуженим без згоди Власника або уповноваженого ним орг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7. Вартість майна відображається в самостійному балансі Підприємст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ФОНДИ  ПІДПРИЄМ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4.1. Статутний фонд Підприємства складає 894473,98 грн. (вісімсот дев’яносто чотири тисячі чотириста сімдесят три грн. 98 коп 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 Структура статутного фонду Підприємства визначена у Додатку  до цього Стату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3. Розмір статутного фонду (капіталу) Підприємства може бути змінено за рішенням Власни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ПРАВОЗДАТНІСТЬ ПІДПРИЄМ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5.1. Підприємство має право самостій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1.1. Визначати стратегію та основні напрями свого розвитку відповідно до місцевих програм і замовлень, плану розвитку Підприємства</w:t>
      </w:r>
      <w:r>
        <w:rPr>
          <w:sz w:val="28"/>
          <w:szCs w:val="28"/>
          <w:lang w:val="uk-UA"/>
        </w:rPr>
        <w:t xml:space="preserve"> за погодженням з Власником або уповноваженого ним орган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1.2. Організовувати свою діяльність щодо забезпечення виконання якості послуг, а також укладених договор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1.3. Реалізовувати послуги (виконувати роботи, надавати послуги) щодо діяльності із забезпечення фізичного комфорту населенню, підприємствам, установам, організаці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1.4. Самостійно встановлювати ціни і тарифи на всі види продукції та послуг, застосовувати договірні ціни за винятком тих, що регулюються державою та рішенням Власника або уповноваженого органу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1.5. Самостійно здійснювати господарську діяль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 Підприємство зобов’яз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2.1. Забезпечувати своєчасно сплату податків і зборів (обов’язкових платежів) до бюджету та до державних цільових фондів згідно із законодавством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2. Забезпечувати цільове використання закріпленого за ним майна та виділених державних коштів та коштів міського бюджет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2.3. Здійснювати будівництво, реконструкцію, модернізацію, капітальний ремонт  основних фонд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4. Створювати належні умови для високопродуктивної праці, забезпечувати додержання законодавства про працю, соціальне страхування, правил та норм охорони праці, техніки безпе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5. Здійснювати заходи з удосконалення організації роботи підприємства, заробітної плати працівників з метою посилення їх матеріального зацікавлення як за результатами особистої праці, так і за загальними підсумками роботи підприєм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6. Забезпечувати своєчасні розрахунки з працівниками підприєм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7. Виконувати норми і вимоги щодо охорони довкілля, раціонального використання і відтворення природних ресурсів та забезпечення екологічної безпе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ФІНАНСОВІ   ВІДНОСИН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1. Джерелом формування майна та фінансових ресурсів Підприємства є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1.1. Господарська діяльність на принципах господарського розрахун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1.2. Прибуток  одержаний від господарської діяльності, амортизації, відрахувань та інших надходжень, не заборонених діючим законодав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6.1.3. Внески юридичних та фізичних осіб, в тому числі безоплатні або благодійні пожертвування, дарування, інші джерела надходжень, не заборонені законодавчими актами України і цим Статут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2. Основним показником фінансових результатів господарської діяльності є прибуток.  За рахунок прибутку можуть створюватися такі фонд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фонд виробничого розвитк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фонд соціального розвитк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) фонд матеріального заохоч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3. Підприємство має право відкривати розрахункові та інші рахунки для зберігання грошових коштів і здійснення всіх видів розрахункових, кредитних та касових операцій за місцем реєстрації Підприємства у будь-якому банку Україн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4. Кошти, які невикористані Підприємством впродовж року, не вилучаються, а залишаються в розпорядженні Підприєм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5. Підприємство несе повну відповідальність за дотримання кредитних договорів і розрахункової дисциплі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6. Збитки, завдані Підприємству в результаті порушення його майнових прав фізичними та юридичними особами, відшкодовуються за рішенням суду, господарського суду, якщо ці питання не врегульовані іншим способ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  УПРАВЛІННЯ  ТА  САМОВРЯДУВАННЯ  ТРУДОВОГО  КОЛЕКТИ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7.1. Управління Підприємством здійснюється відповідно до чинного законодавства України та цього Статуту на основі поєднання прав Власника та </w:t>
      </w:r>
    </w:p>
    <w:p>
      <w:pPr>
        <w:pStyle w:val="Normal"/>
        <w:jc w:val="both"/>
        <w:rPr/>
      </w:pPr>
      <w:r>
        <w:rPr>
          <w:sz w:val="28"/>
          <w:szCs w:val="28"/>
        </w:rPr>
        <w:t>департаменту економіки міської ради щодо господарського використання його майна і принципів самоврядування трудового колектив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партамент економіки  та фінансове управління міської ради координує фінансово-господарську діяльність Підприєм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ідприємство самостійно визначає структуру управління, встановлює штати, форми, розміри, систему оплати праці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2. Загальне керівництво фінансово-господарською діяльністю Підприємства здійснює директор, за винятком питань, віднесених до компетенції Власника або уповноваженого ним орган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3. Директор Підприємства призначається та звільняється з посади  розпорядженням Чернівецького міського голови</w:t>
      </w:r>
      <w:r>
        <w:rPr>
          <w:sz w:val="28"/>
          <w:szCs w:val="28"/>
          <w:lang w:val="uk-UA"/>
        </w:rPr>
        <w:t>, за погодженням з профільною комісією</w:t>
      </w:r>
      <w:r>
        <w:rPr>
          <w:sz w:val="28"/>
          <w:szCs w:val="28"/>
        </w:rPr>
        <w:t>. При призначенні на посаду з директором Підприємства укладається контра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3.1. Директор Підприємства без довіреності діє від імені Підприємства, представляє його у всіх установах, підприємствах, організаціях тощо. За погодженням з Власником або уповноваженим ним органом розпоряджається майном Підприємства. Директор укладає правочини, видає довіреності, відкриває рахунки в банках, користується правом розпорядження коштами, затверджує штатний розклад, правила внутрішнього трудового розпорядку, посадові інструкції, призначає і звільняє з посади працівників Підприємства відповідно до трудового законодавства, видає накази і дає вказівки, обов’язкові для всіх працівників Підприєм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7.4. Головний бухгалтер Підприємства призначається та звільняється з посади  розпорядженням  (наказом) директор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4.1. Головний бухгалтер виконує обов'язки і  несе відповідальність, яка встановлена чинним законодав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5. Трудовий колектив Підприємства складають громадяни, які своєю працею беруть участь у його діяльності на підставі трудового договору (контракту), а також інших форм, що регулюють трудові відносини працівника з Підприєм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6. Повноваження трудового колективу реалізуються через загальні збори, що скликаються за необхідністю, але не менше двох разів на рі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бори трудового колективу правомочні, якщо в них бере участь не менше двох третин всіх працюючих. Рішення на зборах трудового колективу приймаються простою більшістю голосів. Члени трудового колективу Підприємства мають право отримувати інформацію про фінансово-господарську діяльність підприємства, а також інформацію, необхідну для виконання службових обов’язків, користуватися пільгами та послугами Підприєм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7.7. Трудовий колектив Підприємства  також користується правами, передбаченими Кодексом Законів про працю України,  іншими нормативними актами Україн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.  ГОСПОДАРСЬКА, ЕКОНОМІЧНА І СОЦІАЛЬНА ДІЯЛЬНІСТЬ ПІДПРИЄМ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1. Господарську діяльність Підприємство здійснює на базі майна, яке передане йому у господарське відання, надане в безкоштовне або орендне користування товарно-матеріальних цінностей, кредитів, обігових кошт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2. Основним узагальнюючим показником фінансових результатів господарської діяльності Підприємства є прибуто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3. Підприємство сплачує платежі до бюджету відповідно до вимог чинного законодавства. Чистий прибуток, отриманий після покриття матеріальних і прирівняних до них витрат, витрат з оплати праці, сплати податків та інших обов’язкових платежів залишається у повному розпорядженні Підприємства і вилученню не підлягає, крім випадків, передбачених чинним законодавством України та відповідним рішення влас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8.4. Підприємство самостійно планує свою діяльність і визначає перспективи розвитку, виходячи із завдань, доведених Власником або уповноваженим ним органом, а також з необхідності забезпечення виробничого і соціального розвитку, підвищення його доход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5. Підприємство самостійно здійснює матеріально-технічне забезпечення власного виробництва шляхом укладання угод, договорів, контракт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6. Підприємство надає послуги, здійснює реалізацію матеріальних цінностей на підставі правочині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7. Ціни за надані послуги формуються відповідно до вимог чинного законодавства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8. Підприємство в своїй діяльності може встановлювати ціни на договірній основі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БЛІК, ЗВІТНІСТЬ І КОНТРОЛЬ ЗА ДІЯЛЬНІСТЮ ПІДПРИЄМ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1. Підприємство здійснює оперативний та бухгалтерський облік результатів фінансово-господарської діяльності, веде статистичну звітність згідно з діючим законодавством Україн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2. Керівник та головний бухгалтер Підприємства несуть персональну відповідальність за додержання порядку ведення і достовірність обліку та статистичної звітно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3. Контроль за окремими сторонами діяльності Підприємства здійснюють державна податкова інспекція, контрольно-ревізійні служби, державні контролюючі органи, на яких покладено нагляд за охороною праці, протипожежною та екологічною безпекою, виконавчі органи міської ради, інші органи, визначені діючим законодавством Україн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ОРЯДОК ВНЕСЕННЯ ЗМІН ТА ДОПОВНЕНЬ ДО СТАТУ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1. Зміна основних положень Статуту Підприємства, внесення змін та  доповнень до нього проводиться за рішенням Власника або уповноваженого ним органу, в порядку, передбаченому рішеннями міської ради та її виконавчого комітету і чинним законодавством 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1.  ЛІКВІДАЦІЯ І РЕОРГАНІЗАЦІЯ ПІДПРИЄМ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1. Ліквідація і реорганізація (злиття, приєднання, поділ, перетворення) Підприємства проводиться за рішенням Власника чи су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2.  Підприємство ліквідується також у випадка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1.2.1. Визнання його банкрут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1.2.2. Якщо прийнято рішення про заборону діяльності Підприємства, через порушення законодавства Украї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1.2.3. Якщо рішенням суду будуть визнані недійсними установчі документи і рішення про створення Підприєм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1.2.4. На інших підставах, що передбачені діючим законодавством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3. При реорганізації або ліквідації підприємства звільненим працівникам гарантується дотримання їх прав та інтересів  відповідно до трудового законодавства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4. В разі злиття Підприємства з іншим підприємством всі майнові права та обов’язки кожного з них переходять до підприємства, яке виникло в результаті злиття. При приєднанні одного підприємства до іншого, до останнього переходять всі майнові права та обов’язки приєднаного підприєм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5. Ліквідація Підприємства здійснюється ліквідаційною комісією, яка призначається органом, що прийняв рішення про ліквідацію Підприєм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6. Орган, який прийняв рішення про ліквідацію Підприємства, встановлює порядок і строки проведення ліквідації, а також строк для заяви кредиторами претензій, який не може бути менше 2 місяців з моменту оголошення про ліквідаці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7. Ліквідаційна комісія оцінює наявне майно Підприємства, що ліквідується і розраховується з кредиторами, складає ліквідаційний баланс та подає органу, який призначив ліквідаційну комісі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8. Підприємство вважається ліквідованим з моменту його виключення з державного реєстру  Україн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9. В разі реорганізації Підприємства його права та обов’язки переходять до правонаступників в порядку та на умовах, передбачених чинним законодавством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кретар Чернівецької міської ради                                                 В.Михайлішин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ПОГОДЖЕНО                                                      ПОГОДЖЕН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иректор департаменту економіки                 Начальник юридичного управління</w:t>
      </w:r>
    </w:p>
    <w:p>
      <w:pPr>
        <w:pStyle w:val="Normal"/>
        <w:jc w:val="both"/>
        <w:rPr/>
      </w:pPr>
      <w:r>
        <w:rPr>
          <w:sz w:val="28"/>
          <w:szCs w:val="28"/>
        </w:rPr>
        <w:t>Чернівецької міської ради                                Чернівец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С.  Хімійчук                                                                О. Шиба </w:t>
        <w:tab/>
        <w:tab/>
        <w:tab/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ОГОДЖЕН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міського комун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ідприємства «Дельфі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І.Матейчук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Додаток до Стату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міського комунального підприєм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«Дельфі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СТРУКТУРА СТАТУТНОГО ФОН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міського комунального підприємства «Дельфі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станом на 01.05.2012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62"/>
        <w:gridCol w:w="1812"/>
        <w:gridCol w:w="155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рахунку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найменув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сновних фонді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первісна варті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грн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балансова            варті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грн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30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инки та споруд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266,1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197,2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40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 та обладнанн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519,3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747,4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60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струменти, прилади, інвент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4,4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29,2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889,9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473,9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ума статутного фонду становить  894473,98 (вісімсот дев’яносто чотири тисячі чотириста сімдесят три  грн. 98 коп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иректор                                                                                       Матейчук І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л.бухгалтер                                                                                Булатова Л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Структура основних фондів звір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Начальник відділу обліку май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департаменту економіки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__________________Цибух Л.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«____»________________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60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  <w:szCs w:val="20"/>
      <w:lang w:val="uk-UA"/>
    </w:rPr>
  </w:style>
  <w:style w:type="paragraph" w:styleId="2">
    <w:name w:val="Основний текст з відступом 2"/>
    <w:basedOn w:val="Normal"/>
    <w:qFormat/>
    <w:pPr>
      <w:tabs>
        <w:tab w:val="clear" w:pos="708"/>
        <w:tab w:val="left" w:pos="1260" w:leader="none"/>
      </w:tabs>
      <w:ind w:firstLine="540"/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/>
    <w:rPr>
      <w:b/>
      <w:sz w:val="3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33:00Z</dcterms:created>
  <dc:creator>microsoft</dc:creator>
  <dc:description/>
  <cp:keywords/>
  <dc:language>en-US</dc:language>
  <cp:lastModifiedBy>WiZaRd</cp:lastModifiedBy>
  <cp:lastPrinted>2012-07-26T15:32:00Z</cp:lastPrinted>
  <dcterms:modified xsi:type="dcterms:W3CDTF">2012-08-27T12:55:00Z</dcterms:modified>
  <cp:revision>48</cp:revision>
  <dc:subject/>
  <dc:title> </dc:title>
</cp:coreProperties>
</file>