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>2</w:t>
      </w:r>
      <w:r>
        <w:rPr>
          <w:b/>
          <w:sz w:val="30"/>
          <w:szCs w:val="30"/>
          <w:lang w:val="uk-UA"/>
        </w:rPr>
        <w:t>6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</w:rPr>
        <w:t>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552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  <w:r>
        <w:rPr>
          <w:b/>
          <w:sz w:val="28"/>
          <w:szCs w:val="28"/>
          <w:lang w:val="uk-UA"/>
        </w:rPr>
        <w:t>«Міський торговельний комплекс «Калинівський ринок» перерахування внеску до цільового фонду соціально–економічного розвитку міста</w:t>
      </w:r>
      <w:r>
        <w:rPr>
          <w:b/>
          <w:sz w:val="28"/>
          <w:szCs w:val="28"/>
        </w:rPr>
        <w:t xml:space="preserve"> та надання благодійної допомоги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5.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 р. №864 із змінами та доповненнями, внесеними рішеннями міської ради                 V скликання від 29.10.2009 р. №1100 та VІ скликання від 23.02.2012 р. №414, беручи до уваги лист фінансового управління міської ради від 27.06.2012 р. №08-16/1175, 1176, 1177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комунальному підприємству «Міський торговельний комплекс «Калинівський ринок» на перерахуванн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Внеску до цільового фонду соціально-економічного розвитку міста в сумі 1 400 000 (один мільйон чотириста тисяч)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2. Благодійної допомоги УМВС України в Чернівецькій області в сумі                            150 000 (сто п’ятдесят тисяч) грн. для проведення капітального ремонту даху приміщень комунальної власності міста на вул. Чайковського Петра, 4 і 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1. Комунальне підприємство «Міський торговельний комплекс «Калинівський ринок» витрати в сумі 1 400 000 (один мільйон чотириста тисяч) грн. провести за рахунок додаткового капіталу з фонду розвитку підприємства рівними частинами за результатами роботи за ІІІ т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и поточного ро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иконавчий комітет міської ради проконтролювати цільове використання кошт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sz w:val="28"/>
          <w:szCs w:val="28"/>
          <w:lang w:val="uk-UA"/>
        </w:rPr>
        <w:t>3.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виконуючого обов’язки  генерального директора комунального підприємства «Міський торговельний комплекс «Калинівський ринок» Сербінчука Р.Д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5.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19:00Z</dcterms:created>
  <dc:creator>*</dc:creator>
  <dc:description/>
  <cp:keywords/>
  <dc:language>en-US</dc:language>
  <cp:lastModifiedBy>*</cp:lastModifiedBy>
  <dcterms:modified xsi:type="dcterms:W3CDTF">2012-08-27T09:20:00Z</dcterms:modified>
  <cp:revision>1</cp:revision>
  <dc:subject/>
  <dc:title> </dc:title>
</cp:coreProperties>
</file>