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5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6.2012  №546</w:t>
      </w:r>
      <w:r>
        <w:rPr>
          <w:i/>
          <w:sz w:val="28"/>
          <w:szCs w:val="28"/>
        </w:rPr>
        <w:tab/>
        <w:t xml:space="preserve">                   </w:t>
        <w:tab/>
        <w:tab/>
        <w:tab/>
        <w:tab/>
        <w:t xml:space="preserve">                  </w:t>
        <w:tab/>
        <w:t xml:space="preserve">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права оренди земельних ділянок несільськогосподарського призначе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від 24.04.2008р. №561 зі змінами, внесеними до нього, розглянувши проекти відведення земельних ділянок, їхні технічні паспорти та містобудівні умови і обме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удови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відведення та технічних паспорті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о оренди яких підлягає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Затвердити умови продажу </w:t>
      </w:r>
      <w:r>
        <w:rPr>
          <w:bCs/>
          <w:sz w:val="28"/>
          <w:szCs w:val="28"/>
        </w:rPr>
        <w:t>права орен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, зазначених у додатку до цього рішення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2.2. Дотримуватись умов, зазначених у висновках відповідних служб.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Без права забудови в межах червоних ліній вулиць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Переможцям аукціону по продажу земельних ділянок та права їх оренди звернутись в департамент містобудівного комплексу та земельних відносин міської ради для отримання містобудівних умов та обмежень забудови земельних ділянок, зазначених в додатку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2-03-22T14:56:00Z</cp:lastPrinted>
  <dcterms:modified xsi:type="dcterms:W3CDTF">2002-01-09T10:55:00Z</dcterms:modified>
  <cp:revision>34</cp:revision>
  <dc:subject/>
  <dc:title> </dc:title>
</cp:coreProperties>
</file>