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5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27.06.2012 </w:t>
      </w:r>
      <w:r>
        <w:rPr>
          <w:sz w:val="28"/>
        </w:rPr>
        <w:t>№</w:t>
      </w:r>
      <w:r>
        <w:rPr>
          <w:b/>
          <w:bCs/>
          <w:sz w:val="28"/>
        </w:rPr>
        <w:t xml:space="preserve"> 545 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переліків земельних ділянок несільськогосподарського призначення, по яких п</w:t>
            </w:r>
            <w:r>
              <w:rPr>
                <w:b/>
                <w:bCs/>
                <w:sz w:val="28"/>
                <w:szCs w:val="28"/>
              </w:rPr>
              <w:t xml:space="preserve">роводитиметься експертна грошова оцінка, і </w:t>
            </w:r>
            <w:r>
              <w:rPr>
                <w:b/>
                <w:sz w:val="28"/>
                <w:szCs w:val="28"/>
              </w:rPr>
              <w:t xml:space="preserve">які продаються власникам об’єктів нерухомого майна, що розташоване на них, громадянам понад норму безоплатної передачі для обслуговування житлового будинку, надання дозволів на виготовлення проектів відведення земельних ділянок у власність шляхом викупу та відміну рішення виконавчого комітету 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акону України “Про місцеве самоврядування в Україні”, Земельного кодексу України, Порядку продажу земельних ділянок понад норму безоплатної передачі для обслуговування жилого будинку, господарських будівель в м.Чернівцях, затвердженого рішенням сесії міської ради V скликання від 23.10.2008р. №714, розглянувши заяви фізичних осіб та юрид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,                                 і </w:t>
      </w:r>
      <w:r>
        <w:rPr>
          <w:sz w:val="28"/>
          <w:szCs w:val="28"/>
        </w:rPr>
        <w:t>які продаються власникам об’єктів нерухомого майна, що розташоване на них, згід</w:t>
      </w:r>
      <w:r>
        <w:rPr>
          <w:bCs/>
          <w:sz w:val="28"/>
          <w:szCs w:val="28"/>
        </w:rPr>
        <w:t>но з  додатком 1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Затвердити</w:t>
      </w:r>
      <w:r>
        <w:rPr>
          <w:sz w:val="28"/>
          <w:szCs w:val="28"/>
        </w:rPr>
        <w:t xml:space="preserve"> 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, і </w:t>
      </w:r>
      <w:r>
        <w:rPr>
          <w:sz w:val="28"/>
          <w:szCs w:val="28"/>
        </w:rPr>
        <w:t>які продаються фізичним особам понад норму безоплатної передачі для обслуговування житлового будинку згідно з додатком 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. Затвердити перелік осіб</w:t>
      </w:r>
      <w:r>
        <w:rPr>
          <w:sz w:val="28"/>
          <w:szCs w:val="28"/>
        </w:rPr>
        <w:t>, яким надаються дозволи на виготовлення проектів відведення земельних ділянок у власність шляхом викупу  згідно з додатком 3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обов’язати осіб, зазначених у додатку 3 до цього рішення, замовити в проектній організації, що має ліцензію на виконання відповідних робіт, виготовлення проектів відведення по передачі земельних ділянок  у власність шляхом викупу.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оговори оренди земельних ділянок, зазначених у додатках 1 та 2  до цього рішення, вважаються припиненими з моменту державної реєстрації права власності на ці земельні ділянки та отримання державних актів на право власності на них.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дати </w:t>
      </w:r>
      <w:r>
        <w:rPr>
          <w:bCs/>
          <w:sz w:val="28"/>
          <w:szCs w:val="28"/>
        </w:rPr>
        <w:t>земельні ділянки, зазначені в  додатках цього рішення.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38" w:leader="none"/>
        </w:tabs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Визнати таким, що втратив чинність, пункт 1 додатка 1</w:t>
      </w:r>
      <w:r>
        <w:rPr>
          <w:sz w:val="28"/>
          <w:szCs w:val="28"/>
        </w:rPr>
        <w:t xml:space="preserve"> до рішення виконавчого комітету міської  ради від 31.10.1995р. </w:t>
      </w:r>
      <w:r>
        <w:rPr>
          <w:b/>
          <w:sz w:val="28"/>
          <w:szCs w:val="28"/>
        </w:rPr>
        <w:t>№769/24</w:t>
      </w:r>
      <w:r>
        <w:rPr>
          <w:sz w:val="28"/>
          <w:szCs w:val="28"/>
        </w:rPr>
        <w:t xml:space="preserve"> "Про надання земельних ділянок" в частині надання товариству з обмеженою відповідальністю виробничо-комерційній фірмі "Ремпобуттехніка" в постійне користування земельної ділянки на вул. Миколайчука Івана,2-А площею 0,2520 га для обслуговування будівель та виробничих потреб за згодою ТОВВКФ "Ремпобуттехніка" та  в зв’язку з переходом права власності на нерухоме майно до Малімонік Л.І., Заставнецької М.В., Товбійчук Е.Я., Малімонік О.Я. (підстава: заява ТОВВКФ "Ремпобуттехніка"                                від 04.05.2012р.; договір купівлі-продажу нежилих приміщень з відстроченням платежу від 29.02.2012р.)</w:t>
      </w:r>
    </w:p>
    <w:p>
      <w:pPr>
        <w:pStyle w:val="Normal"/>
        <w:tabs>
          <w:tab w:val="clear" w:pos="708"/>
          <w:tab w:val="left" w:pos="938" w:leader="none"/>
        </w:tabs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Товариству з обмеженою відповідальністю виробничо-комерційній фірмі "Ремпобуттехніка", Малімонік Л.І., Заставнецькій М.В., Товбійчук Е.Я., Малімонік О.Я. виступити замовником по виконанню робіт щодо внесення змі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державного акта на право постійного користування землею від 13.05.1996р. №588, виданого Товариству з обмеженою відповідальністю виробничо-комерційній фірмі "Ремпобуттехніка".</w:t>
      </w:r>
    </w:p>
    <w:p>
      <w:pPr>
        <w:pStyle w:val="Normal"/>
        <w:tabs>
          <w:tab w:val="clear" w:pos="708"/>
          <w:tab w:val="left" w:pos="938" w:leader="none"/>
        </w:tabs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Надати </w:t>
      </w:r>
      <w:r>
        <w:rPr>
          <w:b/>
          <w:sz w:val="28"/>
          <w:szCs w:val="28"/>
        </w:rPr>
        <w:t>Малімонік Ларисі Ів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ставнецькій Марії Васи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овбійчук Еллі Ярослав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лімоніку Олександру Ярославовичу</w:t>
      </w:r>
      <w:r>
        <w:rPr>
          <w:sz w:val="28"/>
          <w:szCs w:val="28"/>
        </w:rPr>
        <w:t>, дозвіл на проведення експертної грошової оцінки земельної ділянки на  вул.Миколайчука Івана,2-А, площею 0,2520 га для обслуговування нежитлових будівель (підстава: заява Малімонік Л.І., Заставнецької М.В., Товбійчук Е.Я., Малімоніка О.Я. від 23.05.2012р. №З-3052, витяг про державну реєстрацію прав від 23.04.2012р. №33917691).</w:t>
      </w:r>
    </w:p>
    <w:p>
      <w:pPr>
        <w:pStyle w:val="Normal"/>
        <w:tabs>
          <w:tab w:val="clear" w:pos="708"/>
          <w:tab w:val="left" w:pos="938" w:leader="none"/>
        </w:tabs>
        <w:ind w:firstLine="900"/>
        <w:jc w:val="both"/>
        <w:rPr/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 xml:space="preserve"> Зобов’язати Малімонік Л.І., Заставнецьку М.В., Товбійчук Е.Я., Малімоніка О.Я. замовити виготовлення технічної документації по передачу у власність шляхом викупу земельної ділянки на вул.Миколайчука Івана,2-А площею 0,2520 га для обслуговування нежитлових будівель.</w:t>
      </w:r>
    </w:p>
    <w:p>
      <w:pPr>
        <w:pStyle w:val="Normal"/>
        <w:tabs>
          <w:tab w:val="clear" w:pos="708"/>
          <w:tab w:val="left" w:pos="938" w:leader="none"/>
        </w:tabs>
        <w:ind w:firstLine="900"/>
        <w:jc w:val="both"/>
        <w:rPr/>
      </w:pPr>
      <w:r>
        <w:rPr>
          <w:b/>
          <w:sz w:val="28"/>
          <w:szCs w:val="28"/>
        </w:rPr>
        <w:t>6.4.</w:t>
      </w:r>
      <w:r>
        <w:rPr>
          <w:sz w:val="28"/>
          <w:szCs w:val="28"/>
        </w:rPr>
        <w:t xml:space="preserve"> Продати Малімонік Ларисі Іванівні,                                 Заставнецькій Марії Василівні, Товбійчук Еллі Ярославівні, Малімоніку Олександру Ярославовичу, в спільну часткову власність земельну ділянку на вул.Миколайчука Івана,2-А, площею 0,2520га для обслуговування нежитлових будівель.</w:t>
      </w:r>
    </w:p>
    <w:p>
      <w:pPr>
        <w:pStyle w:val="Normal"/>
        <w:tabs>
          <w:tab w:val="clear" w:pos="708"/>
          <w:tab w:val="left" w:pos="93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</w:rPr>
        <w:t xml:space="preserve">7. </w:t>
      </w:r>
      <w:r>
        <w:rPr>
          <w:sz w:val="28"/>
        </w:rPr>
        <w:t>Зобов’язати фізичних та юридичних осіб, яким продаються земельні ділянки, замовити виготовлення державних актів на право власності на земельні ділянки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8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Ніконова В.М. укласти договори про оплату авансового внеску в рахунок оплати ціни земельних ділянок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персональних даних суб’єктів підприємницької діяльності та ідентифікаційних кодів юридичних осіб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06:00Z</dcterms:created>
  <dc:creator>admin</dc:creator>
  <dc:description/>
  <cp:keywords/>
  <dc:language>en-US</dc:language>
  <cp:lastModifiedBy>Admin</cp:lastModifiedBy>
  <cp:lastPrinted>2012-05-25T09:52:00Z</cp:lastPrinted>
  <dcterms:modified xsi:type="dcterms:W3CDTF">2002-01-09T10:53:00Z</dcterms:modified>
  <cp:revision>59</cp:revision>
  <dc:subject/>
  <dc:title> </dc:title>
</cp:coreProperties>
</file>