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25 сесія  VІ скликанн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Р І Ш Е Н Н 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</w:rPr>
        <w:t>27.06.2012 №541</w:t>
      </w:r>
      <w:r>
        <w:rPr>
          <w:sz w:val="28"/>
        </w:rPr>
        <w:t xml:space="preserve">                                                                         </w:t>
      </w:r>
      <w:r>
        <w:rPr>
          <w:b/>
          <w:bCs/>
          <w:sz w:val="28"/>
        </w:rPr>
        <w:t>м. Чернівц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підприємцю Топалу В.Д. земельної ділянки за адресо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Кармелюка Устима,74-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ind w:firstLine="708"/>
        <w:rPr/>
      </w:pPr>
      <w:r>
        <w:rPr/>
        <w:t>Відповідно до Земельного кодексу України, Податкового, Закону України «Про землеустрій», Закону України «Про місцеве самоврядування в Україні», розглянувши заяву підприємця Топала В.Д., Чернівецька міська рада</w:t>
      </w:r>
    </w:p>
    <w:p>
      <w:pPr>
        <w:pStyle w:val="TextBody"/>
        <w:ind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 Надати підприємцю Топалу Валерію Дмитр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Кармелюка Устима,74-А,</w:t>
      </w:r>
      <w:r>
        <w:rPr>
          <w:sz w:val="28"/>
          <w:szCs w:val="28"/>
        </w:rPr>
        <w:t xml:space="preserve"> площею 0,0800га для обслуговування продовольчого ринку в оренду терміном на 1 (один) рік, без права капітального будівництва (підстава: заява Топала В.Д., зареєстрована 01.11.2011р. за №Т-3712/2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знати такими, що втратять чинність з моменту державної реєстрації договору оренди землі за адресою вул.Кармелюка             Устима,74-А, пункт 1</w:t>
      </w:r>
      <w:r>
        <w:rPr>
          <w:sz w:val="28"/>
          <w:szCs w:val="28"/>
        </w:rPr>
        <w:t xml:space="preserve"> рішення міської ради V скликання від  </w:t>
      </w:r>
      <w:r>
        <w:rPr>
          <w:b/>
          <w:sz w:val="28"/>
          <w:szCs w:val="28"/>
        </w:rPr>
        <w:t>22.08.2006р. №102</w:t>
      </w:r>
      <w:r>
        <w:rPr>
          <w:sz w:val="28"/>
          <w:szCs w:val="28"/>
        </w:rPr>
        <w:t xml:space="preserve"> «Про затвердження проекту відведення та надання земельної ділянки підприємцю Топалу В.Д. на вул.У.Кармелюка,74-А» для будівництва продовольчого ринку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1</w:t>
      </w:r>
      <w:r>
        <w:rPr>
          <w:sz w:val="28"/>
          <w:szCs w:val="28"/>
        </w:rPr>
        <w:t xml:space="preserve"> рішення міської ради V скликання від </w:t>
      </w:r>
      <w:r>
        <w:rPr>
          <w:b/>
          <w:sz w:val="28"/>
          <w:szCs w:val="28"/>
        </w:rPr>
        <w:t>29.10.2009р. №1088</w:t>
      </w:r>
      <w:r>
        <w:rPr>
          <w:sz w:val="28"/>
          <w:szCs w:val="28"/>
        </w:rPr>
        <w:t xml:space="preserve"> «Про продовження підприємцю Топалу В.Д. терміну оренди земельної ділянки земельної ділянки на вул.У.Кармелюка,74-А» в частині надання підприємцю Топалу Валерію Дмитровичу земельної ділянки за адресою вул.Кармелюка Устима,74-А, площею 0,1308 га в оренду до 23.06.2019р. для будівництва та обслуговування продовольчого ринку без права будівництва капітальних споруд в межах червоних ліній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9.09.2006р. №3117, укладений між міською радою і підприємцем Топалом В.Д.</w:t>
      </w:r>
    </w:p>
    <w:p>
      <w:pPr>
        <w:pStyle w:val="Footnote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Кармелюка                 Устима,74-А площею 0,0047га встановити охоронну зону проходження інженерних мереж КП «Чернівціводоканал». Обмеження, вказані в цій примітці, підлягають державній реєстрації відповідно до чинного законодав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Департаменту містобудівного комплексу та земельних відносин міської ради до 20.07.2012р. направити Топалу В.Д. лист-повідомленн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З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ти Топала В.Д. земельну ділянку за адресою вул.Кармелюка Устима,74-А, площею 0,0508 га впродовж 60 календарних днів з дня отримання листа-повідомлення, звільнити та передати міській раді згідно з актом приймання-передаванн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Земельну ділянку за адресою вул.Кармелюка Устима,74-А, площею 0,0508га зарахувати до земель запасу міста після звільне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6. </w:t>
      </w:r>
      <w:r>
        <w:rPr>
          <w:sz w:val="28"/>
          <w:szCs w:val="28"/>
        </w:rPr>
        <w:t>Управлінн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.Кармелюка Устима,74-А, площею 0,0508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суб’єктів підприємницької діяльності та ідентифікаційних кодів юридичних осіб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Організацію виконання цього рішення покласти на директора департаменту містобудівного комплексу та земельних відносин міської ради  Ніконова В.М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 міської ради</w:t>
        <w:tab/>
        <w:tab/>
        <w:t xml:space="preserve">             </w:t>
        <w:tab/>
        <w:t xml:space="preserve">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01:00Z</dcterms:created>
  <dc:creator>Bilak</dc:creator>
  <dc:description/>
  <cp:keywords/>
  <dc:language>en-US</dc:language>
  <cp:lastModifiedBy>WiZaRd</cp:lastModifiedBy>
  <cp:lastPrinted>2012-05-25T11:14:00Z</cp:lastPrinted>
  <dcterms:modified xsi:type="dcterms:W3CDTF">2012-08-21T08:44:00Z</dcterms:modified>
  <cp:revision>63</cp:revision>
  <dc:subject/>
  <dc:title> </dc:title>
</cp:coreProperties>
</file>