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5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7.06.2012 №540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матеріали на сесію не вносили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 Передати Кожолянку Василю Степановичу </w:t>
      </w:r>
      <w:r>
        <w:rPr>
          <w:sz w:val="28"/>
          <w:szCs w:val="28"/>
        </w:rPr>
        <w:t>безоплатно у власність земельну ділянку №4 в садівничому товаристві «Джерельце» за адресою вул.Веренчанська-Прип´ятська, площею 0,0753га для ведення садівництва (підстава: заява Кожолянко В.С., зареєстрована 14.10.2011р. за №К-1653, протокол №5 засідання правління садівничого товариства «Джерельце» від 14.12.2009р.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1. Визнати таким, що втратив чинність, пункт 25 додатка 7</w:t>
      </w:r>
      <w:r>
        <w:rPr>
          <w:sz w:val="28"/>
          <w:szCs w:val="28"/>
        </w:rPr>
        <w:t xml:space="preserve"> рішення виконавчого комітету міської ради від  </w:t>
      </w:r>
      <w:r>
        <w:rPr>
          <w:b/>
          <w:sz w:val="28"/>
          <w:szCs w:val="28"/>
        </w:rPr>
        <w:t>06.07.1999р. №475/1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Кожелянко Домніці Василівні земельної ділянки №4 площею 0,0788 га в садівничому товаристві «Джерельце» на вул.Веренчанській, в зв´язку зі смертю (підстава: свідоцтво про смерть від 15.05.2001р. І-МИ №026202).</w:t>
      </w:r>
    </w:p>
    <w:p>
      <w:pPr>
        <w:pStyle w:val="Style14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sz w:val="28"/>
          <w:szCs w:val="28"/>
        </w:rPr>
        <w:t>4.2.</w:t>
      </w:r>
      <w:r>
        <w:rPr>
          <w:b w:val="false"/>
          <w:sz w:val="28"/>
          <w:szCs w:val="28"/>
        </w:rPr>
        <w:t xml:space="preserve"> Встановити обмеження згідно із статтею 111 Земельного кодексу України, а саме: на земельній ділянці №4 в садівничому товаристві «Джерельце», площею 0,0753га встановити охоронну зону ЛЕП та копані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Погодити Тіщенку Михайлу Григоровичу</w:t>
      </w:r>
      <w:r>
        <w:rPr>
          <w:sz w:val="28"/>
          <w:szCs w:val="28"/>
        </w:rPr>
        <w:t xml:space="preserve"> проект розподілу власної земельної ділянки №45 в садівничому товаристві «Ветеран» на вул.Вашківській, площею 0,0866га для ведення садівництва на дві земельні ділянки: №1  - площею 0,0409га та №2 - площею 0,0457га (підстава: заява Тіщенка М.Г., зареєстрована 10.04.2012р. за №Т-2226; державний акт на право власності на земельну ділянку №731010001002370 від 05.02.2012р.)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Передати Гладиш Сільвії Іванівні</w:t>
      </w:r>
      <w:r>
        <w:rPr>
          <w:sz w:val="28"/>
          <w:szCs w:val="28"/>
        </w:rPr>
        <w:t xml:space="preserve"> безоплатно у власність земельну ділянку №18 в садівничому товаристві «Веселка» за адресою вул.Підлісна, площею 0,0544 га для ведення садівництва (підстава: заява Гладиш С.І., зареєстрована 17.10.2011р. за №Г-4682, протокол засідання правління садівничого товариства «Веселка» від 30.07.2011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 Визнати таким, що втратив чинність, пункт 39 додатка 1</w:t>
      </w:r>
      <w:r>
        <w:rPr>
          <w:sz w:val="28"/>
          <w:szCs w:val="28"/>
        </w:rPr>
        <w:t xml:space="preserve"> до рішення міської ради від </w:t>
      </w:r>
      <w:r>
        <w:rPr>
          <w:b/>
          <w:sz w:val="28"/>
          <w:szCs w:val="28"/>
        </w:rPr>
        <w:t>21.06.1994р. 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Нікоричу Андрію Володимировичу безоплатно у власність земельну ділянку №18 площею 0,0500 га в садівничому товаристві «Веселка» на вул.Підлісній  (підстава: заява Нікорича А.В., від 08.05.2012р. №2015, протокол засідання правління садівничого товариства «Веселка» від 30.07.2011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Чорногуз Галині Василівні </w:t>
      </w:r>
      <w:r>
        <w:rPr>
          <w:sz w:val="28"/>
          <w:szCs w:val="28"/>
        </w:rPr>
        <w:t>безоплатно у власність земельну ділянку №146 в садівничому товаристві «Станційник» за адресою вул.Гайова, площею 0,0788га для ведення садівництва (підстава: заява Чорногуз Г.В., зареєстрована 22.08.2011р. за №Ч-3946, протокол №2 загальних зборів членів садівничого товариства «Станційник» від 24.07.2011р.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1. Визнати таким, що втратив чинність, пункт 4 </w:t>
      </w:r>
      <w:r>
        <w:rPr>
          <w:sz w:val="28"/>
          <w:szCs w:val="28"/>
        </w:rPr>
        <w:t xml:space="preserve">рішення міської ради VI скликання від </w:t>
      </w:r>
      <w:r>
        <w:rPr>
          <w:b/>
          <w:sz w:val="28"/>
          <w:szCs w:val="28"/>
        </w:rPr>
        <w:t>28.04.2011р.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</w:rPr>
        <w:t>162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надання садівничому товариству «Станційник» земельної ділянки за адресою вул.Гайова, площею 0,0795га для ведення садівництва в оренду до 24.05.2014р. та вважати припиненим договір оренди землі від 24.05.2011р. №7151, укладений між міською радою та садівничим товариством «Станційник», в зв’язку зі зміною умов користування землею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2</w:t>
      </w:r>
      <w:r>
        <w:rPr>
          <w:sz w:val="28"/>
          <w:szCs w:val="28"/>
        </w:rPr>
        <w:t xml:space="preserve"> Земельну ділянку за адресою вул.Гайова, площею 0,0007га зарахувати до земель запасу міста (в межах «червоної лінії» вулиці Гайової)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8. Передати Тимощук Галині Іванівні </w:t>
      </w:r>
      <w:r>
        <w:rPr>
          <w:sz w:val="28"/>
          <w:szCs w:val="28"/>
        </w:rPr>
        <w:t>безоплатно у власність земельну ділянку №33 в садівничому товаристві «Айва» за адресою вул.Василевської Ванди, площею 0,0642га для ведення садівництва (підстава: заява Тимощук Г.І., зареєстрована 02.11.2010р. за №Т-5488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8.1. Визнати таким, що втратив чинність, пункт 100 додатка 3 до </w:t>
      </w:r>
      <w:r>
        <w:rPr>
          <w:sz w:val="28"/>
          <w:szCs w:val="28"/>
        </w:rPr>
        <w:t xml:space="preserve">рішення міської ради від </w:t>
      </w:r>
      <w:r>
        <w:rPr>
          <w:b/>
          <w:sz w:val="28"/>
          <w:szCs w:val="28"/>
        </w:rPr>
        <w:t>30.12.1996р. №903/26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Тимощук Галині Іванівні безоплатно у власність земельної ділянки №33 в садівничому товариству «Айва» за адресою вул.Василевської Ванди, площею 0,0617га для ведення садівництва </w:t>
      </w:r>
      <w:r>
        <w:rPr>
          <w:b/>
          <w:sz w:val="28"/>
          <w:szCs w:val="28"/>
        </w:rPr>
        <w:t xml:space="preserve">та визнати таким, що втратив чинність </w:t>
      </w:r>
      <w:r>
        <w:rPr>
          <w:sz w:val="28"/>
          <w:szCs w:val="28"/>
        </w:rPr>
        <w:t>державний акт на право приватної власності на землю від 27.08.2004р. С№10517 (не виданий).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9. Передати Ярош Анастасії Семенівні </w:t>
      </w:r>
      <w:r>
        <w:rPr>
          <w:sz w:val="28"/>
          <w:szCs w:val="28"/>
        </w:rPr>
        <w:t>безоплатно у власність земельну ділянку №186 в садівничому товаристві «Рефлекс» за адресою вул.Лужанська-Веренчанська, площею 0,0639 га для ведення садівництва (підстава: заява Ярош А.С., зареєстрована 23.10.2009р. за №Я-5951).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9.1. Визнати таким, що втратив чинність, пункт 985 додатка 1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04.03.1994р. №136/5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Владу Сергію Людвиговичу (син Ярош А.С.) безоплатно у приватну власність земельну ділянку №186, площею 0,0600га в садівничому товаристві «Рефлекс» на вул.Лужанській-Веренчанській для ведення садівництва (підстава: заява Влада С.Л. від 04.05.2012р. №1537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0. Передати Хусіду Михайлу Хаскелевичу </w:t>
      </w:r>
      <w:r>
        <w:rPr>
          <w:sz w:val="28"/>
          <w:szCs w:val="28"/>
        </w:rPr>
        <w:t>безоплатно у власність земельну ділянку №24 в садівничому товаристві «Цілина» за адресою вул.Заставнянська, площею 0,0534га для ведення садівництва (підстава: заява Хусіда М.Х., зареєстрована 20.05.2008р. за  №Х-2728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bCs/>
          <w:sz w:val="28"/>
          <w:szCs w:val="28"/>
        </w:rPr>
        <w:t xml:space="preserve">10.1. Визнати таким, що втратив чинність, </w:t>
      </w:r>
      <w:r>
        <w:rPr>
          <w:b/>
          <w:sz w:val="28"/>
          <w:szCs w:val="28"/>
        </w:rPr>
        <w:t>пункт 35 додатка 1</w:t>
      </w:r>
      <w:r>
        <w:rPr>
          <w:sz w:val="28"/>
          <w:szCs w:val="28"/>
        </w:rPr>
        <w:t xml:space="preserve"> до рішення виконавчого комітету  міської ради від </w:t>
      </w:r>
      <w:r>
        <w:rPr>
          <w:b/>
          <w:sz w:val="28"/>
          <w:szCs w:val="28"/>
        </w:rPr>
        <w:t>04.05.1994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241/9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 Зайкіну В.М. безоплатно у власність земельної ділянки №24 в садівничому товаристві «Цілина» на вул.Заставнянській, площею 0,0500га для ведення са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: витяг з протоколу засідання загальних зборів садівничого товариства «Цілина» від 05.12.2006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1. Передати Іваненко (Даньковій) Ірині Дмитрівні </w:t>
      </w:r>
      <w:r>
        <w:rPr>
          <w:sz w:val="28"/>
          <w:szCs w:val="28"/>
        </w:rPr>
        <w:t>безоплатно у власність земельну ділянку №33 в садівничому товаристві «Цілина» за адресою вул.Заставнянська, площею 0,0482га для ведення садівництва (підстава: заява Іваненко (Данькової) І.Д., зареєстрована 27.05.2008р. за №Д-2652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bCs/>
          <w:sz w:val="28"/>
          <w:szCs w:val="28"/>
        </w:rPr>
        <w:t xml:space="preserve">11.1. Визнати таким, що втратив чинність, </w:t>
      </w:r>
      <w:r>
        <w:rPr>
          <w:b/>
          <w:sz w:val="28"/>
          <w:szCs w:val="28"/>
        </w:rPr>
        <w:t xml:space="preserve">пункт 135 додатка 1 до </w:t>
      </w:r>
      <w:r>
        <w:rPr>
          <w:sz w:val="28"/>
          <w:szCs w:val="28"/>
        </w:rPr>
        <w:t xml:space="preserve">рішення виконавчого комітету  міської ради від </w:t>
      </w:r>
      <w:r>
        <w:rPr>
          <w:b/>
          <w:sz w:val="28"/>
          <w:szCs w:val="28"/>
        </w:rPr>
        <w:t>22.11.1994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252-А/8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Стрілецькій В.М. безоплатно у власність земельної ділянки №33 в садівничому товаристві «Цілина» на вул.Заставнянській, площею 0,0400га для ведення са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: витяг з протоколу засідання загальних зборів садівничого товариства «Цілина» від 05.03.2010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2. Передати Бабійчук Мільці Василівні </w:t>
      </w:r>
      <w:r>
        <w:rPr>
          <w:sz w:val="28"/>
          <w:szCs w:val="28"/>
        </w:rPr>
        <w:t>безоплатно у власність земельну ділянку №32 в садівничому товаристві «Цілина» за адресою вул.Заставнянська, площею 0,0477га для ведення садівництва (підстава: заява Бабійчук М.В., зареєстрована 20.05.2008р. за №Б-2524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bCs/>
          <w:sz w:val="28"/>
          <w:szCs w:val="28"/>
        </w:rPr>
        <w:t xml:space="preserve">12.1 Визнати таким, що втратив чинність, </w:t>
      </w:r>
      <w:r>
        <w:rPr>
          <w:b/>
          <w:sz w:val="28"/>
          <w:szCs w:val="28"/>
        </w:rPr>
        <w:t>пункт 39 додатка 1</w:t>
      </w:r>
      <w:r>
        <w:rPr>
          <w:sz w:val="28"/>
          <w:szCs w:val="28"/>
        </w:rPr>
        <w:t xml:space="preserve"> до рішення виконавчого комітету  міської ради від </w:t>
      </w:r>
      <w:r>
        <w:rPr>
          <w:b/>
          <w:sz w:val="28"/>
          <w:szCs w:val="28"/>
        </w:rPr>
        <w:t>04.05.1994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241/9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Цибушкіну С.Г. безоплатно у власність земельної ділянки №32 в садівничому товаристві «Цілина» на вул.Заставнянській, площею 0,0400га для ведення са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: витяг з протоколу засідання загальних зборів садівничого товариства «Цілина» від 05.06.2008р.).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13. Передати Рососі (Росоха) Федору Федоровичу </w:t>
      </w:r>
      <w:r>
        <w:rPr>
          <w:sz w:val="28"/>
          <w:szCs w:val="28"/>
        </w:rPr>
        <w:t>безоплатно у власність земельну ділянку №61 в садівничому  товаристві «Берізка-2+» за адресою вул.Кронштадська-вул.Вижницька-вул.Тимірязєва Климента, площею 0,0725га для ведення садівництва, згідно із матеріалами інвентаризації (підстава: заява Росохи Ф.Ф., зареєстрована 11.07.2007р. за №Р-3983, довідка садівничого товариства «Берізка – 2+» від 04.07.2007р. №83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3.1. Визнати таким, що втратив чинність, пункт 48 додатка 6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04.11.1999р. №736/22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 земельними ділянками та внесення змін в раніше прийняті рішення» в частині передачі Чернею Аркадію Петровичу у приватну власність земельної ділянки №61, площею 0,0700га в садівничому товаристві «Берізка-2» на вул.Кронштадській для ведення садівництва, у зв’язку із виключенням останнього із членів товариства (підстава: витяг з протоколу загальних зборів членів садівничого товариства «Берізка – 2+»  від  28.11.2006р., нотаріальна згода від 23.02.2010р. №669). 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одити Вівчар Людмилі Миколаївні</w:t>
      </w:r>
      <w:r>
        <w:rPr>
          <w:sz w:val="28"/>
          <w:szCs w:val="28"/>
        </w:rPr>
        <w:t xml:space="preserve"> проект розподілу власної земельної ділянки №4 в садівничому товаристві «Крутогір’я» за адресою провул.Перекопський, площею 0,0833га для ведення садівництва на дві земельні ділянки: №1 - площею 0,0695га та №2 - площею 0,0138га (підстава: заява Вівчар Л.М., зареєстрована 24.05.2012р. за  №В-3088; державний акт на право власності на земельну ділянку №010780900496 від 07.05.2007р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5. Погодити Скрипник Олені Дмитрівні</w:t>
      </w:r>
      <w:r>
        <w:rPr>
          <w:sz w:val="28"/>
          <w:szCs w:val="28"/>
        </w:rPr>
        <w:t xml:space="preserve"> проект розподілу власної земельної ділянки №5 в садівничому товаристві «Крутогір’я» за адресою провул.Перекопський площею 0,1053га для ведення садівництва на дві земельні ділянки: №1 - площею 0,0915га та №2 - площею 0,0138га (підстава: заява Скрипник О.Д., зареєстрована 24.05.2012р. за   №С-3086; державний акт на право приватної власності на земельну ділянку Л№6869 від 21.11.2000р.).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6. Внести зміни: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6.1. До пункту 41 додатка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3.03.2006р. №970</w:t>
      </w:r>
      <w:r>
        <w:rPr>
          <w:sz w:val="28"/>
          <w:szCs w:val="28"/>
        </w:rPr>
        <w:t xml:space="preserve"> «Про передачу земельних ділянок у власність членам садівничих товариств міста для ведення садівництва, відміну та внесення змін в раніше прийняті рішення» в частині передачі Андроничук Людмилі Олександрівні земельної ділянки №13, площею 0,0577 га в садівничому товаристві «Фотон» за адресою вул.Лазурна безоплатно у приватну власність для ведення садівництва, а саме: слова «Андроничук Людмила Олександрівна»</w:t>
      </w:r>
      <w:r>
        <w:rPr>
          <w:b/>
          <w:sz w:val="28"/>
          <w:szCs w:val="28"/>
        </w:rPr>
        <w:t xml:space="preserve"> замінити словами «Андронічук Людмила Олександрівна»</w:t>
      </w:r>
      <w:r>
        <w:rPr>
          <w:sz w:val="28"/>
          <w:szCs w:val="28"/>
        </w:rPr>
        <w:t xml:space="preserve"> (підстава: заява Андронічук Л.О., зареєстрована 03.05.2012р. за №А-2559).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16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6.2. До пункту 11 додатка 7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0.07.1999р. №497/1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ижніку Анатолію Вячеславовичу земельної ділянки №47, площею 0,0531 га в садівничому товаристві «Текстильник» за адресою вул.Стрийська безоплатно у приватну власність для ведення садівництва, а саме: слова «Нижнік Анатолій Вячеславович»</w:t>
      </w:r>
      <w:r>
        <w:rPr>
          <w:b/>
          <w:sz w:val="28"/>
          <w:szCs w:val="28"/>
        </w:rPr>
        <w:t xml:space="preserve"> замінити словами «Ніжнік Анатолій Вячеславович»</w:t>
      </w:r>
      <w:r>
        <w:rPr>
          <w:sz w:val="28"/>
          <w:szCs w:val="28"/>
        </w:rPr>
        <w:t xml:space="preserve"> (підстава: заява Ніжніка А.В., зареєстрована 17.05.2012р. за №Н-2911).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7:00Z</dcterms:created>
  <dc:creator>Contr2</dc:creator>
  <dc:description/>
  <cp:keywords/>
  <dc:language>en-US</dc:language>
  <cp:lastModifiedBy>*</cp:lastModifiedBy>
  <cp:lastPrinted>2012-07-02T14:56:00Z</cp:lastPrinted>
  <dcterms:modified xsi:type="dcterms:W3CDTF">2012-08-21T08:47:00Z</dcterms:modified>
  <cp:revision>56</cp:revision>
  <dc:subject/>
  <dc:title>       </dc:title>
</cp:coreProperties>
</file>