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7.06.2012 №54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" бригада 2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Пархоменка Олександр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2.03.1982р. №136/5, дозвіл на виготовлення технічних документацій - рішення міської ради V скликання від 25.02.2010р. №1241 (пункт 5 додатка 3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готар Богдан Юр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</w:t>
      </w:r>
      <w:r>
        <w:rPr>
          <w:bCs/>
          <w:szCs w:val="26"/>
        </w:rPr>
        <w:t xml:space="preserve">.Садівниче товариство </w:t>
      </w:r>
      <w:r>
        <w:rPr>
          <w:b/>
          <w:szCs w:val="26"/>
        </w:rPr>
        <w:t xml:space="preserve">"Взуттєвик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Ромаданівська - Архангель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5.06.1982р. №361/12, дозвіл на виготовлення технічних документацій - рішення міської ради V скликання від 14.10.2010р.№1445 (пункт 1 додатка 3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еховський Вадим Олег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</w:t>
      </w:r>
      <w:r>
        <w:rPr>
          <w:b/>
        </w:rPr>
        <w:t>3</w:t>
      </w:r>
      <w:r>
        <w:rPr>
          <w:b/>
          <w:bCs/>
          <w:szCs w:val="26"/>
        </w:rPr>
        <w:t>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17.02.1987р.№38/2, дозвіл на виготовлення технічних документацій - рішення міської ради V скликання від 28.01.2010р.№1215 </w:t>
      </w:r>
    </w:p>
    <w:p>
      <w:pPr>
        <w:pStyle w:val="Normal"/>
        <w:jc w:val="center"/>
        <w:rPr/>
      </w:pPr>
      <w:r>
        <w:rPr>
          <w:bCs/>
          <w:szCs w:val="26"/>
        </w:rPr>
        <w:t>(пункт 13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мідов Віталій Олександ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2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2-08-21T08:47:00Z</dcterms:modified>
  <cp:revision>3228</cp:revision>
  <dc:subject/>
  <dc:title>Додаток 1</dc:title>
</cp:coreProperties>
</file>