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7.06.2012 №54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Рут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Цецинська (колишня вул.Краматорська)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міської ради V скликання </w:t>
      </w:r>
    </w:p>
    <w:p>
      <w:pPr>
        <w:pStyle w:val="Normal"/>
        <w:jc w:val="center"/>
        <w:rPr/>
      </w:pPr>
      <w:r>
        <w:rPr>
          <w:bCs/>
          <w:szCs w:val="26"/>
        </w:rPr>
        <w:t>від 24.12.2009р. №116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ва Оксана Георг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чак Георгій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Червона рут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-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15.09.1987р. №261/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Золотухін Анатол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Легмашовець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вул.Лазурн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 №115/4, рішення міської ради V скликання від 24.12.2009р. №1163 (пункт 22 додатка 3)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китюк Любов Анд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Флор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ул.Стефаника Василя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8.06.1989р. №18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лубний Степ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лубна Флор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Механізатор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Баби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2.03.1982р. №136/5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дрюк Марія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Легмашовець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Баби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1.1981р. №289/8, від 05.05.1981р. №284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чинська Надія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Автолюбител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 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ачук Валентина Дми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воров Віталій Вале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Лісова галяв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аматор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3.12.1985р. №525/23, від 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чук Олег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Проектува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04.1978р. №256/8, від 02.11.1982р. №660/23, рішенням міської ради                  V скликання  від 27.05.2010р. №1342 (пункт 13 додатка 3)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аконашвілі Віталій Юз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Берізка-2" ОСС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0р. №571/19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Витвицька Катери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Пухальський Тодор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Інструмента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04.1969р. №158/7, від 27.03.1973р. №150/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Дячук Марія Дми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Полон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5.05.1981р. №28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ута Любов Івані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ова Гали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Авіатор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9.04.1977р. №209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овська Антоніна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овська Ольга Ада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4.</w:t>
      </w:r>
      <w:r>
        <w:rPr/>
        <w:t xml:space="preserve"> Садівниче товариство </w:t>
      </w:r>
      <w:r>
        <w:rPr>
          <w:b/>
        </w:rPr>
        <w:t xml:space="preserve">"Взуттєв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Ромоданівська-Архангель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06.1982р.№361/12, 23.06.1987р.№176/6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пко Іри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орейко Дмитро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ах Ган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5.</w:t>
      </w:r>
      <w:r>
        <w:rPr/>
        <w:t xml:space="preserve"> Садівниче товариство </w:t>
      </w:r>
      <w:r>
        <w:rPr>
          <w:b/>
        </w:rPr>
        <w:t xml:space="preserve">"Світан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ижницька, Мурманська, Веренчанська, Червонофлотська,Кронштад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03.1977р.№137/6, 14.05.1974р.№213/13, 11.04.1969р.№158/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убя Василь Устим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6.</w:t>
      </w:r>
      <w:r>
        <w:rPr/>
        <w:t xml:space="preserve"> Садівниче товариство </w:t>
      </w:r>
      <w:r>
        <w:rPr>
          <w:b/>
        </w:rPr>
        <w:t xml:space="preserve">"Кварц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№38/2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кторович Іри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Садівниче товариство </w:t>
      </w:r>
      <w:r>
        <w:rPr>
          <w:b/>
        </w:rPr>
        <w:t xml:space="preserve">"Олімп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ижниц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01.04.1980р. №223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узнюк Георгій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b/>
        </w:rPr>
        <w:t>18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-Прип</w:t>
      </w:r>
      <w:r>
        <w:rPr>
          <w:lang w:val="ru-RU"/>
        </w:rPr>
        <w:t>’ятська-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21.02.1989р.№62/3, 18.12.1990р.№467/23, від 18.04.1978р. №256/8, від 01.06.1993р. №303/10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Зубач Юрій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9.</w:t>
      </w:r>
      <w:r>
        <w:rPr/>
        <w:t xml:space="preserve"> Садівниче товариство </w:t>
      </w:r>
      <w:r>
        <w:rPr>
          <w:b/>
        </w:rPr>
        <w:t xml:space="preserve">"Харчовик-2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17.06.1986р.№248/10, від 18.09.1990р.№334/17 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бчак Тетя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8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шигора Зінов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умакова Любов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95 встановити охоронну зону ЛЕП площею 0,0263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38 встановити охоронну зону ЛЕП площею 0,0420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ind w:firstLine="708"/>
        <w:jc w:val="both"/>
        <w:rPr>
          <w:szCs w:val="20"/>
        </w:rPr>
      </w:pPr>
      <w:r>
        <w:rPr>
          <w:szCs w:val="20"/>
        </w:rPr>
      </w:r>
    </w:p>
  </w:footnote>
  <w:footnote w:id="4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73 встановити охоронну зону ЛЕП площею 0,0503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5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75 встановити охоронну зону ЛЕП площею 0,0622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220 встановити охоронну зону ЛЕП площею 0,0362га. Обмеження, вказані в цій примітці, підлягають державній реєстрації відповідно до чинного законодавства. </w:t>
      </w:r>
    </w:p>
  </w:footnote>
  <w:footnote w:id="7">
    <w:p>
      <w:pPr>
        <w:pStyle w:val="Footnote"/>
        <w:ind w:firstLine="708"/>
        <w:jc w:val="both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83 встановити охоронну зону ЛЕП площею 0,0215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</w:t>
    </w:r>
    <w:r>
      <w:rPr>
        <w:sz w:val="20"/>
      </w:rPr>
      <w:t>Продовження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5-21T15:04:00Z</cp:lastPrinted>
  <dcterms:modified xsi:type="dcterms:W3CDTF">2012-08-21T08:50:00Z</dcterms:modified>
  <cp:revision>3644</cp:revision>
  <dc:subject/>
  <dc:title>Додаток 1</dc:title>
</cp:coreProperties>
</file>