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</w:t>
      </w:r>
      <w:r>
        <w:rPr>
          <w:b/>
          <w:bCs/>
          <w:sz w:val="28"/>
          <w:u w:val="single"/>
          <w:lang w:val="uk-UA"/>
        </w:rPr>
        <w:t>27.06.2012 №539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52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яр Васили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яр Борис Іванович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ійний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звіл на складання проекту відведення – рішення  міської ради VI скликання від 16.06.2011р.№188 (п.1 д.5), витяги про реєстрацію прав власності на нерухоме майно від 17.03.2009р.№22180754 та №22181204, договір дарування від 16.02.1996р.№ДС-67.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арчук Марія Михайлів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сяк Любов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тянська,61-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звіл на складання проекту відведення – рішення  міської ради VI скликання від 24.11.2011р.№341 (п.2. д.5.), витяги про державну реєстрацію прав від 29.12.2010р.№28548245 та від 08.09.2011р.№31237274.</w:t>
            </w:r>
          </w:p>
        </w:tc>
      </w:tr>
      <w:tr>
        <w:trPr>
          <w:trHeight w:val="349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ський Євген Андрі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лік Неля Євге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динська,1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звіл на складання проекту відведення – рішення  міської ради VI скликання від 25.01.2011р.№32 (п.5 д.5), витяг про державну реєстрацію прав від 11.01.2011р.№28630763, свідоцтво про право власності на житловий будинок від 19.09.2001р.№5354.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ак Георгій Степан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чак Тетя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чак Ольга Гео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нчара Олеся,5-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звіл на складання проекту відведення – рішення  міської ради VI скликання від 28.07.2011р.№217 (п.4 д.5), свідоцтво про право власності на житловий будинок від 02.07.2001р.№3622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а 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*</cp:lastModifiedBy>
  <cp:lastPrinted>2012-05-16T16:03:00Z</cp:lastPrinted>
  <dcterms:modified xsi:type="dcterms:W3CDTF">2012-08-21T08:27:00Z</dcterms:modified>
  <cp:revision>641</cp:revision>
  <dc:subject/>
  <dc:title>Додаток  6</dc:title>
</cp:coreProperties>
</file>