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    </w:t>
      </w:r>
    </w:p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Додаток 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</w:t>
      </w:r>
      <w:r>
        <w:rPr>
          <w:b/>
          <w:bCs/>
          <w:sz w:val="28"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</w:t>
      </w:r>
      <w:r>
        <w:rPr>
          <w:b/>
          <w:bCs/>
          <w:sz w:val="28"/>
          <w:u w:val="single"/>
        </w:rPr>
        <w:t>27.06.2012 №539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СПИСОК  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>
          <w:b/>
          <w:bCs/>
        </w:rPr>
        <w:t>осіб, яким надається дозвіл на складання проектів відведення земельних ділянок безоплатно у спільну сумісну власність</w:t>
      </w:r>
      <w:r>
        <w:rPr/>
        <w:t xml:space="preserve"> </w:t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1508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520"/>
        <w:gridCol w:w="2358"/>
        <w:gridCol w:w="993"/>
        <w:gridCol w:w="2693"/>
        <w:gridCol w:w="1276"/>
        <w:gridCol w:w="204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Б землекористувач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ісце реєстрації  землекористувач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ієнтовна площа земельної ділянки (г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рахунок яких земель відводиться земельна ділянк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нчук Орися Микола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ботар Наталія Дмит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днарюк Оксана Дмит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про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омет-ський,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 (відповід-но до інвентар-ної справи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Гринчук О.М., Чеботар Н.Д., Боднарюк О.Д., зареєстрована 18.04.2012р. 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Г-2330/1, витяг про реєстрацію права власності на нерухоме майно від 17.08.2006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1578094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ик Микола Степан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ік Алла Борисів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ятинська,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 (відповід-но до інвентар-ної справи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 Котика М.С., Котік А.Б., зареєстрована 07.05.2012р. за №К-2649, витяг про реєстрацію права власності на нерухоме майно від 30.06.2009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3154721, витяг про державну реєстрацію прав від 30.08.2011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1132086.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 xml:space="preserve">Секретар Чернівецької міської ради </w:t>
        <w:tab/>
        <w:tab/>
        <w:tab/>
        <w:tab/>
        <w:tab/>
        <w:tab/>
        <w:tab/>
        <w:tab/>
        <w:tab/>
        <w:tab/>
      </w:r>
      <w:r>
        <w:rPr>
          <w:bCs w:val="false"/>
        </w:rPr>
        <w:t>В.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>Продовження додатка 5</w:t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rFonts w:eastAsia="PMingLiU;Arial Unicode MS"/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02:00Z</dcterms:created>
  <dc:creator>Яворенко</dc:creator>
  <dc:description/>
  <cp:keywords/>
  <dc:language>en-US</dc:language>
  <cp:lastModifiedBy>*</cp:lastModifiedBy>
  <cp:lastPrinted>2012-07-04T13:23:00Z</cp:lastPrinted>
  <dcterms:modified xsi:type="dcterms:W3CDTF">2012-08-21T08:27:00Z</dcterms:modified>
  <cp:revision>877</cp:revision>
  <dc:subject/>
  <dc:title>Додаток  6</dc:title>
</cp:coreProperties>
</file>