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7.06.2012 №53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енцев Сергій Пет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вчанська, навпроти будинковолодіння №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 скликання від 25.02.2010р.№1242 (п.18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батюк Михайло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пи Юрія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VI скликання від 25.01.2011р. №4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 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аушу Орися Іл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мумби Патріса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 скликання від 26.02.2009р. №847 (п.1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ський Ігор Христоф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нівського Антона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VI скликання від 31.03.2011р. №7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. 21 д. 3), довідка МКБТІ від 02.10.2007р.№159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чинська Аксінія Пахом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 біля садівничого товариства «Природа» бригада «Страховик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4.11.2011р.№3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6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бовський Василь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55-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7.10.2011р. №32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 1.4.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ирівська Світлан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VI скликання від 26.08.2011р. №25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 8 д.3), витяг про реєстрацію права власності на нерухоме майно від 12.11.2009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443403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Гросу Микола Ів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ьпійська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14.04.2011р. №130 (п.14.д.3), свідоцтво про право на спадщину за заповітом від 03.12.2001р.№4-43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рокопець Інн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 позаду будинковолодіння №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8.07.2011р.№21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.19 д.3), протокол засідання постійної комісії з питань земельних відносин, архітектури та будівництва Чернівецької міської ради від 02.11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Водовозек Євгенія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20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8.07.2011р. №217 (п.15.д.3), свідоцтво про право власності на житловий будинок від 10.03.2000р.№1391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Капіцька Лукерія Вікто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рбулицького Іларія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4.11.2011р. №341 (п.8.д.3), витяг про державну реєстрацію прав від 16.08.2011р.№3098117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овий Олексій Анатол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исарєва Дмитра,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де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9.09.2011р. №2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 5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нько Марія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тки Івана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9.09.2011р. №2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 1.1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ухінська Людмил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нницька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VI скликання від 27.10.2011р.№31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6 д.3), витяг про реєстрацію права власності на нерухоме майно від 19.02.2007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362311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нікова Яна Георг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линна,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3.02.2012р.№431 (п.5.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олазова Тамара Валер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змайлівська,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28.09.2006р.№116      (п.18 д5), ріше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іської ради VI скликання від 28.04.2011р. №160 (пункт 54.1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гук Ольга Анто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Можайського Олександра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4.11.2011р.№34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4 д.3), витяг про державну реєстрацію прав від 05.09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118973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нч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віаційна,2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26.04.2012р.№503 (п.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алюк Сільвестр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2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6.04.2011р.№49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14 д.3), довідка ЧМКБТІ від 15.03.2012р.№502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ук Орес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 скликання від 27.11.2008р.№7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7 д.3), свідоцтво про право власності на нерухоме майно від 29.01.200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617849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окар Марія Олександ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риспільська,25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VІ скликання від 26.04.2012р.№49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д.3), витяг про державну реєстрацію прав від 10.01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281025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сін Сергі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кад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віаційна,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 26.04.2012р.№503 (п.1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а Степан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Євпаторійська, позаду будинковолодіння №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23.10.2008р.№708 (п.25 д.3)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15.01.2009р.№832 (п.52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вачівський Миросла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віаційна,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26.04.2012р.№503 (п.1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ротний Вячеслав Ярослав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лябінська, навпроти будинковолодіння №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27.05.2010р.№1340  (п.7 д.3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площею 0,0022 га за адресою </w:t>
      </w:r>
      <w:r>
        <w:rPr>
          <w:b/>
          <w:sz w:val="20"/>
          <w:szCs w:val="20"/>
        </w:rPr>
        <w:t>вул.Альпійська,3</w:t>
      </w:r>
      <w:r>
        <w:rPr>
          <w:sz w:val="20"/>
          <w:szCs w:val="20"/>
        </w:rPr>
        <w:t xml:space="preserve"> встановити зону обмеження газ низького тиску. Обмеження, вказані в цій примітці, підлягають державній реєстрації відповідно до чинного законодавства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площею 0,0147 га за адресою </w:t>
      </w:r>
      <w:r>
        <w:rPr>
          <w:b/>
        </w:rPr>
        <w:t>вул.Краматорська,20-В</w:t>
      </w:r>
      <w:r>
        <w:rPr/>
        <w:t xml:space="preserve"> встановити зону обмеження Укртелеком. Обмеження, вказані в цій примітці, підлягають державній реєстрації відповідно до чинного законодавства</w:t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площею 0,0053 га за адресою                                                                   </w:t>
      </w:r>
      <w:r>
        <w:rPr>
          <w:b/>
        </w:rPr>
        <w:t>2 провул.Карбулицького Іларія,5</w:t>
      </w:r>
      <w:r>
        <w:rPr/>
        <w:t xml:space="preserve"> встановити зону обмеження ЛЕП. Обмеження, вказані в цій примітці, підлягають державній реєстрації відповідно до чинного законодавства</w:t>
      </w:r>
    </w:p>
    <w:p>
      <w:pPr>
        <w:pStyle w:val="Footnote"/>
        <w:ind w:firstLine="708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3:00Z</dcterms:created>
  <dc:creator>Яворенко</dc:creator>
  <dc:description/>
  <cp:keywords/>
  <dc:language>en-US</dc:language>
  <cp:lastModifiedBy>*</cp:lastModifiedBy>
  <cp:lastPrinted>2012-07-03T13:14:00Z</cp:lastPrinted>
  <dcterms:modified xsi:type="dcterms:W3CDTF">2012-08-21T08:26:00Z</dcterms:modified>
  <cp:revision>3075</cp:revision>
  <dc:subject/>
  <dc:title/>
</cp:coreProperties>
</file>