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u w:val="single"/>
        </w:rPr>
        <w:t>27.06.</w:t>
      </w:r>
      <w:r>
        <w:rPr>
          <w:b/>
          <w:bCs/>
          <w:u w:val="single"/>
        </w:rPr>
        <w:t>2012 №53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власність</w:t>
      </w:r>
    </w:p>
    <w:tbl>
      <w:tblPr>
        <w:tblW w:w="154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700"/>
        <w:gridCol w:w="1080"/>
        <w:gridCol w:w="2340"/>
        <w:gridCol w:w="1440"/>
        <w:gridCol w:w="198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васюк Зінаїда Петр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тароленківська,1-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8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а Івасюк З.П., зареєстрована 27.04.2012р. за               №І-2520, свідоцтво про право власності від 17.01.1986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3, свідоцтво про право на спадщину за законом від 17.01.1986р. №55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ич Іван Ілліч </w:t>
            </w:r>
            <w:r>
              <w:rPr>
                <w:sz w:val="23"/>
                <w:szCs w:val="23"/>
              </w:rPr>
              <w:t>(інвалід війн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3 групи, учасник ліквідації аварії на ЧАЕС </w:t>
            </w:r>
          </w:p>
          <w:p>
            <w:pPr>
              <w:pStyle w:val="Normal"/>
              <w:jc w:val="center"/>
              <w:rPr>
                <w:rStyle w:val="FootnoteCharacters"/>
                <w:sz w:val="23"/>
                <w:szCs w:val="23"/>
              </w:rPr>
            </w:pPr>
            <w:r>
              <w:rPr>
                <w:sz w:val="23"/>
                <w:szCs w:val="23"/>
              </w:rPr>
              <w:t>1 категорії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хтирська, позаду будинковолодіння №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садівниц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запасу міста (територія  зелених насадж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онича І.І., зареєстрована 12.12.2011р. за №П-943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тизату Георгій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арожанська,15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Ботизату Г.І., зареєстрована 06.04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2145, витяг про державну реєстрацію права власності на нерухоме майно від 31.08.2007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542890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ова Валентина Віктор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олочівська, біля садівничого товариства «Природа» бригада Страхов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 (охоронна зона ЛЕ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запасу міста (територія колектив-них саді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опової В.В., зареєстрована 18.11.2011р.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512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ук Василь Василь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та обслуговування житлового будинку, господарських будівель та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 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качука В.В., зареєстрована 23.05.2012р. за №Т-3050, ріш.Садгірської районної ради від 10.02.1955р.№74, довідка ЧМКБТІ від 19.12.2011р.№2795, довідка другої Чернівецької нотаріальної контори від 10.12.2012р.№58/02-1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овський Костянтин Олексій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 позаду будинку №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запасу міс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Черновського К.О., зареєстрована 14.05.2012р. за  №Ч-2816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Продовження додатка 3</w:t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15:00Z</dcterms:created>
  <dc:creator>Яворенко</dc:creator>
  <dc:description/>
  <cp:keywords/>
  <dc:language>en-US</dc:language>
  <cp:lastModifiedBy>*</cp:lastModifiedBy>
  <cp:lastPrinted>2012-07-04T13:22:00Z</cp:lastPrinted>
  <dcterms:modified xsi:type="dcterms:W3CDTF">2012-08-21T08:24:00Z</dcterms:modified>
  <cp:revision>282</cp:revision>
  <dc:subject/>
  <dc:title>Додаток  5</dc:title>
</cp:coreProperties>
</file>