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27.06</w:t>
      </w:r>
      <w:r>
        <w:rPr>
          <w:b/>
          <w:bCs/>
          <w:u w:val="single"/>
        </w:rPr>
        <w:t>.2012 №53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к Євгенія Федот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к Антон Се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к Денис Се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к Максим Се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исівська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06.08.1955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72/15 §51, рішення міської ради від 24.12.2009р.№1163 (п.1 д.2), витяг про реєстрацію прав власності на майно від  03.10.2005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517828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вчук Неллі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вчук Остап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льчишин Майя Остап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апаєва Василя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4.08.1953р.№782, витяги про державну реєстрацію прав від 10.08.2011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925201 та від 20.10.2011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737401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Цемко Анджей Анатол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итов Олег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билиці Лук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а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4.08.1953р.№756, витяги про реєстрацію права власності на нерухоме майно від 18.09.2009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894063 та №23893717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жанська Алл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ченюк Володимир Анто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номаренко Анастас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дничук Ганна Анато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гарі Світлана Анато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уднєва Семена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4.11.1953р.№1217, свідоцтво про право власності на житло від 01.04.2002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652, свідоцтво про право власності на житло від 26.11.1999р.№34216, витяг про реєстрацію права власності на нерухоме майно від 09.10.200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526221, витяг про реєстрацію права власності на нерухоме майно від 04.03.2010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492609,  свідоцтво про право на спадщину за законом від 23.04.2008р.№3-1275, витяг про реєстрацію права власності на нерухоме майно від 25.05.2009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828180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ньковецький Андрій Вікт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йленко Єлизавет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йленко Тетя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тофійчук Іван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ремій Віктор Дмит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рмелюка Устима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іш.МВК від 04.08.1953р.№700, витяг про реєстрацію права власності на нерухоме майно від 26.04.2004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38167, свідоцтво про право власності на житло від 09.12.1998р.№29506, витяг про реєстрацію права власності на нерухоме майно від 03.06.2008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056921, витяг про реєстрацію прав власності на нерухоме майно від 01.08.2007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442039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енко Любов Олександ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енко Надія Віталі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нчара Олеся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04.08.1953р.№700, свідоцтво про право власності на житло від 25.03.1999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322, витяг про реєстрацію права власності на нерухоме майно від 01.06.2010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274110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ибакова Лариса Васил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лінський Іван Борис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фронова Надія Іван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фронова Тамара Володимир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ставнянська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 для обслуговування житлового будинку, господарських будівель і споруд на                     5 (п</w:t>
            </w:r>
            <w:r>
              <w:rPr>
                <w:sz w:val="20"/>
                <w:szCs w:val="20"/>
                <w:lang w:val="ru-RU"/>
              </w:rPr>
              <w:t>’ять</w:t>
            </w:r>
            <w:r>
              <w:rPr>
                <w:sz w:val="20"/>
                <w:szCs w:val="20"/>
              </w:rPr>
              <w:t>) років (додатково в межах «червоної лінії»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4.04.1954р.№371, свідоцтво про право власності від 17.06.2003р.№40280, договір дарування частини квартири від 03.01.2001р.№2-24, свідоцтво про право на спадщину за законом віл 16.11.2000р.№2-5618,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>Соро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ксінія Леонт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рденюк Світла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Іл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і Васіле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21.10.1958р.№451/19, витяги про державну реєстрацію прав від 21.07.2011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695843 та від 02.02.2012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051627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я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тал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за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  <w:t xml:space="preserve">Іллі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окитянська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885 для обслуговування житлового будинку, господарських будівель і споруд на                   5 (п</w:t>
            </w:r>
            <w:r>
              <w:rPr>
                <w:sz w:val="20"/>
                <w:szCs w:val="20"/>
                <w:lang w:val="ru-RU"/>
              </w:rPr>
              <w:t>’ять</w:t>
            </w:r>
            <w:r>
              <w:rPr>
                <w:sz w:val="20"/>
                <w:szCs w:val="20"/>
              </w:rPr>
              <w:t xml:space="preserve">) років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06.09.1955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6/16 §19, свідоцтво про право на спадщину за заповітом від 11.09.1990р.№1494, договір дарування від 06.07.1991р.№854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Забезпечувати мешканцям будинку №1 за адресою вул.Целана Пауля доступ для обслуговування стін житлового будинку.</w:t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>3 провул.Александрі Васіле,3</w:t>
      </w:r>
      <w:r>
        <w:rPr>
          <w:sz w:val="20"/>
          <w:szCs w:val="20"/>
        </w:rPr>
        <w:t xml:space="preserve"> площею 0,0011 га встановити охорону х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ab/>
      <w:tab/>
      <w:tab/>
      <w:tab/>
    </w:r>
    <w:r>
      <w:rPr>
        <w:sz w:val="20"/>
        <w:szCs w:val="20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*</cp:lastModifiedBy>
  <cp:lastPrinted>2011-12-19T14:33:00Z</cp:lastPrinted>
  <dcterms:modified xsi:type="dcterms:W3CDTF">2012-08-21T08:24:00Z</dcterms:modified>
  <cp:revision>2013</cp:revision>
  <dc:subject/>
  <dc:title>Додаток  2</dc:title>
</cp:coreProperties>
</file>