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220" w:leader="none"/>
        </w:tabs>
        <w:ind w:left="7020" w:firstLine="540"/>
        <w:rPr/>
      </w:pPr>
      <w:r>
        <w:rPr/>
      </w:r>
    </w:p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     </w:t>
      </w:r>
      <w:r>
        <w:rPr>
          <w:b/>
          <w:u w:val="single"/>
          <w:lang w:val="uk-UA"/>
        </w:rPr>
        <w:t>27.06</w:t>
      </w:r>
      <w:r>
        <w:rPr>
          <w:u w:val="single"/>
          <w:lang w:val="uk-UA"/>
        </w:rPr>
        <w:t>.</w:t>
      </w:r>
      <w:r>
        <w:rPr>
          <w:b/>
          <w:u w:val="single"/>
          <w:lang w:val="uk-UA"/>
        </w:rPr>
        <w:t>2012 №539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900"/>
        <w:gridCol w:w="1620"/>
        <w:gridCol w:w="1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916"/>
        <w:gridCol w:w="1620"/>
        <w:gridCol w:w="178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ич Ольга Леонт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ул.Підкови Івана,2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13.02.1958р.№36, рішення міської ради V скликання від 28.01.2010р.№1215, свідоцтво про право на спадщину за законом від 17.09.1992р.№2459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лько Наталія Михай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булицького Іларія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.МВК від 16.05.1958р.№151/11, рішення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lang w:val="uk-UA"/>
              </w:rPr>
              <w:t xml:space="preserve"> скликання від 24.12.2009р.№1163, договір дарування від 29.06.1989р.№959, договір купівлі-продажу від 27.11.1998р.№326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рнило Євгенія Володими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ереснева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15.04.1957р.№191, договір купівлі-продажу від 16.06.1962р.№1-464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рсуляк Ольга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товський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03.11.1981р.№739/21, витяг про реєстрацію права власності на нерухоме майно від 27.07.2009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3413226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євідко Богдан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іщан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5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06.08.1955р.№472/15, договір дарування від 20.09.1995р.№2-430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имчук Зіна Кузьм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кови Івана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.МВК від 21.08.1990р.№281/14, довідка ЧКОБТІ від 17.12.2009р.№3426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95 %)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довічена Алл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дорівська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27.12.1957р.№557/21, витяг про державну реєстрацію прав від 28.02.2012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33316210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ижмань Наталія Миколаї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пканський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21.06.1983р.№394/15, витяг про реєстрацію права власності на нерухоме майно від 17.11.2011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32087799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тляр Хаім Давид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 Хмельницького Богдана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20.06.1953р.№502, рішення міської ради V скликання від 24.12.2009р.№1163              (п.70 д.1), свідоцтво про право власності від 18.03.1985р.№1-288, договір дарування від 18.03.1985р.№1-290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Біндяк Михайло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дорівський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12.08.1960р.№420/16, договір про надання в безстрокове користування земельною ділянкою від 29.08.1960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3-2798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2"/>
            </w:r>
            <w:r>
              <w:rPr>
                <w:szCs w:val="28"/>
                <w:lang w:val="uk-UA"/>
              </w:rPr>
              <w:t xml:space="preserve">Меленко Іван Степ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Можайського Олександра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Садгірського РВК від 02.06.1978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142/12 (запис 631), свідоцтво про право власності на жилий будинок від 31.01.1977р.№4434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обик Сергій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Дмитрова Георгія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94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14.08.1953р.№758, витяги про реєстрацію права власності на нерухоме майно від 24.09.2007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16040479 та від 05.09.2008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20136398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иряда Аглая Адамів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Заява Жиряди А.А. зареєстрована 12.09.2011р. за №Ж-4250, договір купівлі – продажу від 22.09.1995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1дс-356, рішення виконавчого комітету міської ради від 19.07.2000р. №540/1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(п.4 д.2)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рлак Ольга Васил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ява Герлак О.В. зареєстрована 22.09.2011р. за №Г-4385, витяг про реєстрацію права власності на нерухоме майно від 21.07.2009р. №23350445, рішення виконавчого комітету міської ради від 19.07.2000р. №540/14 (п.4 дод.2)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илиця Оксана Іго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ява Билиці О.І. зареєстрована 04.03.2010р. за №Б-1587, витяг про реєстрацію права власності на нерухоме майно від 29.08.2006р. №11669960, рішення виконавчого комітету міської ради від 19.07.2000р. №540/14 (п.4 дод.2)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ндурян Ярослав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Старолен-ківська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1233 для обслуговування житлового будинку, господарських будівель і споруд терміном 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 (п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06.08.1955р.№472/15, витяг про реєстрацію права власності на нерухоме майно від 21.06.2010р.№26471746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утько Домка Юр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Тернівськ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іл.№1 - 0,015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іл.№2 - 0,005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іл.№3 - 0,0019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іл.№4 - 0,1561 для обслуговування житлового будинку, господарських будівель і споруд терміном на             5 (п’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20.08.1955р.№496/10, витяг про реєстрацію права власності на нерухоме майно від 21.06.2010р.№26481338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ламарюк Валентина Михай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Квітковсько-го Дениса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1271 для обслуговування житлового будинку, господарських будівель і споруд терміном на                     5 (п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Садгірського РВК від 01.06.1979р.№135/11, витяг про реєстрацію права власності на нерухоме майно від 27.04.2009р.№22582030, довідка Садгірської районної ради від 27.07.2011р.№66/07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lang w:val="uk-UA"/>
              </w:rPr>
              <w:footnoteReference w:id="3"/>
            </w:r>
            <w:r>
              <w:rPr>
                <w:lang w:val="uk-UA"/>
              </w:rPr>
              <w:t xml:space="preserve">Сохацька Віра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Кузнецова Миколи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іл.№1 0,1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іл.№2 0,0220 для обслуговування житлового будинку, господарських будівель і споруд терміном на                     5 (п’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Садгірського РВК від 02.06.1978р.№142/12, свідоцтво про право на спадщину за законом від 29.01.1999р.№60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lang w:val="uk-UA"/>
              </w:rPr>
            </w:pPr>
            <w:r>
              <w:rPr>
                <w:lang w:val="uk-UA"/>
              </w:rPr>
              <w:t xml:space="preserve">Химко Антоніна Лук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Патріса Лумумби,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982 для обслуговування житлового будинку, господарських будівель і споруд терміном на                 5 (п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Садгірського РВК від 02.06.1978р.№142/12, свідоцтво про право на спадщину за законом від 17.06.1992р.№1337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нтянська Марія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Верховин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ька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846 для обслуговування житлового будинку, господарських будівель і споруд терміном на                 5 (п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Садгірського РВК від 02.06.1978р.№142/12, свідоцтво про право на спадщину за законом від 11.02.2004р.№458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зинський Василь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окзальн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621для обслуговування житлового будинку, господарських будівель і споруд терміном на                 5 (п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.Садгірського РВК від 07.12.1973р.№229/24, витяг про реєстрацію права власності на нерухоме майно від 26.12.2003р.№2444702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ей Марія Олекс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оленська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06.09.1955р.№511/17 §4, витяг про державну реєстрацію прав від 23.08.2011р.№31060071.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дор Микола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жницька,7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26.09.1972р.№396/19, свідоцтво про право на спадщину за законом від 05.04.1973р.№1-747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361" w:gutter="0" w:header="709" w:top="170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0"/>
          <w:szCs w:val="20"/>
          <w:lang w:val="uk-UA"/>
        </w:rPr>
        <w:t>вул.Можайського Олександра,28</w:t>
      </w:r>
      <w:r>
        <w:rPr>
          <w:sz w:val="20"/>
          <w:szCs w:val="20"/>
          <w:lang w:val="uk-UA"/>
        </w:rPr>
        <w:t xml:space="preserve"> площею 0,0187 га встановити зону обмеження струмка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Footnot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uk-UA"/>
        </w:rPr>
        <w:t xml:space="preserve">Встановити обмеження згідно зі статтею 111 Земельного кодексу України, а саме: на земельних ділянках за адресою </w:t>
      </w:r>
      <w:r>
        <w:rPr>
          <w:b/>
          <w:sz w:val="20"/>
          <w:szCs w:val="20"/>
          <w:lang w:val="uk-UA"/>
        </w:rPr>
        <w:t>вул.Кузнецова Миколи,5</w:t>
      </w:r>
      <w:r>
        <w:rPr>
          <w:sz w:val="20"/>
          <w:szCs w:val="20"/>
          <w:lang w:val="uk-UA"/>
        </w:rPr>
        <w:t xml:space="preserve"> площею 0,0201 га, яка передається у власність, площею 0,0206 га та площею 0,0123 га яка надається  в оренду встановити зону обме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Footnote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 xml:space="preserve">                                                 Продовження додатка 1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1:00Z</dcterms:created>
  <dc:creator>Яворенко</dc:creator>
  <dc:description/>
  <cp:keywords/>
  <dc:language>en-US</dc:language>
  <cp:lastModifiedBy>*</cp:lastModifiedBy>
  <cp:lastPrinted>2012-05-24T11:34:00Z</cp:lastPrinted>
  <dcterms:modified xsi:type="dcterms:W3CDTF">2012-08-21T08:22:00Z</dcterms:modified>
  <cp:revision>13</cp:revision>
  <dc:subject/>
  <dc:title>Додаток  1</dc:title>
</cp:coreProperties>
</file>