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25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7.06.2012 №538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 w:before="0" w:after="0"/>
        <w:ind w:firstLine="708"/>
        <w:jc w:val="center"/>
        <w:rPr/>
      </w:pPr>
      <w:r>
        <w:rPr>
          <w:b/>
          <w:bCs/>
          <w:sz w:val="28"/>
        </w:rPr>
        <w:t xml:space="preserve">Про  зміну цільового призначення земельних  ділянок та внесення змін до окремих рішень </w:t>
      </w:r>
      <w:r>
        <w:rPr>
          <w:b/>
          <w:sz w:val="28"/>
        </w:rPr>
        <w:t>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</w:t>
      </w:r>
      <w:r>
        <w:rPr>
          <w:b/>
          <w:sz w:val="24"/>
          <w:szCs w:val="24"/>
        </w:rPr>
        <w:t>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sz w:val="28"/>
          <w:szCs w:val="28"/>
        </w:rPr>
        <w:t>в оренду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( додаток 2). 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 Затвердити Марочко Наталії Петрівні</w:t>
      </w:r>
      <w:r>
        <w:rPr>
          <w:sz w:val="28"/>
          <w:szCs w:val="28"/>
        </w:rPr>
        <w:t xml:space="preserve">, проект відведення щодо зміни цільового призначення власної земельної ділянки за адресою </w:t>
      </w:r>
      <w:r>
        <w:rPr>
          <w:b/>
          <w:sz w:val="28"/>
          <w:szCs w:val="28"/>
        </w:rPr>
        <w:t>завул.Лук’яновича Дениса,25</w:t>
      </w:r>
      <w:r>
        <w:rPr>
          <w:sz w:val="28"/>
          <w:szCs w:val="28"/>
        </w:rPr>
        <w:t xml:space="preserve">, площею 0,0804 га для будівництва та обслуговування житлового будинку, господарських будівель і споруд, за рахунок власної земельної ділянки №1, в садівничому товаристві «Віраж» за адресою вул.Александрі Васіле, наданої для ведення садівництва </w:t>
      </w:r>
      <w:r>
        <w:rPr>
          <w:b/>
          <w:sz w:val="28"/>
          <w:szCs w:val="28"/>
        </w:rPr>
        <w:t>та визнати таким, що втрати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ержавного акта на право власності на  землю за адресою завул.Лук’яновича Дениса,25</w:t>
      </w:r>
      <w:r>
        <w:rPr>
          <w:sz w:val="28"/>
          <w:szCs w:val="28"/>
        </w:rPr>
        <w:t>, державний акт на право  власності на  земельну ділянку  від 29.07.2008р. №010880900460, виданий Перепелюк М.В. (підстава: дозвіл на складання проекту відведення - рішення міської ради VI скликання від 27.10.2011р. №326 (пункт 2.9), договір купівлі-продажу земельної ділянки від 26.06.2009р. №116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Відмовити Слободяну Харлампію Тимофійовичу</w:t>
      </w:r>
      <w:r>
        <w:rPr>
          <w:sz w:val="28"/>
          <w:szCs w:val="28"/>
        </w:rPr>
        <w:t xml:space="preserve">, у надані дозволу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Шухевича Романа, 35,</w:t>
      </w:r>
      <w:r>
        <w:rPr>
          <w:sz w:val="28"/>
          <w:szCs w:val="28"/>
        </w:rPr>
        <w:t xml:space="preserve"> площею 0,0787га в оренду на 5 (п’ять) років для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 Визнати таким, що втратив чинність, пункт 4 додатка 2 до </w:t>
      </w:r>
      <w:r>
        <w:rPr>
          <w:sz w:val="28"/>
          <w:szCs w:val="28"/>
        </w:rPr>
        <w:t>рішення виконавчого комітету</w:t>
      </w:r>
      <w:r>
        <w:rPr>
          <w:b/>
          <w:sz w:val="28"/>
          <w:szCs w:val="28"/>
        </w:rPr>
        <w:t xml:space="preserve"> від 06.07.1999р. №475/14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Слободяну Харлампію Тимофійовичу земельної ділянки за адресою вул.Шухевича Романа (Дубинська), 35, площею 0,0787га в користування на              5 (п’ять) років для ведення городництва та Данильченко Марії Олексіївні земельної ділянки за адресою вул. Шухевича Романа (Дубинська), 35, площею 0,0815га в користування на 5 (п’ять) років для ведення городництва та </w:t>
      </w:r>
      <w:r>
        <w:rPr>
          <w:b/>
          <w:sz w:val="28"/>
          <w:szCs w:val="28"/>
        </w:rPr>
        <w:t>вважати припиненими</w:t>
      </w:r>
      <w:r>
        <w:rPr>
          <w:sz w:val="28"/>
          <w:szCs w:val="28"/>
        </w:rPr>
        <w:t xml:space="preserve"> договори на право тимчасового користування землею (в тому числі на умовах оренди) від 17.08.1999р. №1290 та від 21.12.1999р. №1370, в зв’язку із закінченням терміну, на який його було укладен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Управлінн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.Шухевича Романа,35, площею 0,0787 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Надати Нагірному Василю Миколайовичу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Селезнівська,18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ею 0,2000га (додатково) в оренду терміном на 5 (п’ять) років для обслуговування житлового будинку, господарських будівель і споруд без права будівництва, за рахунок земельної ділянки, наданої в оренду для ведення городництва (підстава: заява Нагірного В.М., зареєстрована 04.05.2012р. за №Н-2599; свідоцтво про право власності на житловий будинок від 29.09.1986р. №565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. Визнати таким, що втратив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3 додатка 4 до</w:t>
      </w:r>
      <w:r>
        <w:rPr>
          <w:sz w:val="28"/>
          <w:szCs w:val="28"/>
        </w:rPr>
        <w:t xml:space="preserve"> рішення міської ради V скликання від </w:t>
      </w:r>
      <w:r>
        <w:rPr>
          <w:b/>
          <w:sz w:val="28"/>
          <w:szCs w:val="28"/>
        </w:rPr>
        <w:t>11.09.2008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674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аніше прийняті рішення» в частині надання Нагірному Василю Миколайовичу земельної ділянки за адресою вул.Селезнівська,18, площею 0,2000га в оренду до 15.11.2009р. (поновлено до 18.06.2012р.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ельної ділянки від 24.10.2008р. №5338, укладений між міською радою і Нагірним В.М., в зв’язку із закінченням терміну оренди та зміною умов користування земельної ділянк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2. Визнати таким, що втратив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5 додатка 2 до</w:t>
      </w:r>
      <w:r>
        <w:rPr>
          <w:sz w:val="28"/>
          <w:szCs w:val="28"/>
        </w:rPr>
        <w:t xml:space="preserve"> рішення міської ради V скликання від </w:t>
      </w:r>
      <w:r>
        <w:rPr>
          <w:b/>
          <w:sz w:val="28"/>
          <w:szCs w:val="28"/>
        </w:rPr>
        <w:t>27.05.2010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1339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Нагірному Василю Миколайовичу дозволу на зміну цільового призначення та складання проекту відведення земельної ділянки за адресою вул.Селезнівська,18, площею 0,2000га (додатково) в оренду на 1 (один) рік для обслуговування житлового будинку, господарських будівель і споруд, в зв’язку із невиготовленням проекту відвед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Надати Скуратовській Євгенії Володимирівн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 Скуратовській Катерині Вячеславі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 xml:space="preserve">вул.Підкови Івана,24, </w:t>
      </w:r>
      <w:r>
        <w:rPr>
          <w:sz w:val="28"/>
          <w:szCs w:val="28"/>
        </w:rPr>
        <w:t>площею 0,0590га (додатково) в оренду терміном на 5 (п’ять) років для обслуговування житлового будинку, господарських будівель і споруд, за рахунок земельної ділянки, наданої в оренду для ведення городництва (підстава: заява Скуратовської Є.В. і Скуратовської К.В., зареєстрована 04.05.2012р. за №С-2600; свідоцтво про право власності на житловий будинок від 03.02.1981р. №1739; договір від 26.09.1992р. №261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 Визнати таким, що втратив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40 додатка 4 до</w:t>
      </w:r>
      <w:r>
        <w:rPr>
          <w:sz w:val="28"/>
          <w:szCs w:val="28"/>
        </w:rPr>
        <w:t xml:space="preserve"> рішення міської ради V скликання від </w:t>
      </w:r>
      <w:r>
        <w:rPr>
          <w:b/>
          <w:sz w:val="28"/>
          <w:szCs w:val="28"/>
        </w:rPr>
        <w:t>30.08.2007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384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Скуратовській Євгенії Володимирівні та Скуратовській Катерині Вячеславівні земельної ділянки за адресою вул.Підкови Івана,24, площею 0,0590га в оренду до 15.11.2009р. для ведення городництва без права забудови і зміни цільового призначення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ельної ділянки від 25.10.2007р. №4176, укладений між міською радою, Скуратовською Є.В. і Скуратовською К.В., в зв’язку із закінченням терміну оренди та зміною умов користування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Надати Іцкан Людмилі Валентині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 xml:space="preserve">вул.Лукіяновича Дениса, 29, </w:t>
      </w:r>
      <w:r>
        <w:rPr>
          <w:sz w:val="28"/>
          <w:szCs w:val="28"/>
        </w:rPr>
        <w:t>площею 0,0159га  (в межах червоних ліній) в оренду терміном на 5 (п’ять) років для обслуговування житлового будинку, господарських будівель і споруд, за рахунок земельної ділянки, наданої Іцкан Ганні Іванівні і Іцкану Валентину Івановичу в оренду для ведення городництва (підстава: заява Іцкан Л.В., зареєстрована 04.05.2012р. за №І-2602; витяг про реєстрацію права власності на нерухоме майно від 17.09.2009р. №23882406).</w:t>
      </w:r>
    </w:p>
    <w:p>
      <w:pPr>
        <w:pStyle w:val="Normal"/>
        <w:ind w:firstLine="708"/>
        <w:jc w:val="both"/>
        <w:rPr>
          <w:color w:val="333300"/>
          <w:sz w:val="28"/>
          <w:szCs w:val="28"/>
        </w:rPr>
      </w:pPr>
      <w:r>
        <w:rPr>
          <w:b/>
          <w:sz w:val="28"/>
          <w:szCs w:val="28"/>
        </w:rPr>
        <w:t>7.1. Визнати таким</w:t>
      </w:r>
      <w:r>
        <w:rPr>
          <w:b/>
          <w:color w:val="333300"/>
          <w:sz w:val="28"/>
          <w:szCs w:val="28"/>
        </w:rPr>
        <w:t>, що втратив чинність, пункт 15 додатка 2</w:t>
      </w:r>
      <w:r>
        <w:rPr>
          <w:color w:val="333300"/>
          <w:sz w:val="28"/>
          <w:szCs w:val="28"/>
        </w:rPr>
        <w:t xml:space="preserve"> до рішення міської ради ІV скликання від </w:t>
      </w:r>
      <w:r>
        <w:rPr>
          <w:b/>
          <w:color w:val="333300"/>
          <w:sz w:val="28"/>
          <w:szCs w:val="28"/>
        </w:rPr>
        <w:t>24.02.2005р. №673</w:t>
      </w:r>
      <w:r>
        <w:rPr>
          <w:color w:val="333300"/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Іцкан Ганні Іванівні та Іцкану Валентину Івановичу земельної ділянки за адресою вул.Лукіяновича Дениса,29, площею 0,0159га в оренду до 15.11.2008р. (поновлено до 10.06.2012р.) для ведення городництва </w:t>
      </w:r>
      <w:r>
        <w:rPr>
          <w:b/>
          <w:color w:val="333300"/>
          <w:sz w:val="28"/>
          <w:szCs w:val="28"/>
        </w:rPr>
        <w:t>та визнати припиненим</w:t>
      </w:r>
      <w:r>
        <w:rPr>
          <w:color w:val="333300"/>
          <w:sz w:val="28"/>
          <w:szCs w:val="28"/>
        </w:rPr>
        <w:t xml:space="preserve"> договір оренди земельної ділянки від 20.04.2005р. №1823, укладений між міською радою, Іцкан Г.І. і Іцканом В.І., </w:t>
      </w:r>
      <w:r>
        <w:rPr>
          <w:sz w:val="28"/>
          <w:szCs w:val="28"/>
        </w:rPr>
        <w:t>в зв’язку із закінченням терміну оренди, зміною умов користування земельної ділянки та переходом права власності на житловий будинок до Іцкан Л.В.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Надати Москалюку Ярославу Олександровичу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их ділянок за адресою </w:t>
      </w:r>
      <w:r>
        <w:rPr>
          <w:b/>
          <w:sz w:val="28"/>
          <w:szCs w:val="28"/>
        </w:rPr>
        <w:t xml:space="preserve">вул.Галицького Семена, 51, </w:t>
      </w:r>
      <w:r>
        <w:rPr>
          <w:sz w:val="28"/>
          <w:szCs w:val="28"/>
        </w:rPr>
        <w:t>площею 0,1166га з них: №1 площею 0,0103га (в межах червоної лінії) та №2 площею 0,1063га (додатково) в оренду терміном на 5 (п’ять) років для обслуговування житлового будинку, господарських будівель і споруд, за рахунок земельних ділянок, наданих в оренду для ведення городництва (підстава: заява Москалюка Я.О., зареєстрована 05.05.2012р. за №М-2624; свідоцтво про право на спадщину за законом від 21.12.1985р. №124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1. Визнати таким, що втратив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25 додатка 1 до</w:t>
      </w:r>
      <w:r>
        <w:rPr>
          <w:sz w:val="28"/>
          <w:szCs w:val="28"/>
        </w:rPr>
        <w:t xml:space="preserve"> рішення міської ради ІV скликання від </w:t>
      </w:r>
      <w:r>
        <w:rPr>
          <w:b/>
          <w:sz w:val="28"/>
          <w:szCs w:val="28"/>
        </w:rPr>
        <w:t>26.12.2002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123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Москалюку Ярославу Олександровичу земельної ділянки за адресою вул.Галицького Семена,51, площею 0,1166га в оренду до 15.12.2003р.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ельної ділянки від 03.02.2003р. №375, укладений між міською радою і Москалюком Я.О., в зв’язку із закінченням терміну оренди та зміною умов користування земельної діля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Надати Казимир Наталії Василі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 xml:space="preserve">вул.Учительська,32, </w:t>
      </w:r>
      <w:r>
        <w:rPr>
          <w:sz w:val="28"/>
          <w:szCs w:val="28"/>
        </w:rPr>
        <w:t>площею 0,0242га в оренду терміном на 5 (п’ять) років для обслуговування житлового будинку, господарських будівель і споруд, за рахунок земельної ділянки, наданої в оренду для ведення індивідуального садівництва (підстава: заява Казимир Н.В., зареєстрована 03.05.2012р. за  №К-2577; свідоцтво про право на спадщину за законом від 11.06.2001р. №2355)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1. Визнати таким, що втратив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6 додатка 1 до</w:t>
      </w:r>
      <w:r>
        <w:rPr>
          <w:sz w:val="28"/>
          <w:szCs w:val="28"/>
        </w:rPr>
        <w:t xml:space="preserve"> рішення міської ради ІV скликання від </w:t>
      </w:r>
      <w:r>
        <w:rPr>
          <w:b/>
          <w:sz w:val="28"/>
          <w:szCs w:val="28"/>
        </w:rPr>
        <w:t>01.11.2002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103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Казимир Наталії Василівні земельної ділянки за адресою вул.Учительська,32, площею 0,0242га в оренду до 24.10.2003р. для ведення індивідуального садів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ельної ділянки від 13.01.2003р. №314, укладений між міською радою і Казимир Н.В., в зв’язку із закінченням терміну оренди та зміною умов користування земельної діля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 Надати Кордонській Ганні Марк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ашенцеву Ігорю Лольєвичу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 xml:space="preserve">вул.Галицького Семена, 56, </w:t>
      </w:r>
      <w:r>
        <w:rPr>
          <w:sz w:val="28"/>
          <w:szCs w:val="28"/>
        </w:rPr>
        <w:t>площею 0,0506га в оренду терміном на  5 (п’ять) років для обслуговування житлового будинку, господарських будівель і споруд, за рахунок земельної ділянки, наданої в оренду для ведення городництва, відповідно до інвентарної справи (підстава: заява Кордонської Г.М. і Машенцева І.Л., зареєстрована 25.04.2012р. за                         №М-2458/2, свідоцтво про право власності на житло від 26.10.1994р. №1173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1. Визнати таким, що втратив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15.1</w:t>
      </w:r>
      <w:r>
        <w:rPr>
          <w:sz w:val="28"/>
          <w:szCs w:val="28"/>
        </w:rPr>
        <w:t xml:space="preserve"> рішення                  міської ради ІV скликання від </w:t>
      </w:r>
      <w:r>
        <w:rPr>
          <w:b/>
          <w:sz w:val="28"/>
          <w:szCs w:val="28"/>
        </w:rPr>
        <w:t>07.07.2005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767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Кордонській Ганні Марківні та Машенцеву Ігорю Лольєвичу земельної ділянки за адресою вул.Галицького Семена,56, площею 0,0506га в оренду до 30.12.2008р. (поновлено до 04.06.2012р.) для ведення городництва в зв’язку зі зміною умов користування земельною ділянкою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ельної ділянки від 29.07.2005р. №2000, укладений між міською радою, Кордонською Г.М. і Машенцевим І.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 Затвердити проект відведення щодо зміни цільового призначення та надати Гаврилець Дарії Георгії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Возз’єднання,39,</w:t>
      </w:r>
      <w:r>
        <w:rPr>
          <w:sz w:val="28"/>
          <w:szCs w:val="28"/>
        </w:rPr>
        <w:t xml:space="preserve"> площею 0,1097 га (додатково) в оренду терміном на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дозвіл на складання проекту відведення - рішення міської ради VI скликання від 14.04.2011р.№131 (пункт 47                додатка 2), рішення міської ради VI скликання від 23.02.2012р. №429                 (пункт 63), витяг про реєстрацію права власності на нерухоме майно від 21.02.2008р.№1783739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1.  </w:t>
      </w:r>
      <w:r>
        <w:rPr>
          <w:sz w:val="28"/>
          <w:szCs w:val="28"/>
        </w:rPr>
        <w:t>Запропонувати Гаврилець Д.Г. отримати земельну ділянку за адресою вул.Возз’єднання,39, площею 0,0308 га в оренду для сінокосіння (охоронна зона струмка «Задубрівк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2.</w:t>
      </w:r>
      <w:r>
        <w:rPr>
          <w:sz w:val="28"/>
          <w:szCs w:val="28"/>
        </w:rPr>
        <w:t xml:space="preserve"> Гаврилець Д.Г. з 23.02.2012р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Возз’єднання,39, площею 0,1097г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 Затвердити проект відведення щодо зміни цільового призначення та надати Гончаруку Івану Штефан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2 провул.Святошинський,13,</w:t>
      </w:r>
      <w:r>
        <w:rPr>
          <w:sz w:val="28"/>
          <w:szCs w:val="28"/>
        </w:rPr>
        <w:t xml:space="preserve"> площею 0,0188 га (додатково) в оренду терміном на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дозвіл на складання проекту відведення - рішення міської ради VI скликання від 25.01.2011р.№33 (пункт 83 додатка 2), рішення міської ради VI скликання від 26.01.2012р.№394 (пункт 47), витяг про державну реєстрацію прав 22.09.2011р.№31400095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1.</w:t>
      </w:r>
      <w:r>
        <w:rPr>
          <w:sz w:val="28"/>
          <w:szCs w:val="28"/>
        </w:rPr>
        <w:t xml:space="preserve"> Гончаруку І.Ш. з 26.01.2012р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                  2 провул.Святошинський,13, площею 0,0188г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 Затвердити проект відведення щодо зміни цільового призначення та надати Присяжнюк Ользі Павл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рисяжнюку Юрію Ерік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арафинюк Олександрі Семен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Мисливська,3,</w:t>
      </w:r>
      <w:r>
        <w:rPr>
          <w:sz w:val="28"/>
          <w:szCs w:val="28"/>
        </w:rPr>
        <w:t xml:space="preserve"> площею 0,0210 га (додатково) в оренду терміном на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дозвіл на складання проекту відведення - рішення міської ради VI скликання від 25.01.2011р.№33 (пункт 26 додатка 2), рішення міської ради VI скликання від 24.11.2011р.№339 (пункт 39), свідоцтво про право власності на житло від 08.12.1998р.№29479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1. </w:t>
      </w:r>
      <w:r>
        <w:rPr>
          <w:sz w:val="28"/>
          <w:szCs w:val="28"/>
        </w:rPr>
        <w:t>Присяжнюк О.П., Присяжнюку Ю.Е., Сарафинюк О.С. з 24.11.2011р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Мисливська,3, площею 0,0210г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 Затвердити підприємцю Скрипі Ромео Титус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Миргородська,8</w:t>
      </w:r>
      <w:r>
        <w:rPr>
          <w:sz w:val="28"/>
          <w:szCs w:val="28"/>
        </w:rPr>
        <w:t>, площею 0,0301 га для будівництва п’ятиповерхового багатоквартирного житлового будинку з об’єктами соцкультпобуту, за рахунок власної земельної ділянки за адресою вул.Миргородська,8, наданої для обслуговування житлового будинку, господарських будівель і споруд (підстава: дозвіл на складання проекту відведення - рішення міської ради VІ скликання від 27.10.2011р. №327           (пункт 2.1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1. Затвердити проект відведення щодо зміни цільового призначення та надати підприємцю Скрипі Ромео Титус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Миргородська,8,</w:t>
      </w:r>
      <w:r>
        <w:rPr>
          <w:sz w:val="28"/>
          <w:szCs w:val="28"/>
        </w:rPr>
        <w:t xml:space="preserve"> площею 0,0251 га (додатково, в межах «червоної лінії») в оренду терміном на 5 (п’ять) років для будівництва п’ятиповерхового багатоквартирного житлового будинку з об’єктами соцкультпобуту, за рахунок земельної ділянки, наданої для обслуговування житлового будинку, господарських будівель і споруд (підстава: дозвіл на складання проекту відведення - рішення міської ради VІ скликання від 27.10.2011р. №327 (пункт 2.1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2. Визнати таким, що втратить  чинність  з моменту державної реєстрації договору оренди землі за адресою вул. Миргородська,8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ункт 28 </w:t>
      </w:r>
      <w:r>
        <w:rPr>
          <w:sz w:val="28"/>
          <w:szCs w:val="28"/>
        </w:rPr>
        <w:t xml:space="preserve">рішення міської ради VІ скликання від </w:t>
      </w:r>
      <w:r>
        <w:rPr>
          <w:b/>
          <w:sz w:val="28"/>
          <w:szCs w:val="28"/>
        </w:rPr>
        <w:t>14.04.2011р. №129</w:t>
      </w:r>
      <w:r>
        <w:rPr>
          <w:sz w:val="28"/>
          <w:szCs w:val="28"/>
        </w:rPr>
        <w:t xml:space="preserve"> «Про громадянам земельних ділянок в оренду та внесення змін в рішення міської ради з цих питань» в частині надання Скрипі Ромео Титусовичу земельної ділянки площею 0,0251 га за адресою вул. Миргородська,8, наданої в оренду до 18.09.2014р. для обслуговування житлового будинку, господарських будівель і споруд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0.05.2011р. №7102, укладений між міською радою і Скрипою Р.Т., в зв’язку зі зміною умов користування землею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 Затвердити проект відведення щодо зміни цільового призначення та надати Косоловській Вероні Григор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Лугова,32</w:t>
      </w:r>
      <w:r>
        <w:rPr>
          <w:sz w:val="28"/>
          <w:szCs w:val="28"/>
        </w:rPr>
        <w:t>, площею 0,1694 га в оренду терміном на 5 (п’ять) років для обслуговування житлового будинку, господарських будівель і споруд, за рахунок орендованої земельної ділянки, наданої для ведення городництва (підстава: дозвіл на складання проекту відведення - рішення міської ради VІ скликання від 24.11.2011р.№340 (пункт 23 додатка 2), витяг про реєстрацію права власності на нерухоме майно від 28.03.2006р.№1022048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1. Визнати таким, що втратить  чинність  з моменту державної реєстрації договору оренди земельної ділянки за адресою вул.Лугова,32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ункт 23 додатка 1 до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>12.07.2007р.№352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Косоловській Вероні Григорівні земельної ділянки на вул.Луговій,32, площею 0,1770га в оренду до 15.11.2011р. (поновлено до 24.11.2012р.) для ведення городництва  та 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4.10.2007р. №4087, укладений між міською радою і Косоловською В.Г., в зв’язку зі зміною умов користування земл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.2. </w:t>
      </w:r>
      <w:r>
        <w:rPr>
          <w:sz w:val="28"/>
          <w:szCs w:val="28"/>
        </w:rPr>
        <w:t>Земельну ділянку за адресою вул.Лугова,32, площею 0,0076 га зарахувати до земель запасу міста (охоронна зона струмк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 Надати Яворській Ганні Георгії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Вижницька,4-Б,</w:t>
      </w:r>
      <w:r>
        <w:rPr>
          <w:sz w:val="28"/>
          <w:szCs w:val="28"/>
        </w:rPr>
        <w:t xml:space="preserve"> площею 0,0130га в оренду терміном на 5 (п’ять) років для обслуговування житлового будинку, господарських будівель і споруд за рахунок орендованої земельної ділянки наданої для ведення городництва (підстава: заява Яворської Г.Г., зареєстрована 23.04.2012р. за №Я-2413, витяг про реєстрацію права власності на нерухоме майно від 06.11.2008р. №2083423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6.1. Визнати такими, що втратили чинність, пункт 36 додатка 1 до</w:t>
      </w:r>
      <w:r>
        <w:rPr>
          <w:sz w:val="28"/>
          <w:szCs w:val="28"/>
        </w:rPr>
        <w:t xml:space="preserve"> 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7.02.2003р. №172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, </w:t>
      </w:r>
      <w:r>
        <w:rPr>
          <w:b/>
          <w:sz w:val="28"/>
          <w:szCs w:val="28"/>
        </w:rPr>
        <w:t>пункт 1 додатка 1 до</w:t>
      </w:r>
      <w:r>
        <w:rPr>
          <w:sz w:val="28"/>
          <w:szCs w:val="28"/>
        </w:rPr>
        <w:t xml:space="preserve"> рішення міської ради              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6.08.2004р. №531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раніше прийнятих рішень та внесення змін в раніше прийняті рішення» в частині надання Яворській Ганні Георгіївні земельної ділянки за адресою вул.Вижницька,4-Б, площею 0,0130га в оренду до 15.11.2008р.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ельної ділянки від 04.04.2003р. №497, укладений між міською радою і                   Яворською Г.Г., в зв’язку із закінченням терміну, на який його було укладе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 Затвердити проект відведення щодо зміни цільового призначення та надати Хабайлу Віктору Іван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Каштанова,33</w:t>
      </w:r>
      <w:r>
        <w:rPr>
          <w:sz w:val="28"/>
          <w:szCs w:val="28"/>
        </w:rPr>
        <w:t>, площею 0,1551 га (додатково) в оренду терміном на 5 (п’ять) років для обслуговування житлового будинку, господарських будівель і споруд, за рахунок орендованої земельної ділянки, наданої для ведення городництва (підстава: дозвіл на складання проекту відведення - рішення міської ради VІ скликання від 27.10.2011р.№315 (пункт 15 додатка 2), витяг про державну реєстрацію прав від 19.04.2011р.№2971267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1. Визнати таким, що втратить  чинність  з моменту державної реєстрації договору оренди земельної ділянки за адресою вул.Каштанова,33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ункт 31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>24.09.2009р.№1055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Хабайлу Віктору Івановичу земельної ділянки за адресою вул.Каштанова,33, площею 0,1551га в оренду до 27.10.2011р. (поновлено до 27.10.2012р.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8.10.2009р. №6134, укладений між міською радою і Хабайлом В.І., в зв’язку зі зміною умов користування земл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 Затвердити проект відведення щодо зміни цільового призначення та надати Козаку Дмитру Іллічу</w:t>
      </w:r>
      <w:r>
        <w:rPr>
          <w:sz w:val="28"/>
          <w:szCs w:val="28"/>
        </w:rPr>
        <w:t xml:space="preserve">, земельні ділянки за адресою </w:t>
      </w:r>
      <w:r>
        <w:rPr>
          <w:b/>
          <w:sz w:val="28"/>
          <w:szCs w:val="28"/>
        </w:rPr>
        <w:t>1 провул.Рокитянський,8</w:t>
      </w:r>
      <w:r>
        <w:rPr>
          <w:sz w:val="28"/>
          <w:szCs w:val="28"/>
        </w:rPr>
        <w:t>, №1 - площею 0,0287 га (додатково) та №2 – площею 0,0066 га (в межах червоної лінії) в оренду терміном на                      5 (п’ять) років для обслуговування житлового будинку, господарських будівель і споруд, за рахунок орендованих земельних ділянок, наданих для ведення садівництва (підстава: дозвіл на складання проекту відведення - рішення міської ради VІ скликання від 25.01.2011р.№340 (пункт 2 додатка 2), витяг про реєстрацію права власності на нерухоме майно від 23.03.2007р.№1399856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1. Визнати таким, що втратить  чинність  з моменту державної реєстрації договору оренди земельної ділянки за адресою                                      1 провул.Рокитянський,8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ункт 63 додатка 1 до </w:t>
      </w:r>
      <w:r>
        <w:rPr>
          <w:sz w:val="28"/>
          <w:szCs w:val="28"/>
        </w:rPr>
        <w:t xml:space="preserve">рішення міської ради                        V скликання від </w:t>
      </w:r>
      <w:r>
        <w:rPr>
          <w:b/>
          <w:sz w:val="28"/>
          <w:szCs w:val="28"/>
        </w:rPr>
        <w:t>12.07.2007р.№352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Козаку Дмитру Іллічу земельних ділянок за адресою                                                      1 провул.Рокитянський,8, №1 - площею 0,0287 га та №2 –                               площею 0,0066 га в оренду до 15.11.2011р. (поновлено до 24.11.2012р.) для ведення садівництва  та  </w:t>
      </w:r>
      <w:r>
        <w:rPr>
          <w:b/>
          <w:sz w:val="28"/>
          <w:szCs w:val="28"/>
        </w:rPr>
        <w:t>визнати припиненими</w:t>
      </w:r>
      <w:r>
        <w:rPr>
          <w:sz w:val="28"/>
          <w:szCs w:val="28"/>
        </w:rPr>
        <w:t xml:space="preserve"> договори оренди землі від 11.10.2007р. №4133 і №4134, укладені між міською радою і Козаком Д.І., в зв’язку зі зміною умов користування земл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 Затвердити проект відведення щодо зміни цільового призначення та надати Калмиковій Юлії Павл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Александрі Васіле,151-Б</w:t>
      </w:r>
      <w:r>
        <w:rPr>
          <w:sz w:val="28"/>
          <w:szCs w:val="28"/>
        </w:rPr>
        <w:t>, площею 0,0373га  в оренду терміном на 5 (п’ять) років для обслуговування житлового будинку, господарських будівель і споруд, за рахунок орендованої земельної ділянки, наданої для ведення городництва (підстава: дозвіл на складання проекту відведення - рішення міської ради VІ скликання від 31.03.2011р. №78 (пункт 39 додатка 2), свідоцтва про право власності на нерухоме майно від 29.11.2006р. №288912 та №23450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1. Визнати такими, що втратили  чинніс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ункт 5 додатка 1 до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 xml:space="preserve">27.10.2006р. №136, пункт 25 додатка 4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07.07.2005р. №767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Калмиковій Юлії Павлівні земельної ділянки за адресою вул.Александрі Васіле,151-А площею 0,0373 га в оренду до 15.11.2010р. для ведення городництва та 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1.08.2005р.№2003, укладений між міською радою і                    Калмиковою Ю.П., в зв’язку зі зміною умов користування земле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2.</w:t>
      </w:r>
      <w:r>
        <w:rPr>
          <w:sz w:val="28"/>
          <w:szCs w:val="28"/>
        </w:rPr>
        <w:t xml:space="preserve"> Калмиковій Ю.П. з 15.11.2010р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Александрі Васіле,151-Б, площею 0,0373г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 Затвердити Урсатію Віталію Олександр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10</w:t>
      </w:r>
      <w:r>
        <w:rPr>
          <w:sz w:val="28"/>
          <w:szCs w:val="28"/>
        </w:rPr>
        <w:t>, площею 0,0430 га, у власність для будівництва та обслуговування житлового будинку, господарських будівель і споруд, за рахунок земельної ділянки №9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– рішення міської ради VІ скликання від 26.01.2012р. №399 (пункт 7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 Затвердити Гуляєву Івану Іван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43</w:t>
      </w:r>
      <w:r>
        <w:rPr>
          <w:sz w:val="28"/>
          <w:szCs w:val="28"/>
        </w:rPr>
        <w:t>, площею 0,0372 га, у власність для будівництва та обслуговування житлового будинку, господарських будівель і споруд, за рахунок земельної ділянки №28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– рішення міської ради VІ скликання від 26.01.2012р. №399 (пункт 49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2. Затвердити Брежнєвій Тамарі Миколаї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51</w:t>
      </w:r>
      <w:r>
        <w:rPr>
          <w:sz w:val="28"/>
          <w:szCs w:val="28"/>
        </w:rPr>
        <w:t>, площею 0,0456 га, у власність для будівництва та обслуговування житлового будинку, господарських будівель і споруд, за рахунок земельної ділянки №32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– рішення міської ради VІ скликання від 26.01.2012р. №399 (пункт 48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3. Затвердити Ватаман Надії Самуіл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38</w:t>
      </w:r>
      <w:r>
        <w:rPr>
          <w:sz w:val="28"/>
          <w:szCs w:val="28"/>
        </w:rPr>
        <w:t>, площею 0,0372 га, у власність для будівництва та обслуговування житлового будинку, господарських будівель і споруд, за рахунок земельної ділянки №48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– рішення міської ради VІ скликання від 26.01.2012р. №399 (пункт 55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. Затвердити Омельчук Таїсії Ананії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23</w:t>
      </w:r>
      <w:r>
        <w:rPr>
          <w:sz w:val="28"/>
          <w:szCs w:val="28"/>
        </w:rPr>
        <w:t>, площею 0,0418 га, у власність для будівництва та обслуговування житлового будинку, господарських будівель і споруд, за рахунок земельної ділянки №18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– рішення міської ради VІ скликання від 26.01.2012р. №399 (пункт 51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 Затвердити Заворотнюку Георгію Миколайовичу,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61</w:t>
      </w:r>
      <w:r>
        <w:rPr>
          <w:sz w:val="28"/>
          <w:szCs w:val="28"/>
        </w:rPr>
        <w:t>, площею 0,0385 га, у власність для будівництва та обслуговування житлового будинку, господарських будівель і споруд, за рахунок земельної ділянки №37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– рішення міської ради VІ скликання від 26.01.2012р. №399 (пункт 28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. Затвердити Сабовій Валентині Іван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14</w:t>
      </w:r>
      <w:r>
        <w:rPr>
          <w:sz w:val="28"/>
          <w:szCs w:val="28"/>
        </w:rPr>
        <w:t>, площею 0,0322 га, у власність для будівництва та обслуговування житлового будинку, господарських будівель і споруд, за рахунок земельної ділянки №11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– рішення міської ради VІ скликання від 26.01.2012р. №399 (пункт 50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7. Затвердити Анісову  Олександру Олександр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36</w:t>
      </w:r>
      <w:r>
        <w:rPr>
          <w:sz w:val="28"/>
          <w:szCs w:val="28"/>
        </w:rPr>
        <w:t>, площею 0,0404 га, у власність для будівництва та обслуговування житлового будинку, господарських будівель і споруд, за рахунок земельної ділянки №49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– рішення міської ради VІ скликання від 26.01.2012р. №399 (пункт 56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8. Затвердити Іліц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Іліка) Віоріці Григор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30</w:t>
      </w:r>
      <w:r>
        <w:rPr>
          <w:sz w:val="28"/>
          <w:szCs w:val="28"/>
        </w:rPr>
        <w:t>, площею 0,0549 га, у власність для будівництва та обслуговування житлового будинку, господарських будівель і споруд, за рахунок земельної ділянки №52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– рішення міської ради VІ скликання від 26.01.2012р. №399 (пункт 59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9. Затвердити Гуцул Лілії Петр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35</w:t>
      </w:r>
      <w:r>
        <w:rPr>
          <w:sz w:val="28"/>
          <w:szCs w:val="28"/>
        </w:rPr>
        <w:t>, площею 0,0373 га, у власність для будівництва та обслуговування житлового будинку, господарських будівель і споруд, за рахунок земельної ділянки №24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– рішення міської ради VІ скликання від 26.01.2012р. №399 (пункт 54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0. Затвердити Холевчук Ігорю Василь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39</w:t>
      </w:r>
      <w:r>
        <w:rPr>
          <w:sz w:val="28"/>
          <w:szCs w:val="28"/>
        </w:rPr>
        <w:t>, площею 0,0326 га, у власність для будівництва та обслуговування житлового будинку, господарських будівель і споруд, за рахунок земельної ділянки №26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– рішення міської ради VІ скликання від 26.01.2012р. №399 (пункт 20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1. Затвердити Холоменюк Тетяні Федор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37</w:t>
      </w:r>
      <w:r>
        <w:rPr>
          <w:sz w:val="28"/>
          <w:szCs w:val="28"/>
        </w:rPr>
        <w:t>, площею 0,0431 га, у власність для будівництва та обслуговування житлового будинку, господарських будівель і споруд, за рахунок земельної ділянки №25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– рішення міської ради VІ скликання від 26.01.2012р. №399 (пункт 19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2. Затвердити Піц Ганні Тодос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2</w:t>
      </w:r>
      <w:r>
        <w:rPr>
          <w:sz w:val="28"/>
          <w:szCs w:val="28"/>
        </w:rPr>
        <w:t>, площею 0,0584 га, у власність для будівництва та обслуговування житлового будинку, господарських будівель і споруд, за рахунок земельної ділянки №61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– рішення міської ради VІ скликання від 26.01.2012р. №399 (пункт 33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3. Затвердити Бондарєву Юрію Михайл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16</w:t>
      </w:r>
      <w:r>
        <w:rPr>
          <w:sz w:val="28"/>
          <w:szCs w:val="28"/>
        </w:rPr>
        <w:t>, площею 0,0443 га, у власність для будівництва та обслуговування житлового будинку, господарських будівель і споруд, за рахунок земельної ділянки №60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– рішення міської ради VІ скликання від 26.01.2012р. №399 (пункт 44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4. Затвердити проект відведення щодо зміни цільового призначення та надати Томюку Ністору Іллі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Сквирська,4-А</w:t>
      </w:r>
      <w:r>
        <w:rPr>
          <w:sz w:val="28"/>
          <w:szCs w:val="28"/>
        </w:rPr>
        <w:t>, площею 0,0686га в оренду терміном на                         5 (п´ять) років для обслуговування житлового будинку, господарських будівель і споруд, за рахунок орендованої земельної ділянки для ведення городництва (підстава: дозвіл на складання проекту відведення-рішення міської ради VI скликання від 25.01.2011р. №33 (пункт 56 додатка 2), свідоцтво про право власності на житловий будинок від 25.02.1974р. №4244, рішення міської ради VI скликання від 23.02.2012р. №429 (пункт 32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.1.</w:t>
      </w:r>
      <w:r>
        <w:rPr>
          <w:sz w:val="28"/>
          <w:szCs w:val="28"/>
        </w:rPr>
        <w:t xml:space="preserve"> Томюку Н.І. з 23.02.2012р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               вул.Сквирська,4-А, площею 0,0686г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5. Затвердити проект відведення щодо зміни цільового призначення та надати Мусіялу Геннадію Густав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Жасминна,16</w:t>
      </w:r>
      <w:r>
        <w:rPr>
          <w:sz w:val="28"/>
          <w:szCs w:val="28"/>
        </w:rPr>
        <w:t>, площею 0,0275га в оренду терміном на 5 (п´ять) років для обслуговування житлового будинку, господарських будівель і споруд, за рахунок орендованої земельної ділянки для ведення городництва (підстава: дозвіл на складання проекту відведення - рішення міської ради VI скликання від 25.01.2011р. №33 (пункт 147 додатка 1), свідоцтво про право власності на нерухоме майно від 12.02.2010р.№158082, рішення міської ради VI скликання від 23.02.2012р. №429 (пункт 5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6. Затвердити проект відведення щодо зміни цільового призначення та надати Мінтянській Зіновії Миколаї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Цілинна,72</w:t>
      </w:r>
      <w:r>
        <w:rPr>
          <w:sz w:val="28"/>
          <w:szCs w:val="28"/>
        </w:rPr>
        <w:t>, площею 0,0917 га (додатково) в оренду терміном на 5 (п’ять) років для обслуговування житлового будинку, господарських будівель і споруд, за рахунок орендованих земельних ділянок, наданих для ведення городництва  та садівництва (підстава: дозвіл на складання проекту відведення - рішення міської ради V скликання від 24.06.2010р.№1372 (пункт 17 додатка 2), витяг про державну реєстрацію прав від 19.04.2011р.№2971267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6.1. Визнати такими, що втратили  чинніс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ункт 12 додатка 1 до </w:t>
      </w:r>
      <w:r>
        <w:rPr>
          <w:sz w:val="28"/>
          <w:szCs w:val="28"/>
        </w:rPr>
        <w:t xml:space="preserve">рішення міської ради ІV скликання від </w:t>
      </w:r>
      <w:r>
        <w:rPr>
          <w:b/>
          <w:sz w:val="28"/>
          <w:szCs w:val="28"/>
        </w:rPr>
        <w:t xml:space="preserve">25.08.2005р.№805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, </w:t>
      </w:r>
      <w:r>
        <w:rPr>
          <w:b/>
          <w:sz w:val="28"/>
          <w:szCs w:val="28"/>
        </w:rPr>
        <w:t xml:space="preserve">пункт 68 додатка 1 до </w:t>
      </w:r>
      <w:r>
        <w:rPr>
          <w:sz w:val="28"/>
          <w:szCs w:val="28"/>
        </w:rPr>
        <w:t xml:space="preserve"> рішення міської ради ІV скликання від </w:t>
      </w:r>
      <w:r>
        <w:rPr>
          <w:b/>
          <w:sz w:val="28"/>
          <w:szCs w:val="28"/>
        </w:rPr>
        <w:t>24.04.2003р.№200</w:t>
      </w:r>
      <w:r>
        <w:rPr>
          <w:sz w:val="28"/>
          <w:szCs w:val="28"/>
        </w:rPr>
        <w:t xml:space="preserve"> «Про передачу власність, надання в користування та оренду  земельних ділянок, припинення права користування земельними ділянками та внесення змін в раніше прийняті рішення» в частині надання Мінтянській Зіновії Миколаївні земельних ділянок за адресою вул.Цілінна,72, площею 0,0251 га та площею 0,0666 га в оренду до 15.11.2008р. (поновлено до 24.06.2011р.) для ведення городництва і садівництва та </w:t>
      </w:r>
      <w:r>
        <w:rPr>
          <w:b/>
          <w:sz w:val="28"/>
          <w:szCs w:val="28"/>
        </w:rPr>
        <w:t>визнати припиненими</w:t>
      </w:r>
      <w:r>
        <w:rPr>
          <w:sz w:val="28"/>
          <w:szCs w:val="28"/>
        </w:rPr>
        <w:t xml:space="preserve"> договори оренди землі від 06.06.2003р. №749 та №750, укладені між міською радою і                     Мінтянською З.М., в зв’язку зі зміною умов користування земле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6.2. </w:t>
      </w:r>
      <w:r>
        <w:rPr>
          <w:sz w:val="28"/>
          <w:szCs w:val="28"/>
        </w:rPr>
        <w:t>Мінтянській З.М. з 24.06.2011р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Цілинна,72, площею 0,0917г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7. Затвердити проект відведення щодо зміни цільового призначення та надати Ганзюк Оксані Віктор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Гусятинська,52,</w:t>
      </w:r>
      <w:r>
        <w:rPr>
          <w:sz w:val="28"/>
          <w:szCs w:val="28"/>
        </w:rPr>
        <w:t xml:space="preserve"> площею 0,0134га в оренду терміном на 5 (п’ять) років для обслуговування житлового будинку, господарських будівель і споруд (існуючі), за рахунок земельної ділянки, наданої для ведення індивідуального садівництва (підстава: дозвіл на складання проекту відведення - рішення міської ради VI скликання  від  14.04.2011р. №131 (пункт 52 додатка 2), витяг про реєстрацію права власності на нерухоме майно від 25.06.2004р. №3971396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7.1. Визнати таким, що втратив чинність, пункт 37.2 </w:t>
      </w:r>
      <w:r>
        <w:rPr>
          <w:sz w:val="28"/>
          <w:szCs w:val="28"/>
        </w:rPr>
        <w:t xml:space="preserve">рішення міської ради IV скликання від </w:t>
      </w:r>
      <w:r>
        <w:rPr>
          <w:b/>
          <w:sz w:val="28"/>
          <w:szCs w:val="28"/>
        </w:rPr>
        <w:t>08.07.2004р.№493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раніше прийнятих рішень та внесення змін в раніше прийняті рішення» в частині надання Ганзюк Оксані Василівні  земельної ділянки за адресою вул.Гусятинська,52, площею 0,0134 га в оренду для ведення індивідуального садівництва до 15.11.2007р. (поновлено до 24.02.2012р.) в зв’язку зі зміною цільового призначення земельної ділянки та </w:t>
      </w:r>
      <w:r>
        <w:rPr>
          <w:b/>
          <w:sz w:val="28"/>
          <w:szCs w:val="28"/>
        </w:rPr>
        <w:t xml:space="preserve">визнати припиненим </w:t>
      </w:r>
      <w:r>
        <w:rPr>
          <w:sz w:val="28"/>
          <w:szCs w:val="28"/>
        </w:rPr>
        <w:t>договір оренди землі від 21.11.2005р.№2337, укладений між міською радою і Ганзюк О.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.2.</w:t>
      </w:r>
      <w:r>
        <w:rPr>
          <w:sz w:val="28"/>
          <w:szCs w:val="28"/>
        </w:rPr>
        <w:t xml:space="preserve"> Ганзюк О.В. з 24.02.2012р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Гусятинська,52, площею 0,0134 га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8. Затвердити проект відведення щодо зміни цільового призначення та надати Рудик Олені Михайлівні</w:t>
      </w:r>
      <w:r>
        <w:rPr>
          <w:sz w:val="28"/>
          <w:szCs w:val="28"/>
        </w:rPr>
        <w:t xml:space="preserve">, земельні ділянки за адресою </w:t>
      </w:r>
      <w:r>
        <w:rPr>
          <w:b/>
          <w:sz w:val="28"/>
          <w:szCs w:val="28"/>
        </w:rPr>
        <w:t>провул.Бережанський,10,</w:t>
      </w:r>
      <w:r>
        <w:rPr>
          <w:sz w:val="28"/>
          <w:szCs w:val="28"/>
        </w:rPr>
        <w:t xml:space="preserve"> №1 – площею 0,0282га (додатково), №2 – площею 0,0202 га (додатково «в межах червоної лінії») в оренду терміном на 5 (п’ять) років для обслуговування житлового будинку, господарських будівель і споруд (існуючі), за рахунок земельних ділянок, наданих Рудику М.К. для ведення городництва і садівництва (підстава: дозвіл на складання проекту відведення - рішення міської ради               VI скликання від 14.04.2011р. №131 (пункт 25 додатка 2), витяг про реєстрацію права власності на нерухоме майно від 04.08.2010р. №26920447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8.1. Визнати таким, що втратив чинність, пункт 33 додатка 1 </w:t>
      </w:r>
      <w:r>
        <w:rPr>
          <w:sz w:val="28"/>
          <w:szCs w:val="28"/>
        </w:rPr>
        <w:t xml:space="preserve">до рішення міської ради IV скликання від </w:t>
      </w:r>
      <w:r>
        <w:rPr>
          <w:b/>
          <w:sz w:val="28"/>
          <w:szCs w:val="28"/>
        </w:rPr>
        <w:t>23.12.2004р.№626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Рудику Миколі Костянтиновичу земельних ділянок за адресою провул.Бережанський,10, площею 0,0282 га для ведення садівництва в оренду до 15.11.2008р. та площею 0,0202 га для ведення городництва в оренду до 15.11.2007р. в зв’язку зі зміною цільового призначення земельної ділянки і смертю останнього та </w:t>
      </w:r>
      <w:r>
        <w:rPr>
          <w:b/>
          <w:sz w:val="28"/>
          <w:szCs w:val="28"/>
        </w:rPr>
        <w:t xml:space="preserve">визнати припиненими </w:t>
      </w:r>
      <w:r>
        <w:rPr>
          <w:sz w:val="28"/>
          <w:szCs w:val="28"/>
        </w:rPr>
        <w:t>договори оренди землі від 21.03.2005р. №1740 і №1741, укладені між міською радою і Рудиком М.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8.2.</w:t>
      </w:r>
      <w:r>
        <w:rPr>
          <w:sz w:val="28"/>
          <w:szCs w:val="28"/>
        </w:rPr>
        <w:t xml:space="preserve"> Рудик О.М. з 04.08.2010р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провул.Бережанський,10, площею 0,0484 г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9. Затвердити проект відведення щодо зміни цільового призначення та передати Кушніру Павлу Миколайовичу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вул.Бабинська,2-Б</w:t>
      </w:r>
      <w:r>
        <w:rPr>
          <w:sz w:val="28"/>
          <w:szCs w:val="28"/>
        </w:rPr>
        <w:t>, площею                  0,0823 га для будівництва та обслуговування житлового будинку, господарських будівель і споруд, за рахунок орендованої земельної ділянки Кушнір Г.В., для ведення садівництва (підстава: дозвіл на складання проекту відведення - рішення міської ради VІ скликання від 14.04.2011р. №140      (пункт 1.1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9.1. Визнати таким, що втратить  чинність  з моменту державної реєстрації державного акта на право власності на земельну ділянку за адресою вул.Бабинська,2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23 додатка 1 </w:t>
      </w:r>
      <w:r>
        <w:rPr>
          <w:sz w:val="28"/>
          <w:szCs w:val="28"/>
        </w:rPr>
        <w:t>до ріш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ої ради від </w:t>
      </w:r>
      <w:r>
        <w:rPr>
          <w:b/>
          <w:sz w:val="28"/>
          <w:szCs w:val="28"/>
        </w:rPr>
        <w:t>23.12.2004р.№626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Кушнір Ганні Василівні земельної ділянки на вул.Бабинській,2, площею 0,3399га в оренду до 15.11.2008р. (поновлено до 24.08.2012р.) для ведення садів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8.02.2005р. №1700, укладений між міською радою і Кушнір Г.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9.2. </w:t>
      </w:r>
      <w:r>
        <w:rPr>
          <w:sz w:val="28"/>
          <w:szCs w:val="28"/>
        </w:rPr>
        <w:t>Запропонувати Кушнір Г.В. отримати земельну ділянку площею 0,0654 га в оренду для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0. Затвердити Балацькій Стефанії Іван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Балтійська,5</w:t>
      </w:r>
      <w:r>
        <w:rPr>
          <w:sz w:val="28"/>
          <w:szCs w:val="28"/>
        </w:rPr>
        <w:t xml:space="preserve">, площею 0,0589 га для обслуговування житлового будинку, господарських будівель і споруд, за рахунок власної земельної ділянки №24 в садівничому товаристві «Садівник» за адресою вул.Балтійська наданої для ведення садівництва, та </w:t>
      </w:r>
      <w:r>
        <w:rPr>
          <w:b/>
          <w:sz w:val="28"/>
          <w:szCs w:val="28"/>
        </w:rPr>
        <w:t>визнати таким, що втрати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ержавного акта на право власності на земельну ділянку за адресою вул.Балтійська,5</w:t>
      </w:r>
      <w:r>
        <w:rPr>
          <w:sz w:val="28"/>
          <w:szCs w:val="28"/>
        </w:rPr>
        <w:t>, державний акт на право власності на земельну ділянку від 25.04.2008р. №010880900665, виданий Балацькій С.І.,  в зв’язку зі зміною цільового призначення земельної ділянки (підстава: дозвіл на складання проекту відведення - рішення міської ради                 V скликання від 24.06.2010р.№1372 (пункт 3 додатка 1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1. Затвердити Камінському Анатолію Миколай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Вижницька,150,</w:t>
      </w:r>
      <w:r>
        <w:rPr>
          <w:sz w:val="28"/>
          <w:szCs w:val="28"/>
        </w:rPr>
        <w:t xml:space="preserve"> площею 0,0530 га для будівництва та обслуговування житлового будинку, господарських будівель і споруд, за рахунок власної земельної ділянки №249 в садівничому товаристві «Олімпія» за адресою вул.Вижницька, наданої для ведення садівництва, та </w:t>
      </w:r>
      <w:r>
        <w:rPr>
          <w:b/>
          <w:sz w:val="28"/>
          <w:szCs w:val="28"/>
        </w:rPr>
        <w:t>визнати таким, що втратить чинність з моменту державної реєстрації державного акта на право власності на земельну ділянку за адресо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Вижницька,150,</w:t>
      </w:r>
      <w:r>
        <w:rPr>
          <w:sz w:val="28"/>
          <w:szCs w:val="28"/>
        </w:rPr>
        <w:t xml:space="preserve"> державний акт на право приватної власності на земельну ділянку від 18.12.2007р. №010780901470, виданий Камінському А.М., в зв’язку зі зміною цільового призначення земельної ділянки (підстава: дозвіл на складання проекту відведення - рішення міської ради VІ скликання від 26.08.2011р. №263 (пункт 2.7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2. Затвердити проект відведення щодо зміни цільового призначення та надати Малюку Олегу Юрійовичу Малюк Зої Михайл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Топорівська,22</w:t>
      </w:r>
      <w:r>
        <w:rPr>
          <w:sz w:val="28"/>
          <w:szCs w:val="28"/>
        </w:rPr>
        <w:t xml:space="preserve">, площею 0,0303 га  в оренду терміном на 5 (п’ять) років для обслуговування житлового будинку, господарських будівель і споруд, за рахунок орендованої земельної ділянки, наданої для ведення садівництва (підстава: дозвіл на складання проекту відведення - рішення міської ради V скликання від 29.09.2011р.№283 (пункт 4 додатка 2),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9.12.2011р.№370 (пункт 71), витяг про реєстрацію прав власності на нерухоме майно від 13.11.2006р.№1248122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2.1.</w:t>
      </w:r>
      <w:r>
        <w:rPr>
          <w:sz w:val="28"/>
          <w:szCs w:val="28"/>
        </w:rPr>
        <w:t xml:space="preserve"> Малюку О.Ю., Малюк З.М. з 29.12.2010р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Топорівська,22, площею 0,0303г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3. Затвердити проект відведення щодо зміни цільового призначення та надати Міській Аллі Васил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Бережанська,58,</w:t>
      </w:r>
      <w:r>
        <w:rPr>
          <w:sz w:val="28"/>
          <w:szCs w:val="28"/>
        </w:rPr>
        <w:t xml:space="preserve"> площею 0,0587га в оренду терміном на                         5 (п’ять) років для обслуговування житлового будинку, господарських будівель і споруд (існуючі), за рахунок земельної ділянки, наданої для ведення городництва (підстава: дозвіл на складання проекту відведення - рішення міської ради VI скликання  від  14.04.2011р. №131 (пункт 22     додатка 2), договір дарування від 24.01.1997р.№1020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3.1. Визнати таким, що втратив чинність, пункт 11 додатка 1 до </w:t>
      </w:r>
      <w:r>
        <w:rPr>
          <w:sz w:val="28"/>
          <w:szCs w:val="28"/>
        </w:rPr>
        <w:t xml:space="preserve">рішення міської ради IV скликання від </w:t>
      </w:r>
      <w:r>
        <w:rPr>
          <w:b/>
          <w:sz w:val="28"/>
          <w:szCs w:val="28"/>
        </w:rPr>
        <w:t>27.10.2005р. №857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раніше прийнятих рішень та внесення змін в раніше прийняті рішення» в частині надання Міській Аллі Василівні   земельних ділянок за адресою вул.Бережанська,58, №1 - площею 0,0587 га та №2 - площею 0,0101 га в оренду для ведення городництва до 15.11.2008р. (поновлено до 24.02.2012р.) в зв’язку зі зміною цільового призначення земельної ділянки та </w:t>
      </w:r>
      <w:r>
        <w:rPr>
          <w:b/>
          <w:sz w:val="28"/>
          <w:szCs w:val="28"/>
        </w:rPr>
        <w:t xml:space="preserve">визнати припиненими </w:t>
      </w:r>
      <w:r>
        <w:rPr>
          <w:sz w:val="28"/>
          <w:szCs w:val="28"/>
        </w:rPr>
        <w:t>договори оренди землі від 22.11.2005р. №2342 і №2343, укладені між міською радою і Міською А.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3.2. </w:t>
      </w:r>
      <w:r>
        <w:rPr>
          <w:sz w:val="28"/>
          <w:szCs w:val="28"/>
        </w:rPr>
        <w:t>Міській А.В. з 24.02.2012р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Бережанська,58, площею 0,0587 г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4. Затвердити проект відведення щодо зміни цільового призначення та надати Чекменьову Юрію Миколай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Чапаєва Василя,91,</w:t>
      </w:r>
      <w:r>
        <w:rPr>
          <w:sz w:val="28"/>
          <w:szCs w:val="28"/>
        </w:rPr>
        <w:t xml:space="preserve"> площею 0,0690га в оренду терміном на 5 (п’ять) років для обслуговування житлового будинку, господарських будівель і споруд (існуючі), за рахунок земельної ділянки, наданої для ведення садівництва та городництва, згідно з матеріалами інвентаризації земель (підстава: дозвіл на складання проекту відведення - рішення міської ради V скликання  від  25.02.2010р.№1240 (пункт 2                   додатка 2), рішення міської ради VІ скликання від 28.04.2011р.№161               (пункт 35.1), витяг про державну реєстрацію прав від 23.02.2011р.№2910110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4.1. Визнати таким, що втратив чинність, пункт 2 додатка 2 до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>16.11.1999р. №770/23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, відміну та внесення змін в раніше прийняті рішення» в частині надання Раєвській Валентині Семенівні земельних ділянок за адресою вул.Чапаєва Василя,91, площею 0,0328га в постійне користування для ведення садівництва та площею 0,0364 га в тимчасове користування для ведення городництва на три роки в зв’язку зі зміною цільового призначення земельної ділянки та </w:t>
      </w:r>
      <w:r>
        <w:rPr>
          <w:b/>
          <w:sz w:val="28"/>
          <w:szCs w:val="28"/>
        </w:rPr>
        <w:t xml:space="preserve">визнати припиненими </w:t>
      </w:r>
      <w:r>
        <w:rPr>
          <w:sz w:val="28"/>
          <w:szCs w:val="28"/>
        </w:rPr>
        <w:t>державний акт на право постійного користування землею від 29.02.2000р.№1407, виданий Раєвській В.С., договір на право тимчасового користування землею (в тому числі на умовах оренди) від 29.02.2000р.№1425, укладений між виконавчим комітетом міської ради і Раєвською В.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5. Затвердити проект відведення щодо зміни цільового призначення та надати Пінарчук Галині Степан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Кобзарська,5</w:t>
      </w:r>
      <w:r>
        <w:rPr>
          <w:sz w:val="28"/>
          <w:szCs w:val="28"/>
        </w:rPr>
        <w:t>, площею 0,0624 га (додатково) в оренду терміном на 5 (п’ять) років для обслуговування житлового будинку, господарських будівель і споруд, за рахунок орендованої земельної ділянки, наданої для ведення садівництва (підстава: дозвіл на складання проекту відведення - рішення міської ради V скликання від 26.08.2010р.№1405          (пункт 19 додатка 3), свідоцтво про право на спадщину за заповітом від 16.05.2002р. №1-88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5.1. Визнати такими, що втратили чинність 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ункт 1 додатка 1 до </w:t>
      </w:r>
      <w:r>
        <w:rPr>
          <w:sz w:val="28"/>
          <w:szCs w:val="28"/>
        </w:rPr>
        <w:t xml:space="preserve">рішення міської ради ІV скликання від </w:t>
      </w:r>
      <w:r>
        <w:rPr>
          <w:b/>
          <w:sz w:val="28"/>
          <w:szCs w:val="28"/>
        </w:rPr>
        <w:t>25.12.2003р.№374</w:t>
      </w:r>
      <w:r>
        <w:rPr>
          <w:sz w:val="28"/>
          <w:szCs w:val="28"/>
        </w:rPr>
        <w:t xml:space="preserve"> «Про передачу у власність земельних ділянок, припинення права користування земельними ділянками та внесення змін в раніше прийняті рішення», </w:t>
      </w:r>
      <w:r>
        <w:rPr>
          <w:b/>
          <w:sz w:val="28"/>
          <w:szCs w:val="28"/>
        </w:rPr>
        <w:t xml:space="preserve">пункт 14 додатка 1 до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24.04.2008р.№562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» в частині надання Пінарчук Галині Степанівні земельної ділянки на вул.Кобзарській,5, площею 0,0624га в оренду до 01.05.2010р. для ведення садів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6.02.2004р.№1125, укладений між міською радою і Пінарчук Г.С., в зв’язку зі зміною умов користування земл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5.2. </w:t>
      </w:r>
      <w:r>
        <w:rPr>
          <w:sz w:val="28"/>
          <w:szCs w:val="28"/>
        </w:rPr>
        <w:t>Пінарчук Г.С. з 02.05.2010р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Кобзарська,5 площею 0,0624 г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6. Затвердити Константинюк Любові Василівні</w:t>
      </w:r>
      <w:r>
        <w:rPr>
          <w:sz w:val="28"/>
          <w:szCs w:val="28"/>
        </w:rPr>
        <w:t xml:space="preserve">, проект відведення щодо зміни цільового призначення, земельної ділянки за адресою </w:t>
      </w:r>
      <w:r>
        <w:rPr>
          <w:b/>
          <w:sz w:val="28"/>
          <w:szCs w:val="28"/>
        </w:rPr>
        <w:t>вул.Сергіївська,3-Б</w:t>
      </w:r>
      <w:r>
        <w:rPr>
          <w:sz w:val="28"/>
          <w:szCs w:val="28"/>
        </w:rPr>
        <w:t>, площею 0,0440 га для будівництва та обслуговування житлового будинку, господарських будівель і споруд, за рахунок власної земельної ділянки, наданої для ведення садівництва та об’єднати її з власною земельною ділянкою площею 0,0312 га для будівництва та обслуговування житлового будинку, господарських будівель і споруд загальною площею 0,0752 га (підстава: дозвіл на складання проекту відведення - рішення міської ради VІ скликання від 29.03.2012р.№460 (пункт 30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7. Затвердити проект відведення щодо зміни цільового призначення та надати Меліщук Світлані Микола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еліщуку Денису Сергі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ондарчуку Олександру Володимир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Броварська,4</w:t>
      </w:r>
      <w:r>
        <w:rPr>
          <w:sz w:val="28"/>
          <w:szCs w:val="28"/>
        </w:rPr>
        <w:t>, площею 0,1850 га в оренду терміном на 5 (п’ять) років для обслуговування житлового будинку, господарських будівель і споруд, за рахунок орендованої земельної ділянки, наданої для ведення садівництва (підстава: дозвіл на складання проекту відведення - рішення міської ради VІ скликання від 31.03.2011р.№78 (пункт 35 додатка 2), витяг про реєстрацію права власності на нерухоме майно від 15.02.2005р. №650202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7.2. </w:t>
      </w:r>
      <w:r>
        <w:rPr>
          <w:sz w:val="28"/>
          <w:szCs w:val="28"/>
        </w:rPr>
        <w:t>Меліщук С.М., Меліщуку Д.С., Бондарчуку О.В. з 01.04.2009р. сплатити кошти в еквіваленті орендної плати у вигляді одноразового внеску на розвиток інфраструктури м.Чернівців за фактичне користування земельно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адресою вул.Броварська,4 площею 0,1850 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8. Затвердити проект відведення щодо зміни цільового призначення та надати Вишивану Ярославу Георгійовичу </w:t>
      </w:r>
      <w:r>
        <w:rPr>
          <w:sz w:val="28"/>
          <w:szCs w:val="28"/>
        </w:rPr>
        <w:t xml:space="preserve">6, </w:t>
      </w:r>
      <w:r>
        <w:rPr>
          <w:b/>
          <w:sz w:val="28"/>
          <w:szCs w:val="28"/>
        </w:rPr>
        <w:t>Мамонтову Валентину Леонід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атан Сільві Георгії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Оршівська,7</w:t>
      </w:r>
      <w:r>
        <w:rPr>
          <w:sz w:val="28"/>
          <w:szCs w:val="28"/>
        </w:rPr>
        <w:t>, площею 0,2599 га в оренду терміном на 5 (п’ять) років для обслуговування житлового будинку, господарських будівель і споруд, за рахунок орендованої земельної ділянки, наданої для ведення городництва, згідно з матеріалами інвентаризації земель (підстава: дозвіл на складання проекту відведення - рішення міської ради VІ скликання від 31.03.2011р. №78 (пункт 38 додатка 2), витяги про реєстрацію права власності на нерухоме майно від 08.02.2005р.№6442242,  від 15.04.2004р.№3347031, №3347175).</w:t>
      </w:r>
    </w:p>
    <w:p>
      <w:pPr>
        <w:pStyle w:val="Footnote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48.1.</w:t>
      </w:r>
      <w:r>
        <w:rPr>
          <w:sz w:val="28"/>
        </w:rPr>
        <w:t xml:space="preserve"> Встановити обмеження згідно зі статтею 111 Земельного кодексу України, а саме: на земельній ділянці площею 0,1186 га за адресою                                                                   </w:t>
      </w:r>
      <w:r>
        <w:rPr>
          <w:b/>
          <w:sz w:val="28"/>
        </w:rPr>
        <w:t>вул.Оршівська,7</w:t>
      </w:r>
      <w:r>
        <w:rPr>
          <w:sz w:val="28"/>
        </w:rPr>
        <w:t xml:space="preserve"> встановити зону обмеження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8.2. Затвердити проект відведення щодо зміни цільового призначення та нада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агнер Людмилі Васил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Горіхівська,48-Б</w:t>
      </w:r>
      <w:r>
        <w:rPr>
          <w:sz w:val="28"/>
          <w:szCs w:val="28"/>
        </w:rPr>
        <w:t>, площею 0,0350 га в оренду терміном на 5 (п’ять) років для обслуговування житлового будинку, господарських будівель і споруд, за рахунок земельної ділянки, наданої для ведення городництва  Вишивану Я.Г., Мамонтову В.Л., Катан С.Г. (підстава: дозвіл на складання проекту відведення - рішення міської ради VІ скликання від 29.03.2012р. №460 (пункт 2 додатка 2), свідоцтво про право на спадщину за законом від 08.10.2004р. №4-2675, договір купівлі-продажу від 29.05.2006р. №5209).</w:t>
      </w:r>
    </w:p>
    <w:p>
      <w:pPr>
        <w:pStyle w:val="Footnote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48.3.</w:t>
      </w:r>
      <w:r>
        <w:rPr>
          <w:sz w:val="28"/>
        </w:rPr>
        <w:t xml:space="preserve"> Встановити обмеження згідно зі статтею 111 Земельного кодексу України, а саме: на земельній ділянці площею 0,0350 га за адресою                                                                   </w:t>
      </w:r>
      <w:r>
        <w:rPr>
          <w:b/>
          <w:sz w:val="28"/>
        </w:rPr>
        <w:t>вул.Горіхівська,48-Б</w:t>
      </w:r>
      <w:r>
        <w:rPr>
          <w:sz w:val="28"/>
        </w:rPr>
        <w:t xml:space="preserve"> встановити зону обмеження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8.4. Визнати таким, що втратив чинніс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ункт 9 додатка 2 до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>11.09.2008р.№676</w:t>
      </w:r>
      <w:r>
        <w:rPr>
          <w:sz w:val="28"/>
          <w:szCs w:val="28"/>
        </w:rPr>
        <w:t xml:space="preserve"> «Про передачу безоплатно у власність земельних ділянок та внесення змін в раніше прийняті» в частині надання Мамонтову Валентину Леонідовичу, Вишивану Ярославу Георгійовичу, Катан Сільві Георгіївні земельної ділянки на вул.Оршівській,7, площею 0,2948га в оренду до 15.11.2010р. (поновлено до 29.03.2012р.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5.10.2008р.№5369, укладений між міською радою, Мамонтовим В.Л., Вишиваном Я.Г. і Катан С.Г., в зв’язку зі зміною умов користування земле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9. Надати Ісопеску Георгію Івановичу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Стрийська,147</w:t>
      </w:r>
      <w:r>
        <w:rPr>
          <w:sz w:val="28"/>
          <w:szCs w:val="28"/>
        </w:rPr>
        <w:t>, площею 0,0107га (в межах червоних ліній) в оренду на       5 (п’ять) для обслуговування житлового будинку, господарських будівель і споруд, за рахунок орендованої земельної ділянки для ведення городництва (підстава: заява Ісопеску Г.І., зареєстрована 03.05.2012р. за №І-2566; свідоцтво про право власності на житловий будинок від 29.10.2002р. №14457).</w:t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9.1. Визнати таким, що втратив чинність, пункт 11 додатка 1 до</w:t>
      </w:r>
      <w:r>
        <w:rPr>
          <w:sz w:val="28"/>
          <w:szCs w:val="28"/>
        </w:rPr>
        <w:t xml:space="preserve"> 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6.12.2002р. №123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Ісопеску Георгію Івановичу земельної ділянки на вул.Стрийській,147, площею 0,0107га в оренду до 15.11.2003р.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ельної ділянки від 28.01.2003р. №361, укладений між міською радою та Ісопеску Г.І., в зв’язку із закінченням терміну, на який його було укладен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0. Відмовити Генкул Ганні Акимівні</w:t>
      </w:r>
      <w:r>
        <w:rPr>
          <w:sz w:val="28"/>
          <w:szCs w:val="28"/>
        </w:rPr>
        <w:t xml:space="preserve">, у продовженні терміну оренди земельної ділянки за адресою </w:t>
      </w:r>
      <w:r>
        <w:rPr>
          <w:b/>
          <w:sz w:val="28"/>
          <w:szCs w:val="28"/>
        </w:rPr>
        <w:t xml:space="preserve">вул.Артема,42 </w:t>
      </w:r>
      <w:r>
        <w:rPr>
          <w:sz w:val="28"/>
          <w:szCs w:val="28"/>
        </w:rPr>
        <w:t>площею 0,1462га для ведення городництва в зв´язку із тим, що зазначена земельна ділянка відповідно до генерального плану м.Чернівців відноситься до території перспективної житлової садибної забудов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0.1. Надати Генкул Ганні Акимівні</w:t>
      </w:r>
      <w:r>
        <w:rPr>
          <w:sz w:val="28"/>
          <w:szCs w:val="28"/>
        </w:rPr>
        <w:t xml:space="preserve">,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вул.Артема,42,</w:t>
      </w:r>
      <w:r>
        <w:rPr>
          <w:sz w:val="28"/>
          <w:szCs w:val="28"/>
        </w:rPr>
        <w:t xml:space="preserve"> площею 0,1462га (додатково) в оренду на 5 (п’ять) років для обслуговування житлового будинку, господарських будівель і споруд (підстава: заява Генкул Г.А., зареєстрована 27.04.2012р. за №Г-2527; свідоцтво про право на спадщину за заповітом від 09.03.1964р. №498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0.2.Визнати таким, що втратив чинність, пункт 26</w:t>
      </w:r>
      <w:r>
        <w:rPr>
          <w:sz w:val="28"/>
          <w:szCs w:val="28"/>
        </w:rPr>
        <w:t xml:space="preserve"> до рішення міської ради V скликання від </w:t>
      </w:r>
      <w:r>
        <w:rPr>
          <w:b/>
          <w:sz w:val="28"/>
          <w:szCs w:val="28"/>
        </w:rPr>
        <w:t>27.12.2007р. №481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Генкул Ганні Акимівні земельної ділянки за адресою вул.Артема,42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0,1462га для ведення городництва в оренду до 15.11.2009р. в зв’язку зі зміною умов користування земельною ділянкою та </w:t>
      </w:r>
      <w:r>
        <w:rPr>
          <w:b/>
          <w:sz w:val="28"/>
          <w:szCs w:val="28"/>
        </w:rPr>
        <w:t xml:space="preserve">визнати припиненим </w:t>
      </w:r>
      <w:r>
        <w:rPr>
          <w:sz w:val="28"/>
          <w:szCs w:val="28"/>
        </w:rPr>
        <w:t>договір оренди землі від 15.02.2008р. №4538, укладений між міською радою і Генкул Г.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1.Внести зміни до: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51.1. Пункту 158 додатка 2 до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5.01.2011р. №33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Заіц Григорію Тодоровичу дозволу на зміну цільового призначення та складання проекту відведення земельної ділянки за адресою вул.Макіївська,6-А, площею 0,0789га в оренду на 5 (п’ять) років для обслуговування житлового будинку, господарських будівель і споруд, а саме слова: «площею 0,0789га для обслуговування житлового будинку, господарських будівель і споруд» замінити словами </w:t>
      </w:r>
      <w:r>
        <w:rPr>
          <w:b/>
          <w:sz w:val="28"/>
          <w:szCs w:val="28"/>
        </w:rPr>
        <w:t>«площею 0,0295га для сінокосіння (водоохоронна зона водойми) та площею 0,0494га для обслуговування житлового будинку, господарських будівель і споруд»</w:t>
      </w:r>
      <w:r>
        <w:rPr>
          <w:sz w:val="28"/>
          <w:szCs w:val="28"/>
        </w:rPr>
        <w:t xml:space="preserve"> (підстава: заява Заіца Г.Т., зареєстрована 23.04.2012р. №З-2067/2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1.2. Пункт 12 додатка 2</w:t>
      </w:r>
      <w:r>
        <w:rPr>
          <w:sz w:val="28"/>
          <w:szCs w:val="28"/>
        </w:rPr>
        <w:t xml:space="preserve"> до рішення міської ради VI скликання від </w:t>
      </w:r>
      <w:r>
        <w:rPr>
          <w:b/>
          <w:sz w:val="28"/>
          <w:szCs w:val="28"/>
        </w:rPr>
        <w:t>27.10.2011р. №315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Богуславському Семену Леонідовичу дозволу на зміну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Ковпака Сидора,13,    </w:t>
      </w:r>
      <w:r>
        <w:rPr>
          <w:sz w:val="28"/>
          <w:szCs w:val="28"/>
        </w:rPr>
        <w:t xml:space="preserve"> площею 0,0978га в оренду на 5 (п’ять) років для обслуговування житлового будинку, господарських будівель і споруд за рахунок земельної ділянки наданої в оренду для ведення садівництва, а саме: слова </w:t>
      </w:r>
      <w:r>
        <w:rPr>
          <w:b/>
          <w:sz w:val="28"/>
          <w:szCs w:val="28"/>
        </w:rPr>
        <w:t xml:space="preserve">«площею 0,0978га для обслуговування житлового будинку, господарських будівель і споруд » </w:t>
      </w:r>
      <w:r>
        <w:rPr>
          <w:sz w:val="28"/>
          <w:szCs w:val="28"/>
        </w:rPr>
        <w:t>замінити словами</w:t>
      </w:r>
      <w:r>
        <w:rPr>
          <w:b/>
          <w:sz w:val="28"/>
          <w:szCs w:val="28"/>
        </w:rPr>
        <w:t xml:space="preserve"> «площею 0,0600га для ведення сінокосіння та площею 0,0378га для обслуговування житлового будинку, господарських будівель і споруд» </w:t>
      </w:r>
      <w:r>
        <w:rPr>
          <w:sz w:val="28"/>
          <w:szCs w:val="28"/>
        </w:rPr>
        <w:t>в зв’язку з тим, що частина земельної ділянки, площею 0,0600га знаходиться в охоронній зоні струмка (підстава: заява Богуславського С.Л., зареєстрована 05.04.2012р. за №Б-2127, витяг про реєстрацію права власності на нерухоме майно від 18.01.2010р. №2505925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52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3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54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державних актів на право власності на земельні ділянки. Фізичним та юридичним особам, яким надаються в оренду земельні ділянки,  </w:t>
      </w:r>
      <w:r>
        <w:rPr>
          <w:sz w:val="28"/>
          <w:szCs w:val="28"/>
        </w:rPr>
        <w:t>впродовж                                45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інфраструктури м.Чернівців відповідно до умов договор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5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>оренди,  впродовж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7"/>
        </w:rPr>
        <w:t>56.</w:t>
      </w:r>
      <w:r>
        <w:rPr>
          <w:sz w:val="28"/>
          <w:szCs w:val="27"/>
        </w:rPr>
        <w:t xml:space="preserve"> Фізичним та юридичним особам, зазначеним в цьому рішенні, </w:t>
      </w:r>
      <w:r>
        <w:rPr>
          <w:sz w:val="28"/>
          <w:szCs w:val="28"/>
        </w:rPr>
        <w:t xml:space="preserve">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7"/>
        </w:rPr>
        <w:t>57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8.</w:t>
      </w:r>
      <w:r>
        <w:rPr>
          <w:sz w:val="28"/>
          <w:szCs w:val="28"/>
        </w:rPr>
        <w:t xml:space="preserve"> Зобов’язати фізичних осіб, яким припиняються договори оренди землі, надати в департамент містобудівного комплексу та земельних відносин міської ради довідку з ДПІ у м.Чернівці про стан розрахунків з орендної плати за землю. 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60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1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2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</w:t>
        <w:tab/>
        <w:tab/>
        <w:tab/>
        <w:tab/>
        <w:t xml:space="preserve"> В.Михайлішин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spacing w:before="0" w:after="0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80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52:00Z</dcterms:created>
  <dc:creator>*</dc:creator>
  <dc:description/>
  <cp:keywords/>
  <dc:language>en-US</dc:language>
  <cp:lastModifiedBy>WiZaRd</cp:lastModifiedBy>
  <cp:lastPrinted>2012-07-04T13:16:00Z</cp:lastPrinted>
  <dcterms:modified xsi:type="dcterms:W3CDTF">2012-08-21T08:43:00Z</dcterms:modified>
  <cp:revision>148</cp:revision>
  <dc:subject/>
  <dc:title> </dc:title>
</cp:coreProperties>
</file>