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</w:t>
      </w:r>
      <w:r>
        <w:rPr>
          <w:b/>
          <w:bCs/>
          <w:sz w:val="28"/>
          <w:szCs w:val="28"/>
          <w:u w:val="single"/>
        </w:rPr>
        <w:t>27.06.2012 №53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іб, яким надається дозвіл на складання проектів відведення земельних ділянок у власність у зв</w:t>
      </w:r>
      <w:r>
        <w:rPr>
          <w:b/>
          <w:bCs/>
          <w:sz w:val="28"/>
          <w:szCs w:val="28"/>
          <w:lang w:val="ru-RU"/>
        </w:rPr>
        <w:t>’</w:t>
      </w:r>
      <w:r>
        <w:rPr>
          <w:b/>
          <w:bCs/>
          <w:sz w:val="28"/>
          <w:szCs w:val="28"/>
        </w:rPr>
        <w:t>язку із зміною їх цільового призначення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52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ішко Ганна Іван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Ромоданів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ька,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власної земельної ділянк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34 в садівничому  товариств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Взуттєвик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ержавний акт на право приватної власності на земельну ділянк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9.2008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010880900416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олішко Г.І., зареєстрована 07.05.2012р. за №Г-962/3, витяг про державну реєстрацію прав від 01.08.2011р.№3081373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Гаманюк Віталій Олександ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ки – Осн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енка Григорія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кафе, більярдного залу та сау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власної земельної ділянк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будівництва та обслуговування житлового будинку, господарських будівель і споруд  (державний акт на право приватної власності на земельну ділянку від 01.09.2009р. №01098090041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аманюка В.О. зареєстрована 05.04.2012р. за №Г-2146, рішення міської ради V скликання від 24.12.2009р. №1171 (п.1.5), рішення міської ради VI скликання від 28.04.2011р. №169 (п.4.3)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тар Марія Троян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рянська,1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власних земельних ділянок площею 0,0800 г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 садівничому  товаристві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«Буковинка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ержавний акт на право приватної власності на земельну ділянк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8.04.1999р. Л№2869)  та земельної ділянки площею 0,0952 га за адресою вул.Сокирянсь-ка,11-А для ведення садівництва (Державний акт на право власності на земельну ділянку від 22.05.2007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010780900589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Ротар М.Т., зареєстрована 16.05.2012р. за №Р-2878, ріш.МВК від 25.09.2007р.№700/18 (п.3.31), договір дарування земельної ділянки від 05.05.2012р.№228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 xml:space="preserve">Мале приватне підприємство «Універсал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марова Володимира,3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медичного цент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власної земельної ділянки (Державний акт на право власності на земельну ділянку від 14.04.200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020680900004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ПП «Універсал» зареєстрована 16.05.2012р. за №8-1861, рішення МВК від 08.11.2010р.№758/20.</w:t>
            </w:r>
          </w:p>
        </w:tc>
      </w:tr>
    </w:tbl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 xml:space="preserve">Укласти з департаментом містобудівного комплексу та земельних відносин міської ради договір про пайову участь у розвитку інфраструктури міста Чернівців в розмірі 10% від загальної кошторисної вартості будівництва згідно Закону України «Про регулювання містобудівної діяльності» з урахуванням понесених витрат на виконання зобов’язання згідно з пунктом 3.2.1 рішення міської ради VI скликання від 29.09.2011р.№294.  </w:t>
      </w:r>
    </w:p>
    <w:p>
      <w:pPr>
        <w:pStyle w:val="Footnote"/>
        <w:rPr>
          <w:szCs w:val="28"/>
        </w:rPr>
      </w:pPr>
      <w:r>
        <w:rPr>
          <w:szCs w:val="28"/>
        </w:rPr>
      </w:r>
    </w:p>
  </w:footnote>
  <w:footnote w:id="3">
    <w:p>
      <w:pPr>
        <w:pStyle w:val="Normal"/>
        <w:ind w:firstLine="708"/>
        <w:jc w:val="both"/>
        <w:rPr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 xml:space="preserve">Укласти з департаментом містобудівного комплексу та земельних відносин міської ради договір про пайову участь у розвитку інфраструктури міста Чернівців в розмірі 10% від загальної кошторисної вартості будівництва згідно Закону України «Про регулювання містобудівної діяльності» з урахуванням понесених витрат на виконання зобов’язання згідно з пунктом 3.2.1 рішення міської ради VI скликання від 29.09.2011р.№294.  </w:t>
      </w:r>
    </w:p>
    <w:p>
      <w:pPr>
        <w:pStyle w:val="Footnote"/>
        <w:rPr>
          <w:szCs w:val="28"/>
        </w:rPr>
      </w:pPr>
      <w:r>
        <w:rPr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31:00Z</dcterms:created>
  <dc:creator>*</dc:creator>
  <dc:description/>
  <cp:keywords/>
  <dc:language>en-US</dc:language>
  <cp:lastModifiedBy>WiZaRd</cp:lastModifiedBy>
  <cp:lastPrinted>2011-06-20T17:42:00Z</cp:lastPrinted>
  <dcterms:modified xsi:type="dcterms:W3CDTF">2012-08-21T08:37:00Z</dcterms:modified>
  <cp:revision>508</cp:revision>
  <dc:subject/>
  <dc:title/>
</cp:coreProperties>
</file>