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</w:t>
      </w:r>
      <w:r>
        <w:rPr>
          <w:b/>
          <w:u w:val="single"/>
        </w:rPr>
        <w:t>27.06.2012 №53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землекористувачів, яким  поновлюються договори оренди землі</w:t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276"/>
        <w:gridCol w:w="2551"/>
        <w:gridCol w:w="1701"/>
        <w:gridCol w:w="993"/>
        <w:gridCol w:w="1702"/>
        <w:gridCol w:w="1274"/>
        <w:gridCol w:w="1276"/>
        <w:gridCol w:w="1276"/>
      </w:tblGrid>
      <w:tr>
        <w:trPr>
          <w:trHeight w:val="1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ання договору оренди та 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Руснак Ананій Георгійо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шакова Федора адмірала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ня садівництва (в межах червоної лінії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уснака А.Г., зареєстрована 23.04.2012р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№Р-24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4.02.2003р. №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15.11.2007р.</w:t>
            </w:r>
          </w:p>
        </w:tc>
      </w:tr>
      <w:tr>
        <w:trPr>
          <w:trHeight w:val="153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Петрюк Ган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утильська,27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етрюк Г.В., зареєстрована 17.04.2012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П-23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ід 24.10.2008р. №534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01.06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Сердулець Дарина Орестівна             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ібровецька, 40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будівництва та обслуговування житлового будинку, господарських будівель і споруд</w:t>
            </w:r>
            <w:r>
              <w:rPr/>
              <w:t xml:space="preserve">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ердулець Д.О.   зареєстрована 17.04.2012р. з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С-2312, довідка ЧМКБТІ від 11.04.2012р. №705 (73 % готовності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(три) 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11.05.2010р. №650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6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Нуцул Марія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порівська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 (існуючі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межах червоної лінії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Нуцул М.М., зареєстрована 25.04.2012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Н-248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‘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1.04.2007р. №3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3.06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Пахнюк Антоні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порівська, за будинковоло-дінням №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едення городниц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без права будівниц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Пахнюк А.І., зареєстрована 26.03.2012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1910, клопотання депутата Чернівецької міської ради  Воронки М.К., зареєстроване 26.04.2012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В-25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4.05.2007р. №3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11.05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8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Машенцев Ігор Лольєвич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рдонська Ганна Марківна             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алицького Семена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снуючі)</w:t>
            </w:r>
            <w:r>
              <w:rPr/>
              <w:t xml:space="preserve">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061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енцева І.Л., Кордонської Г.М.,   зареєстрована 25.04.2012р. за .№М-24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‘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29.07.2005р. №199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4.06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Косован Жанна </w:t>
            </w:r>
            <w:r>
              <w:rPr>
                <w:sz w:val="26"/>
                <w:szCs w:val="26"/>
              </w:rPr>
              <w:t xml:space="preserve">Володимирів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Українська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осован Ж.В. зареєстрована 25.04.2012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К-2450, договір оренди №76/Г нерухомого майна (гража) від 20.04.2012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09.2009р. №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4.05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Даманська Ірина Анатол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манський Володимир Леонідо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уська,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снуючі)</w:t>
            </w:r>
            <w:r>
              <w:rPr/>
              <w:t xml:space="preserve">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Даманської І.А. та Даманського В.Л. зареєстрована 19.04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-2342, витяг про реєстрацію права власності на нерухоме майно від 13.06.2005р. №75067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</w:t>
            </w:r>
            <w:r>
              <w:rPr>
                <w:lang w:val="ru-RU"/>
              </w:rPr>
              <w:t>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8.2007р. №4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6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Сірак Володимир Анатол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Українська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тимчасового металев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ірака В.А. зареєстрована 19.04.2012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С-23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08.2003р. №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6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Ніколаєва Олена Станіслав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Лермонтова Михайла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-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іколаєвої О.С. зареєстрована 08.05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Н-2683, договір оренди нерухомого майна (гаража) №80/Г від 26.04.2012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8.02.2010р. №6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6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Якобишена Натал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вка Наталія Володимирі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тасюка Івана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прибудови до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авки Н.В., Якобишеної Н.І., зареєстрована 28.04.2012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№С-2549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</w:t>
            </w:r>
            <w:r>
              <w:rPr>
                <w:lang w:val="ru-RU"/>
              </w:rPr>
              <w:t>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7.08.2003р. №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6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ксимчук Васил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вул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нська,3-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гаража</w:t>
            </w:r>
            <w:r>
              <w:rPr/>
              <w:t xml:space="preserve">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3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Максимчука В.П. зареєстрована 04.05.2012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М-2596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23.12.2008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13740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7.2009р. №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7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lang w:val="ru-RU"/>
              </w:rPr>
              <w:footnoteReference w:id="13"/>
            </w:r>
            <w:r>
              <w:rPr>
                <w:lang w:val="ru-RU"/>
              </w:rPr>
              <w:t>Пономаренко Жанна Тимофії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ул.Невського Олександра,3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номаренко Ж.Т., зареєстрована 03.05.2012р. за №П-257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01.11.2005р. №2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6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lang w:val="ru-RU"/>
              </w:rPr>
              <w:footnoteReference w:id="14"/>
            </w:r>
            <w:r>
              <w:rPr>
                <w:lang w:val="ru-RU"/>
              </w:rPr>
              <w:t xml:space="preserve">Гайсан Микола Васильович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ереяславська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  <w:r>
              <w:rPr/>
              <w:t xml:space="preserve">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айсана М.В., зареєстрована 03.05.2012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Г-2578,  договір оренди №81/Г нерухомого майна (гаража) від 26.04.2012р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.03.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3.05.2011р. №7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5.06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lang w:val="ru-RU"/>
              </w:rPr>
              <w:footnoteReference w:id="15"/>
            </w:r>
            <w:r>
              <w:rPr>
                <w:lang w:val="ru-RU"/>
              </w:rPr>
              <w:t xml:space="preserve">Мацьоцький Олександр Ігоро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28 Червня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гаража (існуючий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Мацьоцького О.І., зареєстрована 08.05.2012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2670, витяг про реєстрацію права власності на нерухоме майно від 11.09.2007р. №158827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5.2009р. №5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05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lang w:val="ru-RU"/>
              </w:rPr>
              <w:footnoteReference w:id="16"/>
            </w:r>
            <w:r>
              <w:rPr>
                <w:lang w:val="ru-RU"/>
              </w:rPr>
              <w:t xml:space="preserve">Покотилюк Петро Павлович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ілецька,1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едення садівниц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окотилюка П.П., зареєстрована 07.05.2012р. за №П-26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9.04.2009р. №57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6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lang w:val="ru-RU"/>
              </w:rPr>
              <w:footnoteReference w:id="17"/>
            </w:r>
            <w:r>
              <w:rPr>
                <w:lang w:val="ru-RU"/>
              </w:rPr>
              <w:t xml:space="preserve">Литвинюк Степан Васильович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озі вул.Василевської Ванди</w:t>
            </w:r>
            <w:r>
              <w:rPr>
                <w:lang w:val="ru-RU"/>
              </w:rPr>
              <w:t xml:space="preserve"> та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провул.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лександрі Васі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територія колективних сад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Литвинюка С.В., зареєстрована 10.11.2011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Л-3543/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1.03.2011р. №7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>Мар</w:t>
            </w:r>
            <w:r>
              <w:rPr>
                <w:lang w:val="ru-RU"/>
              </w:rPr>
              <w:t>’</w:t>
            </w:r>
            <w:r>
              <w:rPr/>
              <w:t xml:space="preserve">янчук Євзеб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ориспільська, між будинками №3 та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городництва (зелена зона, охоронна зона ЛЕП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Мар</w:t>
            </w:r>
            <w:r>
              <w:rPr>
                <w:sz w:val="14"/>
                <w:szCs w:val="14"/>
                <w:lang w:val="ru-RU"/>
              </w:rPr>
              <w:t>’</w:t>
            </w:r>
            <w:r>
              <w:rPr>
                <w:sz w:val="14"/>
                <w:szCs w:val="14"/>
              </w:rPr>
              <w:t xml:space="preserve">янчука Є.В. зареєстрована 25.11.2011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5239, довідка Чернівецького міського комунального виробничого тресту зеленого господарства та протизсувних робіт від 03.03.2006р.№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1.10.2007р. №4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12.2011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  <w:r>
        <w:rPr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22" w:gutter="0" w:header="68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7р. договір оренди землі від 14.02.2003р. №41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6.2012р. договір оренди землі від 24.10.2008р. №534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5.06.2012р. договір оренди землі від 11.05.2010р. №650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3.06.2012р. договір оренди землі від 11.04.2007р. №361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1.05.2012р. договір оренди землі від 24.05.2007р. №3725.</w:t>
      </w:r>
      <w:r>
        <w:rPr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4.06.2012р. договір оренди землі від 29.07.2005р. №199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4.05.2012р. договір оренди землі від 15.09.2009р. №605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6.2012р. договір оренди землі від 23.08.2007р. №400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5.06.2012р. договір оренди землі від 20.08.2003р. №843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6.2012р. договір оренди землі від 18.02.2010р. №6369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6.2012р. договір оренди землі від 07.08.2003р. №84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0.06.2012р. договір оренди землі від 02.11.2005р. №2302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5.06.2012р. договір оренди землі від 13.05.2011р. №7122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9.05.2012р. договір оренди землі від 19.05.2009р. №5850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3.06.2012р. договір оренди землі від 09.04.2009р. №5778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1р. договір оренди землі від 11.03.2011р. №7068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23.12.2011р. договір оренди землі від 11.10.2007р. №413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lang w:val="uk-UA"/>
      </w:rPr>
      <w:t>Продовження додатка 1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*</cp:lastModifiedBy>
  <cp:lastPrinted>2011-08-17T11:09:00Z</cp:lastPrinted>
  <dcterms:modified xsi:type="dcterms:W3CDTF">2012-08-21T08:40:00Z</dcterms:modified>
  <cp:revision>2721</cp:revision>
  <dc:subject/>
  <dc:title>Додаток 5</dc:title>
</cp:coreProperties>
</file>