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</w:t>
      </w:r>
      <w:r>
        <w:rPr>
          <w:b/>
          <w:u w:val="single"/>
        </w:rPr>
        <w:t>27.06.2012 №5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ТТТ Захі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1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         V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4.10.2010р.№1439 (д.3 п.5), витяг про реєстрацію права власності на нерухоме майно від 25.05.2010р. №26201130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 xml:space="preserve">Додаток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2-01-27T11:56:00Z</cp:lastPrinted>
  <dcterms:modified xsi:type="dcterms:W3CDTF">2012-08-21T08:45:00Z</dcterms:modified>
  <cp:revision>3075</cp:revision>
  <dc:subject/>
  <dc:title>Додаток 8</dc:title>
</cp:coreProperties>
</file>