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7.06.2012 №53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Шинкович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ептицького Андрея Митрополита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нковича І.В., зареєстрована 27.04.2012р. за №Ш-2531, витяг про реєстрацію права власності на нерухоме майно від 26.01.2006р. №967642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анюк Борис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4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наданої в постійне користування АТ «Наш дім-Буковина»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ержавний акт на право постійного користування землею від 08.09.1998р. №925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юка Б.Б., зареєстрована 19.04.2012р. за №М-1148/2, витяг про державну реєстрацію прав від 09.04.2012р. №3376982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Берізка Плю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09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торгового комплекс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664га – за рахунок </w:t>
            </w:r>
            <w:r>
              <w:rPr>
                <w:sz w:val="16"/>
                <w:szCs w:val="16"/>
              </w:rPr>
              <w:t>орендованої</w:t>
            </w:r>
            <w:r>
              <w:rPr>
                <w:sz w:val="18"/>
                <w:szCs w:val="18"/>
              </w:rPr>
              <w:t xml:space="preserve"> земельної ділянки для </w:t>
            </w:r>
            <w:r>
              <w:rPr>
                <w:sz w:val="16"/>
                <w:szCs w:val="16"/>
              </w:rPr>
              <w:t>будівництва</w:t>
            </w:r>
            <w:r>
              <w:rPr>
                <w:sz w:val="18"/>
                <w:szCs w:val="18"/>
              </w:rPr>
              <w:t xml:space="preserve"> торгового комплексу (договір оренди землі від 05.07.2007р. №3877) та діл.№1 – 0,0100га та діл.№2 – 0,0300га за рахунок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П «Берізка Плюс», зареєстрована 28.05.2012р. за №8-2010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П Шинковичу І.В. сплатити кошти в еквіваленті орендної плати за фактичне користування земельною ділянкою за адресою вул.Шептицького Андрея Митрополити,23  за останні 3 (три) роки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2-07-03T16:31:00Z</cp:lastPrinted>
  <dcterms:modified xsi:type="dcterms:W3CDTF">2012-08-21T08:45:00Z</dcterms:modified>
  <cp:revision>801</cp:revision>
  <dc:subject/>
  <dc:title>                          Додаток  3</dc:title>
</cp:coreProperties>
</file>