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  <w:lang w:val="ru-RU"/>
        </w:rPr>
        <w:t xml:space="preserve">  </w:t>
      </w:r>
      <w:r>
        <w:rPr>
          <w:b/>
          <w:bCs/>
          <w:u w:val="single"/>
          <w:lang w:val="ru-RU"/>
        </w:rPr>
        <w:t>27.06.2</w:t>
      </w:r>
      <w:r>
        <w:rPr>
          <w:b/>
          <w:bCs/>
          <w:u w:val="single"/>
        </w:rPr>
        <w:t xml:space="preserve">012 №536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Цінько Денис Іванович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-мійська,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магазин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П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інька Д.І.,  зареєстрована 04.11.2011р. за №Ц-4926, витяг про державну реєстрацію прав від 25.08.2011р. №310786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кретар Чернівецької міської ради                      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Встановити обмеження згідно зі статтею 111 Земельного кодексу України, а саме: на земельній ділянці за адресою вул.Червоноармійська,172  встановити охоронну зону ВАТ «Укртелеком» площею 0,0026га. Обмеження, вказані в цій примітці, підлягають державній реєстрації відповідно до чинного законодавства. ПП Ціньку Д.І. сплатити кошти в еквіваленті орендної плати за фактичне користування земельною ділянкою за адресою вул.Червоноармійська,172  площею 0,0081 га з 19.11.2011р.  </w:t>
      </w:r>
    </w:p>
    <w:p>
      <w:pPr>
        <w:pStyle w:val="Footnot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2-05-17T11:37:00Z</cp:lastPrinted>
  <dcterms:modified xsi:type="dcterms:W3CDTF">2012-08-21T08:45:00Z</dcterms:modified>
  <cp:revision>261</cp:revision>
  <dc:subject/>
  <dc:title>Додаток 2</dc:title>
</cp:coreProperties>
</file>