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</w:t>
      </w:r>
      <w:r>
        <w:rPr>
          <w:b/>
          <w:u w:val="single"/>
        </w:rPr>
        <w:t>27.06.2012 №536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573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бінський Артур Штефанович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ля будівництва та обслуговування пункту вулканізації, боксу технічного огляду, магазину, бару та офісних приміщень  </w:t>
            </w:r>
            <w:r>
              <w:rPr/>
              <w:t xml:space="preserve">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ява </w:t>
            </w:r>
            <w:r>
              <w:rPr>
                <w:sz w:val="16"/>
                <w:szCs w:val="16"/>
              </w:rPr>
              <w:t>Сербінського А.Ш.</w:t>
            </w:r>
            <w:r>
              <w:rPr>
                <w:sz w:val="18"/>
                <w:szCs w:val="18"/>
              </w:rPr>
              <w:t xml:space="preserve">   зареєстрована 04.05.2012р. за №С-740/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(один) </w:t>
            </w:r>
          </w:p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8.05.2009р. №5846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05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Мале приватне підприємство «Дніпр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21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МПП «Дніпро», зареєстрована 10.04.2012р. за №8-1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ід 18.06.2009р. №5907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18.06.2012р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Господарський суд Чернівецької област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-</w:t>
            </w:r>
          </w:p>
          <w:p>
            <w:pPr>
              <w:pStyle w:val="Normal"/>
              <w:jc w:val="center"/>
              <w:rPr/>
            </w:pPr>
            <w:r>
              <w:rPr/>
              <w:t>цька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Господарського суду Чернівецької області, зареєстрована 26.04.2012р. за №5-1593, договір оренди №77/Г нерухомого майна (гаража) від 20.04.2012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.03.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9.11.2010р. №69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13.05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Підприємець Мельничук Наталія Олег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гаріна Юрія,13-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чук Н.О., зареєстрована 19.04.2012р. за №М-2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06.2005р. №19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5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Приватне підприємство «Консультант-Цент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есі Українки,7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нежитлової будівл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мерційного призначен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П «Консультант-Центр», зареєстрована 28.03.2012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8-115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12.2006р. №33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7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Підприємець Ходаковський Олександр Олександр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- цька,130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та обслуговування діагностичного блоку автомобілів на 2 пости і розширення існуючої станції технічного обслугов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Ходаковського О.О., зареєстрована 04.05.2012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Х-2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4.07.2006р. №29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7.06.2012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964" w:gutter="0" w:header="68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8.05.2012р. договір оренди землі від 18.05.2009р. №584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8.06.2012р. договір оренди землі від 18.06.2009р. №5907,  рекомендувати МПП «Дніпро» провести ремонт дорожнього покриття на шляху до магазину з вул.Південно-Кільцевої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3.05.2012р. договір оренди землі від 09.11.2010р. №690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0.05.2012р. договір оренди землі від 16.06.2005р. №194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Вважати поновленим з 10.07.2012р. договір оренди землі від 25.12.2006р. №3359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7.06.2012р. договір оренди землі від 24.07.2006р.№295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lang w:val="uk-UA"/>
      </w:rPr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WiZaRd</cp:lastModifiedBy>
  <cp:lastPrinted>2012-07-03T16:26:00Z</cp:lastPrinted>
  <dcterms:modified xsi:type="dcterms:W3CDTF">2012-08-21T08:45:00Z</dcterms:modified>
  <cp:revision>2307</cp:revision>
  <dc:subject/>
  <dc:title>Додаток 5</dc:title>
</cp:coreProperties>
</file>