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27.06.2012 №5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юк Дмитро Григор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15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існуюч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12.2011р. №3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7 дод.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евська Любов Лук´янівна </w:t>
            </w:r>
          </w:p>
          <w:p>
            <w:pPr>
              <w:pStyle w:val="Normal"/>
              <w:jc w:val="center"/>
              <w:rPr/>
            </w:pPr>
            <w:r>
              <w:rPr/>
              <w:t>Інвалід 1 груп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авки Йозефа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 міської ради  VІ скликання                    від 26.08.2004р. №53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1 дод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рь Натал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І скликання  від 14.04.2011р. №129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5 д.3),  договір довічного утримання від 29.07.1996р. </w:t>
            </w:r>
            <w:r>
              <w:rPr>
                <w:sz w:val="14"/>
                <w:szCs w:val="14"/>
              </w:rPr>
              <w:t>№3ДС-6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Дмитрук Ольга Васил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хімова Петра адмірала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сінокосіння (захисна смуга струм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міської ради             V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28.07.2011р. №215 (п.9 дод.3), витяги про реєстрацію права власності на нерухоме майно від 21.12.2006р. №12990508,  від 15.03.2006р. №100988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Романова Валентина Васил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-ська,81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магаз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            V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23.02.2012р. №429 (п.6 дод.3), витяг про державну реєстрацію прав від 10.10.2011р. №315967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Тимирівська Ніна Іван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чуя-Левицького Івана,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 - рішення  міської ради VІ скликання  від 29.12.2011р. №370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5. д.3),  довідка ЧКОБТІ. від 18.11.2011р.. </w:t>
            </w:r>
            <w:r>
              <w:rPr>
                <w:sz w:val="14"/>
                <w:szCs w:val="14"/>
              </w:rPr>
              <w:t>№4098 (12%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822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вул.Нахімова Петра адмірала,5  встановити охоронну зону струмка площею 0,0070га. Обмеження, вказані в цій примітці, підлягають державній реєстрації відповідно до чинного законодавства. 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вул.Червоноармійська,81-А встановити зону обмеження ЛЕП площею 0,0039га та зону обмеження каналізації площею 0,0035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08-03T12:27:00Z</cp:lastPrinted>
  <dcterms:modified xsi:type="dcterms:W3CDTF">2012-08-21T08:41:00Z</dcterms:modified>
  <cp:revision>3255</cp:revision>
  <dc:subject/>
  <dc:title>Додаток 8</dc:title>
</cp:coreProperties>
</file>